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7315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9" r="-49" b="-89"/>
                    <a:stretch>
                      <a:fillRect/>
                    </a:stretch>
                  </pic:blipFill>
                  <pic:spPr bwMode="auto">
                    <a:xfrm>
                      <a:off x="0" y="0"/>
                      <a:ext cx="731520" cy="401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ind w:left="0" w:right="0" w:hanging="0"/>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6113780" cy="425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3780" cy="42519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АНДРЕЙ СНЕЖКОВ УЧИТСЯ ЖИТЬ</w:t>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Дневник юноши</w:t>
      </w:r>
    </w:p>
    <w:p>
      <w:pPr>
        <w:pStyle w:val="Epigraph"/>
        <w:rPr>
          <w:rFonts w:ascii="Times New Roman" w:hAnsi="Times New Roman" w:cs="Times New Roman"/>
          <w:color w:val="auto"/>
        </w:rPr>
      </w:pPr>
      <w:r>
        <w:rPr>
          <w:rFonts w:cs="Times New Roman" w:ascii="Times New Roman" w:hAnsi="Times New Roman"/>
          <w:color w:val="auto"/>
        </w:rPr>
        <w:t>Где застигнута снегами</w:t>
      </w:r>
    </w:p>
    <w:p>
      <w:pPr>
        <w:pStyle w:val="Epigraph"/>
        <w:rPr/>
      </w:pPr>
      <w:r>
        <w:rPr>
          <w:rFonts w:cs="Times New Roman" w:ascii="Times New Roman" w:hAnsi="Times New Roman"/>
          <w:color w:val="auto"/>
        </w:rPr>
        <w:t>        </w:t>
      </w:r>
      <w:r>
        <w:rPr>
          <w:rFonts w:cs="Times New Roman" w:ascii="Times New Roman" w:hAnsi="Times New Roman"/>
          <w:color w:val="auto"/>
        </w:rPr>
        <w:t>наша юность кочевая,</w:t>
      </w:r>
    </w:p>
    <w:p>
      <w:pPr>
        <w:pStyle w:val="Epigraph"/>
        <w:rPr>
          <w:rFonts w:ascii="Times New Roman" w:hAnsi="Times New Roman" w:cs="Times New Roman"/>
          <w:color w:val="auto"/>
        </w:rPr>
      </w:pPr>
      <w:r>
        <w:rPr>
          <w:rFonts w:cs="Times New Roman" w:ascii="Times New Roman" w:hAnsi="Times New Roman"/>
          <w:color w:val="auto"/>
        </w:rPr>
        <w:t>Под какой звездой проходят</w:t>
      </w:r>
    </w:p>
    <w:p>
      <w:pPr>
        <w:pStyle w:val="Epigraph"/>
        <w:rPr/>
      </w:pPr>
      <w:r>
        <w:rPr>
          <w:rFonts w:cs="Times New Roman" w:ascii="Times New Roman" w:hAnsi="Times New Roman"/>
          <w:color w:val="auto"/>
        </w:rPr>
        <w:t>        </w:t>
      </w:r>
      <w:r>
        <w:rPr>
          <w:rFonts w:cs="Times New Roman" w:ascii="Times New Roman" w:hAnsi="Times New Roman"/>
          <w:color w:val="auto"/>
        </w:rPr>
        <w:t>наши лучшие года?</w:t>
      </w:r>
    </w:p>
    <w:p>
      <w:pPr>
        <w:pStyle w:val="EpigraphAuthor"/>
        <w:rPr>
          <w:rFonts w:ascii="Times New Roman" w:hAnsi="Times New Roman" w:cs="Times New Roman"/>
          <w:b/>
          <w:b/>
          <w:bCs/>
          <w:color w:val="auto"/>
        </w:rPr>
      </w:pPr>
      <w:r>
        <w:rPr>
          <w:rFonts w:cs="Times New Roman" w:ascii="Times New Roman" w:hAnsi="Times New Roman"/>
          <w:b/>
          <w:bCs/>
          <w:color w:val="auto"/>
        </w:rPr>
        <w:t>В. БАГРО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93975" cy="434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2593975" cy="43478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49955" cy="496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449955" cy="496252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24 февраля, понедельник</w:t>
      </w:r>
    </w:p>
    <w:p>
      <w:pPr>
        <w:pStyle w:val="Normal"/>
        <w:ind w:left="0" w:right="0" w:firstLine="432"/>
        <w:jc w:val="both"/>
        <w:rPr/>
      </w:pPr>
      <w:r>
        <w:rPr>
          <w:rFonts w:cs="Times New Roman" w:ascii="Times New Roman" w:hAnsi="Times New Roman"/>
          <w:color w:val="auto"/>
          <w:sz w:val="20"/>
          <w:szCs w:val="20"/>
          <w:lang w:val="ru-RU"/>
        </w:rPr>
        <w:t>М</w:t>
      </w:r>
      <w:r>
        <w:rPr>
          <w:rFonts w:cs="Times New Roman" w:ascii="Times New Roman" w:hAnsi="Times New Roman"/>
          <w:color w:val="auto"/>
          <w:sz w:val="20"/>
          <w:szCs w:val="20"/>
        </w:rPr>
        <w:t>не всегда почему-то казалось, что дневники пишут лишь девчонки, и то из тех, у которых ветер в голове, да всякие великие люди — ну, разные там писатели, ученые, художники. Им — ничего не поделаешь! — многие странности прощаются, на то они и вели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тобы кто-нибудь из мальчишек нашего класса стал пачкать зря бумагу, увековечивая для потомков свою драгоценную жизнь, этого я даже представить себ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 нежданно-негаданно —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чего все началось? С записки. Да, с записки. Сегодня Борька Липкович (в школе его зовут Извинилкиным) наконец-то принес мне «Лунный камень». Целых полгода ждал я от Борьки эту книжищ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чь в парту! — зачастил шепотком Борька. — И ни-ни. Чтоб никому не показывать! Да смотри не запачкай. За нее отец, знаешь, сколько — полсотни от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колы домой чуть не бегом примчался. Достал из полевой сумки «Лунный камень» — и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ки успеют, — сказал себе. — А пока мамы нет, по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ачала решил посмотреть картинки. Может, и стыдно шестнадцатилетнему верзиле увлекаться картинками, — как-никак не маленький, — а все-таки до сих пор люблю рассматривать в книгах рис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аю книгу и вдруг вижу какую-то бумажку. Из тетради в клеточку. Развертываю и... и глаза на лоб! Оказывается, это записка. И не кому-нибудь, а мне. Вот она:</w:t>
      </w:r>
    </w:p>
    <w:p>
      <w:pPr>
        <w:pStyle w:val="Cite"/>
        <w:rPr>
          <w:rFonts w:ascii="Times New Roman" w:hAnsi="Times New Roman" w:cs="Times New Roman"/>
          <w:color w:val="auto"/>
        </w:rPr>
      </w:pPr>
      <w:r>
        <w:rPr>
          <w:rFonts w:cs="Times New Roman" w:ascii="Times New Roman" w:hAnsi="Times New Roman"/>
          <w:color w:val="auto"/>
        </w:rPr>
        <w:t>«Андрюша, добрая минутка!</w:t>
      </w:r>
    </w:p>
    <w:p>
      <w:pPr>
        <w:pStyle w:val="Cite"/>
        <w:rPr>
          <w:rFonts w:ascii="Times New Roman" w:hAnsi="Times New Roman" w:cs="Times New Roman"/>
          <w:color w:val="auto"/>
        </w:rPr>
      </w:pPr>
      <w:r>
        <w:rPr>
          <w:rFonts w:cs="Times New Roman" w:ascii="Times New Roman" w:hAnsi="Times New Roman"/>
          <w:color w:val="auto"/>
        </w:rPr>
        <w:t>Сколько раз я начинала сочинять в уме письмо к тебе и сколько раз твердила себе, как ты мне нравишься. Ты не можешь представить себе те душевные переживания и волнения, которыми я (тут старательно зачеркнуто какое-то слово) мучаюсь при каждой встрече с тобой. Я очень извиняюсь, что первая написала. Сверхъестественная сила принудила меня сделать это.</w:t>
      </w:r>
    </w:p>
    <w:p>
      <w:pPr>
        <w:pStyle w:val="Cite"/>
        <w:rPr>
          <w:rFonts w:ascii="Times New Roman" w:hAnsi="Times New Roman" w:cs="Times New Roman"/>
          <w:color w:val="auto"/>
        </w:rPr>
      </w:pPr>
      <w:r>
        <w:rPr>
          <w:rFonts w:cs="Times New Roman" w:ascii="Times New Roman" w:hAnsi="Times New Roman"/>
          <w:color w:val="auto"/>
        </w:rPr>
        <w:t>Прошу тебя: тайна должна остаться между нами! Буду ждать тебя завтра в восемь вечера на углу Тургеневской и Садовой, около «Гастронома»... Ждать ли мне счастья или с поникшей головой прервать свои мечты и покрыть все м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тояло число, а подписи никакой. Протер кулаком глаза — и снова читать всю записку сначала. Раз тридцать, наверно, читал, не меньше. А голова кругом, будто на карусели полдня катался. Еще бы! Закружится, пожалуй: я ведь никогда в жизни не получал никаких писем от девчонок. Это первое. И вон какое:</w:t>
      </w:r>
    </w:p>
    <w:p>
      <w:pPr>
        <w:pStyle w:val="Cite"/>
        <w:rPr>
          <w:rFonts w:ascii="Times New Roman" w:hAnsi="Times New Roman" w:cs="Times New Roman"/>
          <w:color w:val="auto"/>
        </w:rPr>
      </w:pPr>
      <w:r>
        <w:rPr>
          <w:rFonts w:cs="Times New Roman" w:ascii="Times New Roman" w:hAnsi="Times New Roman"/>
          <w:color w:val="auto"/>
        </w:rPr>
        <w:t>«Ждать ли мне счастья или с поникшей головой прервать свои мечты и покрыть все м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кто все это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ся на тахту (ночью она служит мне постелью) и, закинув за голову руки, стал вспоминать девчонок из сво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альчишкой, в четвертом, я влюбился в первый раз в соседку по парте — быстроглазую, озорную Нельку Емельянову. Но мне — ноль внимания. Тогда я решил Нельку отдубасить. Подкараулил как-то в темном переулке и давай молотить кулаками по спине. Но эта самая Нелька сильная была, егоза. Увернулась от кулаков да как треснет меня по башке портфелем с учебниками! Так треснула, что у меня из глаз искры посыпались. И бежать во все лопатки, только смешные косички да розовый помпончик на вязаной шапке запры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у меня всякая любовь к Нельке пропала. И вообще я больше в девчонок из нашего класса не влюблялся. А Нельку после того случая даже видеть не мог. И очень обрадовался, когда она в прошлом году, после восьмого, ушла из школы и поступила работать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я снова, несчастный, влюбился! В девочку из другой школы — с Восточных Песков. Была она такая тоненькая, бледненькая, вся какая-то прозрачная, как весенний подснежник. За городом, на Дубовой Горе, я ее впервые увидел. Пришел с ребятами на лыжах покататься, и она там с крохотными салазочками. Уставился на нее, синеглазую, и взгляда оторвать не могу. Она даже смутилась. Посмотрела на меня так сердито-сердито — у меня от ее взгляда мороз по спине пробежал. А через миг смутилась и чуть не заплакала. Схватила свои салазочки, шлепнулась на них как попало и понеслась с головокружительной крутизны вниз, словно ветер, только снежная пыль столбом поднялась. В первую минуту я даже о лыжах не вспомнил. А когда закрепил ремешки на ногах да скатился вниз, ее и след простыл!</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классе написал этой девочке письмо в стихах, хотя все еще по-прежнему не знал ни ее фамилии, ни имени, ни адреса. Забыл только, как оно начиналось... Кажется, так:</w:t>
      </w:r>
    </w:p>
    <w:p>
      <w:pPr>
        <w:pStyle w:val="Poem"/>
        <w:rPr>
          <w:rFonts w:ascii="Times New Roman" w:hAnsi="Times New Roman" w:cs="Times New Roman"/>
          <w:color w:val="auto"/>
        </w:rPr>
      </w:pPr>
      <w:r>
        <w:rPr>
          <w:rFonts w:cs="Times New Roman" w:ascii="Times New Roman" w:hAnsi="Times New Roman"/>
          <w:color w:val="auto"/>
        </w:rPr>
        <w:t>Сижу я за уроком,</w:t>
      </w:r>
    </w:p>
    <w:p>
      <w:pPr>
        <w:pStyle w:val="Poem"/>
        <w:rPr>
          <w:rFonts w:ascii="Times New Roman" w:hAnsi="Times New Roman" w:cs="Times New Roman"/>
          <w:color w:val="auto"/>
        </w:rPr>
      </w:pPr>
      <w:r>
        <w:rPr>
          <w:rFonts w:cs="Times New Roman" w:ascii="Times New Roman" w:hAnsi="Times New Roman"/>
          <w:color w:val="auto"/>
        </w:rPr>
        <w:t>Решаю А плюс Б,</w:t>
      </w:r>
    </w:p>
    <w:p>
      <w:pPr>
        <w:pStyle w:val="Poem"/>
        <w:rPr>
          <w:rFonts w:ascii="Times New Roman" w:hAnsi="Times New Roman" w:cs="Times New Roman"/>
          <w:color w:val="auto"/>
        </w:rPr>
      </w:pPr>
      <w:r>
        <w:rPr>
          <w:rFonts w:cs="Times New Roman" w:ascii="Times New Roman" w:hAnsi="Times New Roman"/>
          <w:color w:val="auto"/>
        </w:rPr>
        <w:t>А мысли лезут боком</w:t>
      </w:r>
    </w:p>
    <w:p>
      <w:pPr>
        <w:pStyle w:val="Poem"/>
        <w:rPr>
          <w:rFonts w:ascii="Times New Roman" w:hAnsi="Times New Roman" w:cs="Times New Roman"/>
          <w:color w:val="auto"/>
        </w:rPr>
      </w:pPr>
      <w:r>
        <w:rPr>
          <w:rFonts w:cs="Times New Roman" w:ascii="Times New Roman" w:hAnsi="Times New Roman"/>
          <w:color w:val="auto"/>
        </w:rPr>
        <w:t>К тебе, к тебе, к теб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это я целый месяц таскал с собой в кармане, а потом изорвал. Духу не хватило отдать его той девочке, которая чем-то была похожа на подсне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 чему я все это сейчас вспоминаю?.. Снова стал перебирать в уме девчонок из своего класса. Всех перебрал, решительно всех. И почему-то ни про одну не подумал: это она — Маша или там Римка — написала записку! А может, я зря ломаю голову? Может, написала-то девчонка из другого класса? Но вот вопрос: когда она положила записку в Борькину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и дурацкими гаданиями меня и застала мама. Она забежала на минуточку — положить какой-то кулек (ходила, видно, в банк, а по пути зашла в лавку). Увидела меня и сразу же расстр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одни только больные валяются на тах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ю, — и не думал. Просто так... отдых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ма смотрит на меня по-прежнему как-то недовер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поставь градусник! У тебя все лицо горит... Если температура — прими стрептоцид. И ни шагу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от п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й один — приду поздно... сроч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махнула со лба прядку волос, — они у нее на удивление мягкие, пушистые. Чуть пригибая голову, вышла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я в нее такой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за мамой захлопнулась в сенях дверь, я вскочил — и к зер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ну, морда: вся багровая — точь-в-точь как после бани, а носище совсем огненный, будто у деда-мороза! (Почему у меня всякий раз краснеет нос, когда я волнуюсь? Не носом же я думаю?) И вообще непонятно, что я за урод: волосы вечно дыбом, уши в стороны, ручищи до колен — прямо-таки грабли. Неужто в такого можно влю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нил про записку и бросился к столу. Хорошо еще, мама не заметила. А то бы провалился со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умал, куда спрятать. До этого у меня никаких тайн не было, а теперь вот... Так и не придумал, куда спрятать записку. Сложил вчетверо и сунул в нагрудный кармашек лыжной куртки. В этом кармашке я всегда комсомольский билет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скорую руку перекусил и за уроки принялся (отделаюсь от них — и за книгу). Просидел битый час над двумя задачками по алгебре и как назло ни одной не решил. А все потому, что записка из головы не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злился на алгебру, отложил учебник и за химию взялся. Но и с химией не повезло... Плюнул я тогда на уроки и завалился на тахту с «Лунным камнем».</w:t>
      </w:r>
    </w:p>
    <w:p>
      <w:pPr>
        <w:pStyle w:val="Level2"/>
        <w:rPr>
          <w:rFonts w:ascii="Times New Roman" w:hAnsi="Times New Roman" w:cs="Times New Roman"/>
          <w:color w:val="auto"/>
        </w:rPr>
      </w:pPr>
      <w:r>
        <w:rPr>
          <w:rFonts w:cs="Times New Roman" w:ascii="Times New Roman" w:hAnsi="Times New Roman"/>
          <w:color w:val="auto"/>
        </w:rPr>
        <w:t>25 февраля,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скучища была нынче на уроках! По химии, как и ожидал, Юрочка влепил мне двойку. Но я нисколечко не огорчился. В следующий раз подготовлюсь и на четверку сдам, успокою Юрочку, а то он чуть не плакал, когда двойку в журнал за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оловина дня тянулась так же нудно и скучно, как и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идание я пошел в начале восьмого, хотя от нашего дома до «Гастронома» на углу Тургеневской и Садовой можно преспокойно дойти минут за десять. Выхожу из ворот, а навстречу Глеб — наш квартирант. В руках у него какой-то длинный предмет, завернутый в брез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швартуйся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 отвечаю и хочу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цап за руку и как крутанет к себе — такой медвед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домой на секунду,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Глеба — блин масленый, все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включал свет, Глеб уже на столе брезент принялся разворач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елова голова? — спрашивает, а сам зубы скалит — белые и все как на подб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бурчу, а сам губы кусаю: того и гляди опоздаю на сви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видишь? — не унимается Гле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ичье ружье. Есть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толе действительно лежала централка — моя давнишняя мечта. Правда, ружье было не новое, но, по всему видно, хорошо сохран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тянет меня к столу и опять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тебе! И никаких возражений.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 возражения бесполезны. Такая уж у Глеба натура: он любит дарить — и всегда неожиданно, и всегда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рок этот был настолько щедрым и настолько дорогим для меня, что в первую минуту, ошалев от радости, я лишился дара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видимо, это понял и, повернувшись ко мне спиной, чтобы не смущать, принялся не спеша стягивать со своих — в косую сажень — плеч затасканный и прожженный в нескольких местах в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о всем медлительный, этот удивительный человечище: в разговоре, в работе, за обедом. Но зато все, за что бы ни взялся, делал крепко, прочно, будто на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ое-как в себя, я подбежал к Глебу, все еще стоявшему ко мне спиной, стиснул руками его шею — короткую, бычью — и боднул лбом в шишковатый затылок. А потом бросился опрометью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жем вечернем морозце я окончательно очухался. И, чтобы не опоздать на свидание, припустился по улице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Гастронома» что-то заробел. Вдруг, думаю, кого-нибудь из знакомых повстречаю? Иду и озираюсь. На углу Тургеневской и Садовой — ни души. Это меня немного ободрило. Принимаю беспечный вид и давай ходить взад-вперед: полквартала по Садовой, полквартала по Тургеневской. Из магазина нет-нет да кто-нибудь выйдет, но все ненаше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пожалуй, с четверть часа промаршировал. И вдруг из-за угла Зойка, наш комсорг, выплывает. Только этого не хватало! Я сразу — кругом и воротник поднял. Думал, Зойка не заметит меня. Да не тут-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делать? И хотя меня разбирает на Зойку страшная злость, я все же оборачиваюсь. И даже стараюсь улыб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Андрюша, — лепечет Зойка и в глаза мне за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помню сейчас, что пробурчал в ответ. А сам думаю: как быть, если вот сию минуту появится та, которая записку прислала? Как тогда отшить З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сился на нее украдкой, а она какая-то сама не своя. Лицо смущенное, бледное и прямо-таки на удивление нежное. Раньше Зойку никогда такой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говорю. — Ты влю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вся как вспыхнет и сразу неинтересной стала. Лишь глаза остались прежними: робкими, тревожными и в то же время горящими. Я даже смутился, когда посмотрел в Зойкины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еще гуще, до самых ушей, заалела и рукой ма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ной, тоже сказ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умаю, она непременно отцепится от меня. Да нет, ша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и она тоже рядом вышагивает. Минут пять, должно быть, играли в молчанку, надоело д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ут, — спрашиваю, — ждешь ког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 то есть да... девочку одну. 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 говорю, — нет. — И тотчас добавляю: — Ага, парнишку одного. А его, видно, леший осед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скрыть смущение, смеюсь. Смех получился совсем ненастоящий, как у Борьки, когда он играл в школьном спектакле балагура-тракториста, героя ц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а тоже засмеялась и тоже как-то не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я совсем разозлился на Зойку. Ну в самом деле, чего она ко мне прицепилась? На часах в «Гастрономе» — пятнадцать девятого. Вдруг придет сейчас  т а, а я все еще от Зойки не отделаюсь. Засунул руки в карманы шубняка и срочно стал думать, как вежливо отвязаться от Зо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ндрюша, — ни о чем не подозревая, сказала Зойка, — а ведь скоро уже таять начнет. Посмотри, какие сосулищи с крыш свисают! Ведь уже весна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сте, — думаю, — будто я и без тебя не знаю, что весна на н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юбишь ее? — опять говорит Зо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 спрашиваю с доса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ну! — Голос у Зойки почему-то дрожит. — Ты нисколечко меня не слуш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сочиняй! — отвечаю серди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т! Ты совершенно о друго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шался и не знал что со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еще — уж не знаю даже, сколько там минут, — проходили: полквартала по Тургеневской, полквартала по Са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ойка резко так повернулась ко мне и поспешно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Не придет, наверно,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а чуть не пла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зяб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в магазин, отогре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отает головой, — 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ще как дурак с полчаса прокрутился возле этого «Гастронома» — провалиться бы ему! И тоже здорово прозяб. Ушел домой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не самостоятельный же народ эти девчонки! Никогда теперь ни одна пигалица не поймает меня на удочку. Пусть пишут записочки и сами ходят на свои свидания.</w:t>
      </w:r>
    </w:p>
    <w:p>
      <w:pPr>
        <w:pStyle w:val="Level2"/>
        <w:rPr>
          <w:rFonts w:ascii="Times New Roman" w:hAnsi="Times New Roman" w:cs="Times New Roman"/>
          <w:color w:val="auto"/>
        </w:rPr>
      </w:pPr>
      <w:r>
        <w:rPr>
          <w:rFonts w:cs="Times New Roman" w:ascii="Times New Roman" w:hAnsi="Times New Roman"/>
          <w:color w:val="auto"/>
        </w:rPr>
        <w:t>27 февраля,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блажь ли все это — разные там дневники? Кажется, вот теперь, после неудавшейся прогулки на свидание, мне и записыв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уть не забыл: под вечер ходил со своей централочкой на Волгу, к песчаной горе. Надел на ветку краснотала клочок газеты, отмерил двадцать пять шагов и бабахнул. Ни газеты, ни ветки. Классно стр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уговорить Борьку махнуть как-нибудь на Телячий остров. Глядишь, и зайчишек выследим. Удивляюсь, почему Борька так редко ходит на охоту — у него же преотлично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Елена Михайловна попросила остаться после уроков. Давно замечаю: меня всегда охватывает какое-то странное, ну совсем-совсем странное волнение, стоит лишь увидеть Елену Михайловну. И не потому, что я ее боюсь: чего ее бояться, она такая маленькая и такая молоденькая — преподает всего первый год. Окружат Елену Михайловну наши тараторки, и не поймешь сразу, кто тут учительница географии (и классный руководитель в придачу), а кто ученицы девятого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боком за парту, жду (и что за парты в нашей школе: ноги некуда деть, просто весь изломаешься, пока уроки идут). В классе, кроме Елены Михайловны и меня, ни души. А она неторопливо складывает в новенький портфель книги и вздыхает. И эти ее вздохи прямо-таки на части сердце мое разр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 вдруг говорит Елена Михайловна. Я даже вздрагиваю: еще никогда ни одного ученика не называла по имени Елена Михайловна. — Ты меня, Андрюша, огорчил: за два дня две дв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у меня еще двойка появилась, по алге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ы мои не выдерживают, и я вскакиваю, больно ударившись коленкой о п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Михайловна! Вот погодите... на той неделе у меня ни одной не будет! Ну ни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но она смеется. А когда Елена Михайловна смеется, ее синие, с веселинкой глаза совсем пропадают в узких щелочках, опушенных черными ресни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верю, — кивает она. — Можешь идти,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стою точно столб — и ни с места. И все не могу оторвать от нее взгляда. Елена Михайловна даже сму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уж, как выскочил из класса. Вниз по лестнице летел, перепрыгивая через три ступеньки. Чуть не сшиб с ног учительницу би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 аллее прогуливался Юрочка. (Вокруг нашей школы расчудесная тополиная аллея. Такие есть высоченные богатыри!) Будто бы так прогуливается, а сам нет-нет да на парадную дверь поглядит. Это уж я знаю к чему: Елену Михайловну под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плохой парень наш химик Юрочка (он тоже из молодых педагогов, всего третий год преподает), простецкий такой, справедливый — напрасно никогда не занизит оценку. А какой вратарь — лучший в городе! Но вот только почему, когда вижу Юрочку с Еленой Михайловной, я его начинаю ненавиде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нула в сенях щеколда: мама, похоже, идет. Сейчас срочно буду прятать дневник. (Эх ты, думал, нечего писать, а сам вон сколько накатал.) А про Елену Михайловну в другой раз как-нибудь еще расскажу. А сейчас за уроки. Должен же я сдержать свое слово!</w:t>
      </w:r>
    </w:p>
    <w:p>
      <w:pPr>
        <w:pStyle w:val="Level2"/>
        <w:rPr>
          <w:rFonts w:ascii="Times New Roman" w:hAnsi="Times New Roman" w:cs="Times New Roman"/>
          <w:color w:val="auto"/>
        </w:rPr>
      </w:pPr>
      <w:r>
        <w:rPr>
          <w:rFonts w:cs="Times New Roman" w:ascii="Times New Roman" w:hAnsi="Times New Roman"/>
          <w:color w:val="auto"/>
        </w:rPr>
        <w:t>28 феврал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нас легкий денек: всего-навсего четыре урока. А два часа производственного обучения в счет не идут! Потому что многие ребята и девчата просто-напросто филонят. А ходит к мебельщикам исправно лишь наша троица да еще кое-кто из мальчишек, ну из тех, которые и вправду любят что-нибудь маст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Алексеич нынче сказал, придирчиво осмотрев дощечки, из которых мы собираемся делать футляр для приемника (а он куда какой скупой на похв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видимости, что-то получится... Грешным делом, я спервоначалу и рукой махнул — плакал, думал, матерья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глаживая сивые, обвисшие усы, принялся «резонить» (поучать) нас. Оказывается, чтобы из этих, пока еще просто-напросто ничем не приметных досок получилось художественное произведение — надо ой-ой сколько поп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и Алексея Алексеича молча, с благоговением. Колька Мышечкин даже рот открыл от усердия, а Данька Авилов сопел носом, будто пар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ыли мы сегодня в «Красном мебельщике» не два часа, как того требует расписание, а целых три с половиной. И еще бы поработали, да Алексей Алексеич прогнал уроки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орогой и рассуждали, какой бы получился толк из производственного обучения, если бы со всеми ребятами вот так возились мастера, как с нами Алексей Алексеич. А помнится, многие из нашего класса вначале с охотой ходили на Пензенскую улицу... Но расскажу-ка лучше все по порядку,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начале зимы у нас в расписании появился новый предмет — производственное обучение. Раз в две недели мы должны были отправляться в артель «Красный мебельщик» «для приобретения навыков столярного дела» — так сказал наш Голубчик (директор школы Осип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артели мастерят диваны, матрацы, ремонтируют старую мебель. Диваны, между прочим, почему-то все обивают одной и той же материей голубого цвета с лиловыми и брусничными маками огромных, с тарелку, разм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нас вела Елена Михайловна. Я смотрел на нее и удивлялся: так ей все шло! И эта белая вязаная шапочка, и эта короткая меховая шубка, и эти резиновые черные ботики... Вот она оглянулась, взмахнула рукой и задорно, точно девчонка, за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Липкович, запевай!</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рис, будто он только и ждал команды, тотчас запел:</w:t>
      </w:r>
    </w:p>
    <w:p>
      <w:pPr>
        <w:pStyle w:val="Poem"/>
        <w:rPr>
          <w:rFonts w:ascii="Times New Roman" w:hAnsi="Times New Roman" w:cs="Times New Roman"/>
          <w:color w:val="auto"/>
        </w:rPr>
      </w:pPr>
      <w:r>
        <w:rPr>
          <w:rFonts w:cs="Times New Roman" w:ascii="Times New Roman" w:hAnsi="Times New Roman"/>
          <w:color w:val="auto"/>
        </w:rPr>
        <w:t>Дан приказ: ему — на запад,</w:t>
      </w:r>
    </w:p>
    <w:p>
      <w:pPr>
        <w:pStyle w:val="Poem"/>
        <w:rPr>
          <w:rFonts w:ascii="Times New Roman" w:hAnsi="Times New Roman" w:cs="Times New Roman"/>
          <w:color w:val="auto"/>
        </w:rPr>
      </w:pPr>
      <w:r>
        <w:rPr>
          <w:rFonts w:cs="Times New Roman" w:ascii="Times New Roman" w:hAnsi="Times New Roman"/>
          <w:color w:val="auto"/>
        </w:rPr>
        <w:t>Ей — в другую сторон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дружно подхватили песню. И ряды сразу выровнялись, все зашагали в ногу, в такт песне размахивая руками. Потом затянули вторую, за ней — третью. Пели ладно, стройно, прохожие оглядывались и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приземистому кирпичному зданьицу артели. Елена Михайловна, приказав нам не расходиться и не шалить, юркнула в низкую, облупившуюс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ут устоять на одном месте, когда высоко-высоко над головой светит не жаркое, но такое улыбчивое солнце, под ногами весело поскрипывает крупитчатый снежок, а в морозном воздухе пахнет — как бы вы думали, чем? — дынями! Да, дынями! Словно по Пензенской улице только что провезли воз спелых желтобоких костянок. Нет, ни за что не устоишь на месте в такой расчудесный денек — последний зимний д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трой нарушил лобастый Колька Мышечкин. Он сбегал к синеющему у забора сугробу, зачерпнул в пригоршни пушистых снежных звездочек. А потом, щурясь, как кот на колбасу, подкрался к Зойкиной подружке Римке, остроносой недотроге-зазнайке, и высыпал снег ей за ши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ка взорвалась, точно атомная бомба! Она завизжала на всю улицу, запрыгала, замахала руками, И тут такое началось! Трусихи девчонки бросились врассыпную, мальчишки — за ними. То здесь, то там росла куча-мала. Визг, смех,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крылечке показалась Елена Михайловна, она от изумления всплеснула руками. Но ругать никого не стала. Только шутлив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хватит, рабочий класс! Стройтесь по два.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ходим по цехам — низким, захламленным помещениям, пропахшим столярным клеем, скипидаром и поджаренными сухарями. Заведующий производством, какой-то нечесаный человек с одутловатым, заспанным лицом, скучным голосом объясн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начить, раскраивают материю... И здесь, значить, это самое, обивают диванные с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а у иных наших молодцов на лицах недоумение... Все два часа прошли в какой-то бестолковой толко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учше было и в следующие дни «занятий», когда мы заявлялись в «Красный мебельщик» уже без Елены Михайловны. Тот же нечесаный и непроспавшийся человек скучным голосом говорил: «А вы глядите, вникайте». Но нельзя же все время лишь ходить да глядеть! Мы ведь не туристы. Да и глядеть-то, собственно, не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случается, ребята помогают рабочим принести со склада кули со стружкой или связки гремящих пружин, другой раз — прибить планки к диванам, после того как их обтянут материалом. А чтобы как-то пристроить всех к определенному делу, до этого никто не до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многие мальчишки и девчонки стали хитрить; потолкаются в цеху минут пять для отвода глаз и удирают. Некоторые же и совсем бросили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ька Извинилкин во время второго нашего посещения артели чуть без пальца не остался. Оказывается, он, миляга, в жизни топора в руках не держал. А тут вдруг расхрабрился перед девчонками, захотел пофасонить, ну и оконфуз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извините, прошу внимания, — разыгрывая из себя бывалого мастера, петухом кукарекал Борис перед увивавшимися вокруг него сестрицами Полякиными — тощими и длинными, как жерди, девицами. — Вот всего-навсего топор... примитивное орудие производства наших волосатых предков. И вот еще... деревянный чурбан. Сейчас из этого чурбана мы сделаем вещь. Извините, прошу внимания. Берем в правую руку топор, левой придерживаем чурбан. Делаем взмах — и р-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несчастный Боренька и тяпнул себя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тделался он лишь испугом и небольшой царапиной. Пока перепуганные до смерти сестрицы бегали куда-то за йодом и бинтами, побледневший Борька, зажимая платком кровоточащую рану, сказал, обращаясь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роводишь меня до дому,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ты что... дорогу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онимаешь, чтобы мать... Она какая у меня? Психопатка! Раскричится, расплачется. — Борис поморщился. — Пойдем, как друг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мне не очень-то хотелось топать в Забегаловку и встречаться с Борькиной маменькой, все же пришлось — надо выручать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Борис со своими родителями не в центре Старого посада, а на окраине, но зато в каком домище! Комнат семь, наверно. А при доме сад, баня, водопровод. Как говорит мама, не дом, а полная чаша. Борькиному отцу этот домище достался после бабушки — бывшей учительницы музыки, преподававшей когда-то еще в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дную дверь Борис открыл собственным ключом. В длинном застекленном коридоре мы долго вытирали ноги. А когда вошли в прихожую, Борис про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ка тут, я сейчас тебе шлепанцы прин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труждайся, — буркнул я, — мне домой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ирался сказать что-то еще, но тут из столовой выплыла маменька — пышноволосая красивая женщина в длинном, до пола, хал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енька, с кем это ты шепчешься? — спросила она, что-то поправляя на груди. И внезапно остолбенела, увидев забинтованную рук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вот сейчас бросится к Борису, вот сейчас закричит... Но вышло все наоборот: Борька сам бросился к матери, прижался к ее груди и, чуть не плача, залепе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не волнуйся. Так, царапина. Спроси хоть Андрея — он все видел... Только не волнуйся, тебе вр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а молчала, гладя сына по голове белой, в кольцах, рукой. А потом зашипела — ну гусыня да и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му говорила — не ходи? Тебе, да? К директору пойду... Мой сын не собирается в плотники, он в университет пойдет. Я ему скажу, этому болвану, он у меня будет знать, как и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ытался остановить мать, но она ничего не хотела слушать и все шипела и ш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ело смотреть на эту расходившуюся гусыню, и я у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и вздыхал — так было жалко Бориса. Испортят парня, честное слово, испортят! И откуда у нас, скажите, пожалуйста, такие маменьки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не поздно, и я решил снова вернуться в «Красный мебе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признаться: мне всегда было по душе возиться с разными там рубанками, стамесками. Как-то сломалась у нас табуретка, и я сам ее починил. А показал мне, как и что делать, Алексей Алексеич — мастер-краснодеревщик, сосед по двору. С тех пор я и чиню дома мебель. А прошлой осенью даже крышу над сенями перекрыл. И все один, без чьей-нибудь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Алексей Алексеич в Москве работал. Работа была тонкая, художественная — реставрировал музейную мебель. А когда народ поднялся против фашистов, Алексей Алексеич ушел на фронт добровольцем. Всю войну пробыл в саперных частях. Вернулся домой без ноги, но на пенсии и дня не сидел. В сорок шестом году у него умерла жена. Вот тогда-то Алексей Алексеич и приехал в наш город к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Алексей Алексеич работает в той самой артели, где мы проходим производственное обучение. Он ремонтирует всякую мебель — столы, стулья, гардеробы. Изредка поступают и специальные заказы: кому-то надо сделать шахматный столик, книжную этажерку, буфет. И тут уж Алексей Алексеич весь преображается. Строгое лицо его начинает улыбаться, глаза то и дело подмаргивают. Поглаживая сивые усы, мастер негромко посвистывает, пристально разглядывает доски, из которых предстоит мастерить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Алексею Алексеичу я и «приклеился», когда нас привели в артель «Красный мебельщик». Бывалый мастер работал на отшибе — в конце цеха, в небольшом чулане с одни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муро оглядел из-под очков ребят, гурьбой столпившихся в дверях чулана, и скрипуче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ловаться пожаловали, шалопаи? И к чему вас только сюда пригнали? Ну разве к делу какому эдак приучаются... когда руки в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меня, уже мягче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осед, тут? Ну, заходи, заходи, побала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то особенно расположил я к себе старого ворчуна после происшествия с Борькой, когда я, проводив Извинилкина домой, вернулся в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х уже никого не было. Я прошел к Алексеичу в чуланчик и принялся помешивать в банке, стоявшей на плитке, столярный клей. Какое это удовольствие — не всякий поймет. Тягучий, коричневато-золотистый, с бьющим а нос острым запахом — лишь вначале неприятным, — клей постепенно замасливался, как бы таял, и мешалка все свободнее и свободнее ходила вдоль стенок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ый мастер стоял у верстака и задумчиво смотрел на лежавшую перед ним дубовую доску. Он не сразу повернулся ко мне, не сразу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тало быть, доска, — все еще глядя на верстак, произнес наконец Алексей Алексеич. — В сучках, трещинках. Для всех прочих она и останется доской. Ну вот, скажем, для того шалопая, как этот ваш... «деревянный чурбан». Ну, который руку себе чуть не оттяпал. А вот мастер, тот эту дощечку насквозь видит... Посмотрит, посмотрит и представление составит, что из нее можно со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мы с Алексеичем ушли из цеха в сумерках. По дороге я толковал с мастером о том, как бы всех наших ребят пристроить к какому-то делу. А то придут и бродят по цехам без 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х разве пристроишь? — вороша усы, сказал мастер, припадая на левую ногу. — Да и желание не у каждого есть... это прямо видно. А вот любителей, ежели найдутся, можно бы ис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 школе я говорил с некоторыми ребятами. По-серьезному на выучку к Алексеичу, кроме меня, захотели двое: конопатый Данька Авилов и Колька Мышечкин (боюсь только, что его азарта ненадолго хватит — куда какой несамостоятель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лексею Алексеичу мы и стали наведываться каждую неделю — по своему, не школьному, расписанию.</w:t>
      </w:r>
    </w:p>
    <w:p>
      <w:pPr>
        <w:pStyle w:val="Level2"/>
        <w:rPr>
          <w:rFonts w:ascii="Times New Roman" w:hAnsi="Times New Roman" w:cs="Times New Roman"/>
          <w:color w:val="auto"/>
        </w:rPr>
      </w:pPr>
      <w:r>
        <w:rPr>
          <w:rFonts w:cs="Times New Roman" w:ascii="Times New Roman" w:hAnsi="Times New Roman"/>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нчил «Лунный камень». Ничего, читать можно. Но я ожидал большего. И вообще какое-то странное я существо: в школе все зачитываются разными книжками про шпионов, а меня они ничуть не волнуют. Проглотил штук восемь — и сыт по горло! Во всех одно и то же: какие-то недотепы диверсанты и на удивление ловкие, как две капли воды похожие друг на друга, лейтенанты и майоры гос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запихать в полевую сумку Борькину книжку, да случайно обратил внимание на обертку. Крупными буквами на газетном листе было написано: «Когда налетел у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нтересная?» — подумал я и, освободив книгу от обертки, стал читать статью... Она меня потря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тья рассказывала о том, как шестеро студентов-альпинистов в зимние каникулы отправились в туристический поход по Закарпатью. В горах парней застиг снежный ураган. Когда же альпинисты, сбившись с маршрута, спустились в какую-то лощину, на троих из них вдруг обрушилась снежная лавина. Трое же других ничего не сделали, чтобы спасти погребенных под толщей снега товарищей. Они даже не сообщили своевременно о случившемся несчастье на туристскую базу. И те трое погибли...</w:t>
      </w:r>
    </w:p>
    <w:p>
      <w:pPr>
        <w:pStyle w:val="Level2"/>
        <w:rPr>
          <w:rFonts w:ascii="Times New Roman" w:hAnsi="Times New Roman" w:cs="Times New Roman"/>
          <w:color w:val="auto"/>
        </w:rPr>
      </w:pPr>
      <w:r>
        <w:rPr>
          <w:rFonts w:cs="Times New Roman" w:ascii="Times New Roman" w:hAnsi="Times New Roman"/>
          <w:color w:val="auto"/>
        </w:rPr>
        <w:t>1 марта,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у на уроке истории. Вчера долго-долго не мог уснуть. Все думал о случае, прочитанном в газете. Ведь они все были товарищами. Оставшиеся в живых, кроме всего прочего, спортсмены. Значит, люди сильные. И как же они могли так постыдно бросить на верную гибель засыпанных снегом своих сверстников? Как же теперь они будут смотреть в глаза людям, на весь белый свет? У меня просто в голове это не у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чался и все думал, думал. Неужели и я мог бы так же вот подло смалодушничать, как эти в Карпатах? Смалодушничать и бросить на произвол судьбы... ну, скажем, Борьку Липковича, или Максима Брусянцева, или еще кого-то из ребят? А Борис и Максим? Случись со мной какое-то несчастье, неужели они бросили бы меня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исовал в своем воображении страшной силы ураган... в наших вот, Жигулевских, горах. Они, Жигули, ничем, пожалуй, не уступят Карпатам. Есть такие вершины — смотришь, и голова кругом! А ущелья, а бездонные пропасти! Удивительное дело, почему мы у себя тут туризмом не занимаемся?.. Вот все трое мы карабкаемся по узкой горной тропинке. Слева — отвесная скала, справа — пропасть. А вокруг завывает ветер, в лицо хлещет колючий снег. Вдруг Максим — нет, пусть Борис... Да, срывается Борис и, не успев даже вскрикнуть, летит стремглав в пропасть, увлекая за собой снежную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сь такое на самом деле с Борисом, что бы мы тогда стали делать? Ведь Максим такой щуплый, худущий... Вспоминаю, как осенью, когда я получал двойку за двойкой (у меня их накопилось в ту пору прямо-таки воз — целых шесть!), этот вот самый болезненного вида тихоня Максим и вцепился в меня мертвой хваткой. Каждый день после школы он шел за мной по пятам как тень. Я к себе во двор — и он за мной, я в сени — и он в сени. Я раздеваюсь в прихожей — и Максим молча разд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мне хотелось схватить в свои лапы упрямца и вышвырнуть его за дверь! Но Максимка не боялся ни свирепых моих взглядов, ни стиснутых до синевы ку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живая на голове мягкие, вьющиеся, как у девчонок, волосы, он раскладывал на столе учебники и негромко так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 геоме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тстал от меня до тех пор, пока я все свои двойки не ликвид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вчера ночью я думал о Максиме, я знал: он и в пургу не струсил бы, не оставил бы в беде товарища. Так же, по-моему, поступил бы и Борис. Уж сколько раз он выручал, когда у меня копейки не было за душой. И билет купит в кино, и мороженое. Правда, я всегда возвращал долг, как только появлялись гроши. А книги? У Бориса дома ух какая большущая библиотека! Но Борькина мать — этакая жадюга — запрещает ему давать книги ребятам, а он все-таки дает. Нет, Борис тоже надежный товарищ! Ну, а я? Совестно бахвалиться, но... нет, я серьезно думаю, и я бы поступил так же... Лучше уж самому погибнуть, чем остаться на всю жизнь презренным трусом.</w:t>
      </w:r>
    </w:p>
    <w:p>
      <w:pPr>
        <w:pStyle w:val="Level2"/>
        <w:rPr>
          <w:rFonts w:ascii="Times New Roman" w:hAnsi="Times New Roman" w:cs="Times New Roman"/>
          <w:color w:val="auto"/>
        </w:rPr>
      </w:pPr>
      <w:r>
        <w:rPr>
          <w:rFonts w:cs="Times New Roman" w:ascii="Times New Roman" w:hAnsi="Times New Roman"/>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жу в сени, а за дверью, в прихоже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м а. Нет, Глеб, так нельзя! Зачем вы мне балуете сына? Вы же знаете, сама я не могу ему делать такие по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 л е б (перебивая). Любовь Сергеевна, да разв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м а. Подождите! Поладим так: с марта вы не платите за квартиру до тех пор,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зволнованный, сердитый голос Гл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Сергеевна, да в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 а м а. Нет, Глеб, толь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за дверью молчали. Эта минута мне показалась годом. И вот опять голос мамы — теперь уже совсем мягкий, задушев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леб, ну что вы? Вы же знаете, как мы вас оба (тут мама запнулась) ...как мы вас оба ува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ерь с треском распахнулась, и мимо меня пробежал Глеб, на ходу надевая свой ватник. Меня он не заметил. А я долго еще стоял в углу, прижавшись плечом к поленнице мелко наколотых дров. (Пилить, колоть дрова — моя страсть!)</w:t>
      </w:r>
    </w:p>
    <w:p>
      <w:pPr>
        <w:pStyle w:val="Level2"/>
        <w:rPr>
          <w:rFonts w:ascii="Times New Roman" w:hAnsi="Times New Roman" w:cs="Times New Roman"/>
          <w:color w:val="auto"/>
        </w:rPr>
      </w:pPr>
      <w:r>
        <w:rPr>
          <w:rFonts w:cs="Times New Roman" w:ascii="Times New Roman" w:hAnsi="Times New Roman"/>
          <w:color w:val="auto"/>
        </w:rPr>
        <w:t>2 марта,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ной, а у меня будничное настроение. С утра помогал маме по хозяйству: натаскал в кадушку воды, сходил на рынок за картошкой (своя уже вся кончилась). А потом, чуть поразмявшись на турнике — мы его с Глебом осенью соорудили, — сел за уроки. Занимался усердно, до обеда. Мама даже удивилась моей усид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чуть развеселился, когда увидел на столе свои любимые пирожки с картошкой. Они были такие аппетитные: румяные, поджаристые, с золотистыми потеками на сгибах. Думал, штук десять уничтожу. Да не дотянул — только семь. Жаль, Глеба нет (он теперь работает без выходных), Глеб тоже любит мамины пирожки. Говорит, даже в Москве, в разных там «Метрополях» да «Асториях», и понятия не имеют о таких пирожках! Мама смущается и сердится, когда Глеб расхваливает ее кулинарные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ходил в баню. На базарной площади повстречал Зойку и Римку. Шли и смеялись. Увидела меня Зойка, схватила за руку Римку и тащит ее на другую сторону улицы. А та, как послушная телка,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 не пойму: и чего это последние дни Зойка все время сторонится меня? Подошел к ней вчера, как к комсоргу, посоветоваться насчет предстоящей встречи с главным инженером Гидростроя, а она и не смотрит на меня. Говорит нехотя,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очень даже странно! Такая была компанейская, прямо как мальчишка, а теперь, нате вам, — нос задирает! Неужели правду говорят, будто разные там ответственные посты портят и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ышагивал до бани? все думал про девчат. Уж сколько раз за зиму пытался дружить с ними, да ничего путного из этого не получилось. То какие-то несамостоятельные: нынче с тобой идет из школы, а завтра с другим мальчишкой; то какие-то надоедливо-липучие, вроде вот этой Римки: каждый день пиши ей записочки, води в кино по крайней мере три раза в неделю и ни на кого не загляд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ьюсь и не могу догадаться, кто же все-таки написал мне письмо? Вчера в большую перемену занимался психологическим анализом. Подходил по очереди к каждой девчонке из нашего класса и смотрел ей в глаза. Расчет такой: которая покраснеет, та и написала! Покраснело девчонок пять. (Угадай, которая из них писала! Или, может, они коллективно сочиняли?) Другие фыркали, убегали, показывали язык. А вот одна из сестриц Полякиных, Валька, — такая нахальная девка, — с ухмылочкой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ка, ты что смотришь на всех, как уд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о было смеху. Я смутился и удрал на второй этаж, к малы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ется применить еще один эксперимент — сличить почерки. Ими я займусь в пятницу. В пятницу я дежурный. В большую перемену выставлю всех из класса, в дверные скобы просуну ножку от сломанного стула и посмотрю все девчачьи тетради...</w:t>
      </w:r>
    </w:p>
    <w:p>
      <w:pPr>
        <w:pStyle w:val="Level2"/>
        <w:rPr>
          <w:rFonts w:ascii="Times New Roman" w:hAnsi="Times New Roman" w:cs="Times New Roman"/>
          <w:color w:val="auto"/>
        </w:rPr>
      </w:pPr>
      <w:r>
        <w:rPr>
          <w:rFonts w:cs="Times New Roman" w:ascii="Times New Roman" w:hAnsi="Times New Roman"/>
          <w:color w:val="auto"/>
        </w:rPr>
        <w:t>3 марта,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занятий двинулся на Пензенскую. Домой что-то не 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ич на мое приветствие и не подумал откликнуться. А его быстрый косой взгляд как бы сказал: «Не приставай, видишь —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действительно было не до меня. Он... как бы это точнее сказать... священнодействовал. Да, Алексеич священнодействовал, склонившись над туалетным столиком на тонюсеньких н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омненько прижавшись к дверному косяку, я замер, замер, как солдат на ч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кнув тампон в стеклянное блюдце с прозрачной золотисто-оранжевой политурой, Алексей Алексеич проворно, почти незримо провел им по гладкой крышке стола. И только влажный след, оставшийся на доске, как бы подтверждал, что тампон и в самом деле секунду назад коснулся стола. Но вот новое легкое порхание руки, новое касание тампоном дерева, теперь еле-еле начавшего побле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их глазах происходило чудо: тусклая поверхность столика постепенно приобретала какую-то сверкающую глубину. В ней, в этой прозрачной глубине, отражалась и мелькающая рука мастера, и переплет тусклого, прокопченного окна, и грушевидная лампочка на потолке... И уж начинало казаться, что перед тобой не крышка какого-то там столика для красавицы, а творило волшебного колодца, наполненного живой, чудодействен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домой, а перед глазами он — волшебник Алексеич со своим ч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если бы и нам так... так отполировать футляр для радиоприемника, — вздыхал я, то и дело облизывая пересохшие губы. — Он сказал: можно. Только старание да терпение нужно. Да руки чтоб золотые... А где их взять, руки-то золотые? Алексеичу что, ему и ветер в спину — за его плечами тридцать ле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шел и не заметил, как на человека чуть не налетел. Хотел извиниться, смотрю, а это Зойка. Думал, отвернется, а она цап за руку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ка, ты откуда? И куда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разу портится настроение. Отчего? Сам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ткуда»... Из артели, — бурчу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а удивля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там делал? Сегодня же нет производственного об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во мне зло закипело, и так-захотелось в клеточку разделать нашего комсор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 говорю, еле сдерживаясь, — неужели всерьез считаешь, будто есть какая-то путная польза от этих наших шатаний-болтаний раз в две недели? Да это ж просто... просто воронам на смех! Потому-то многие ребята и халт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Зойка зафырчит, надуется. А она — нисколечко. Пожимает мою руку и горячо так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ндрейка, и я такого же мнения. Я и с Еленой Михайловной говорила, и на комитете. Во всех классах такая же история. Все видят, все говорят, один Голубчик ничего не хочет видеть. Слышала, скоро он в райкоме комсомола будет докладывать... Вот там-то и погов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уж говорить-то, — ворчу я, не глядя на Зойку. — Зима кончается, не за горами каникулы, а там — последняя четв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а кивает головой. А потом заглядывает мне в глаза и улыб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хмурься, погляди солнышком! Пойдем в кино... Мы с Римкой на «Стрекозу» собрались. Понимаешь, комедия, посмеемся вдо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но, конечно, сходить не мешало бы, эту самую «Стрекозу» я еще не видел, но где взять гроши? У меня и копейки ни в одном кармане не сыщ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Андрюша, да? — Зойка смотрит на меня таким просящим взглядом, что я краснею и отворачи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хота что-то, — тяну я, — да и дома уйма дел: уроки надо выучить, матери воды натаскать... стирать собираетс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вприпрыжку выбегает Римка. Увидев меня, сбавляет прыть и к нам подходит солидной походкой, прижимая к груди зеленую сумочку с блестящим ободком. Тоже мне «барыш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мма, вот нам и компаньон, — обрадовавшись приходу подружки, защебетала Зойка. — Только он что-то ломается. Давай обе у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ка меня терпеть не может. Это я уж давно знаю. Она поджимает губы и дарит таким взглядом, про который говорят: «сентябрем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а идет на хит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ка, — заявляет она, — ты никакого римского права не имеешь отказываться! У нас три билета... Одна девочка собиралась, а потом отказалась. Не пропадать же билету! Правда, Ри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очка молчит, будто деревянный истукан. А Зойка хватает меня и Римму за руки и тащит, весело посмеиваясь, в сторону кинотеатра. Наверно, со стороны было забавно смотреть, как Зойка волочит двух сбычившихся упрямцев. И я тоже начинаю смеяться. Назло Римке. Уж теперь я и в кино пойду — пусть себе на здоровье дуется!</w:t>
      </w:r>
    </w:p>
    <w:p>
      <w:pPr>
        <w:pStyle w:val="Level2"/>
        <w:rPr>
          <w:rFonts w:ascii="Times New Roman" w:hAnsi="Times New Roman" w:cs="Times New Roman"/>
          <w:color w:val="auto"/>
        </w:rPr>
      </w:pPr>
      <w:r>
        <w:rPr>
          <w:rFonts w:cs="Times New Roman" w:ascii="Times New Roman" w:hAnsi="Times New Roman"/>
          <w:color w:val="auto"/>
        </w:rPr>
        <w:t>4 марта,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никаких происшествий, дома тоже. Эх, скорее бы каникулы, что ли! С Глебом и мамой веду себя так, будто я ничегошеньки не знаю про их разговор о ружье. В руки его не возьму до тех пор, пока мама не рассчитается с Глебом. И дернула же меня нелегкая принять от Глеба в подарок ружье! Сколько теперь месяцев придется маме обходиться без тех денег, которые обычно каждый месяц платил Глеб? А они были нам таким подспор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у окна и, прижавшись горячим лбом к стеклу, смотрел на пустынный, весь заснеженный огород. Нынче морозно, светит солнце. Снег сверкает, искрится, но совсем уже не так, как зимой. А через весь огород протянулась засиненная тень от шеста со скворе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амым окном с крыши свисает здоровущая сосулька. Сегодня она не пускала слезу! К ее острому, словно пика, концу примерзло сизое голубиное перышко. Ветер треплет его, пытается оторвать, да не тут-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забористые мартовские морозцы на руку строителям. Особенно электросварщикам. До ледохода им надо сварить два трубопровода. Длина каждого километр. По этим огромным трубам с Телячьего острова на правый берег Волги будут перекачивать песок на перемычку. Об этом мне сам Глеб рассказывал. Когда трубы будут сварены, их прямо со льда опустят на дно Волги. Счастливый человечище наш Глеб! Он теперь часто пропадает на Волге с раннего утра и до позднего вечера. Хорошо бы, если бы эти самые дюкеры (то есть трубы) стали опускать в волжскую пучину во время школьных каникул. Вот уж интересно-то будет!.. А руки так и чешутся, так и чешутся... так охота самому взяться за какое-то стоящее дело. У нас тут на Волге заваривается такое дело. Уже сейчас весь мир начинает трубить о нашей стройке. На работу сюда едут люди со всех концов страны. А я вот все сижу и сижу, как маленький, за партой. И ничего-то совсем не умею делать. Когда же этому придет конец?</w:t>
      </w:r>
    </w:p>
    <w:p>
      <w:pPr>
        <w:pStyle w:val="Level2"/>
        <w:rPr>
          <w:rFonts w:ascii="Times New Roman" w:hAnsi="Times New Roman" w:cs="Times New Roman"/>
          <w:color w:val="auto"/>
        </w:rPr>
      </w:pPr>
      <w:r>
        <w:rPr>
          <w:rFonts w:cs="Times New Roman" w:ascii="Times New Roman" w:hAnsi="Times New Roman"/>
          <w:color w:val="auto"/>
        </w:rPr>
        <w:t>5 марта,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пал. Было уже восемь, когда я вскочил как угорелый. По-быстрому оделся, на плечо — полевую сумку, в карман — краюшку, и в школу одиннадцатым без пересадки! Хлеб сжевал по дороге — даже не заметил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 школу к концу первого урока. Такая досада! Ведь нынче с утра география. Я как-то особенно полюбил ее в эту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кольном дворе, у гаража, вдруг увидел Максима. Оказывается, он тоже опоздал. Это меня чуть обрадовало — не один, значит, я раз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тоял, засунув руки в карманы осеннего пальто (он и зимой форсил в этом порыжевшем от времени «ветродуе»), и от нечего делать смотрел на шустрых, нахохлившихся воробьев, прыгавших, как мячики, по выпавшему за ночь снежку — такому белому и такому пушистому. Мохнатые снежинки были до того невесомы, что поднимались над землей даже от слабого дуновения, возникавшего от взмаха крыльев какого-нибудь особенно бойкого воробышка, налетавшего на разбросанные Максимом хлебные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был хмур и неразговорчив. Когда я поздоровался и спросил: «Загораешь?», — он кивнул как-то нех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мы поплелись в школу, потому что вот-вот должен был прогреметь звонок. И тут-то я заметил под глазом у Максима син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 дуля! Кто по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окраснел и отвернулся. Он всегда, даже по пустякам, розовеет, будто красная дев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за что разукра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 отмахнулся Максим. — Колол вчера дровишки... ну, и сучок... — Он вздохнул и добавил: — С мамой ночью было плохо. Думал...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а у него плечи дрожат. Сначала я даже растерялся. Остановился у парадного и молчу. Максим тоже остановился. Вытер кулаком глаза, прокашлялс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 теперь смеяться надо мной будеш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аксим! — Я сграбастал Максима, прижал его к себе. — А что с ней, с мамой-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дечный прист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тебе лучше домой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т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хозяйка за ней присмотрит. А врач уже был.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разделись и молча поднялись к себе на третий этаж. В коридорах стояла тишина, но тишина какая-то особенная — гудящая, такая только в школьных коридорах бывает, когда за дверями, в классах, сидят десятки и сотни шумливых мальчишек и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перед самым звонком, мы и напоролись на Голубчика — Осипа Яковл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как и всегда, в своей неизменной «форме» — в суконном офицерском кителе с аккуратно заштопанными дырочками от орденов, в пузатых галифе, заправленных в начищенные до блеска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п Яковлевич появился у нас в школе два года назад. Тогда-то про нового директора и стали говорить, будто он всю войну провел на фронте и дослужился чуть ли не до полковника. А некоторые утверждали, будто они доподлинно знают, что наш Осип Яковлевич долго партизанил где-то на Смоленщине и награжден тремя орденами Красного Знамени. «Видели, сколько дырочек на кителе? — восторженно говорили ребята. — То-то! Такого директора у нас еще никог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се это и так, не знаю, только я что-то ни разу, даже на праздники, не видел на груди директора ни одного ордена. Или он из скромности их не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напоролись на Голубчика, проходившего по коридору на цыпочках, бежать было уже поздно: он нас тож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нам и не отвечая на наши «здрасте», директор взмахом руки приказал пройти к нему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же ступая грузно и скрипя во всю ивановскую сапогами, он прошел к столу и прочно утвердился на стуле. А потом долго смотрел на нас своими выпучен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голубчики? — заговорил, наконец, директор. — Молчите? Распустили вас, понимаешь, на м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Максимом непонимающе перегля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тесь! Ишь, мне порядочки завели: опоздания, синяки под глазами... И чего только смотрит ваш классный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ыдержа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здесь Елена Михайловна? Она, что ли, учит нас опаз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хватил меня за кисть руки и крепко так с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лубчика даже нос посинел от злости. Не знаю, что было бы дальше, но в кабинет вдруг влетел запыхавшийся зав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ип Яковлевич, там во дворе грузовик... шофер ругается и вас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стал, одернул китель и, отпуская нас, пообещ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лубчики, понимаешь, доберусь еще д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окончательно испор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ю, ну чего этот Голубчик все время придирается к нашей Елене Михайловне? Прошлый раз на общем собрании ругал наш «Б» за плохую успеваемость, хотя у нас неуспевающих не больше, чем в других классах. На днях — в стенгазете за дисциплину. Что мы ему — поперек дороги, что ли,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от думаю совсем наоборот, наш класс куда лучше других. И особенно после того, как у нас стала работать классным руководителем Еле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иму мы не раз ходили всем классом в кино. Потом — в Отрадное на нефтепромыслы. Было еще несколько лыжных походов в подшефное село Березовку. Даже с концертом в колхозном клубе выступали, и про нас в областной комсомольской газете писали. Ну что, мало этого? Пожалуйста, еще: вместе с ребятами из девятого «А» наши мальчишки (Максим, Борис, Колька Мышечкин) оборудовали в декабре школьный радиоузел. А наши вечера «Далеких путешествий и странствий»? Кто их придумал? Елена Михайловна! К нам на эти вечера ребята из других классов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осенний мой случай? Если бы не Елена Михайловна, может, я тогда... школу даже брос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 то время, когда я нахватал, как репьев, шесть двоек, к нам домой пришла нежданно-негаданно Елена Михайловна. А мама как раз в то время болела воспалением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л Елену Михайловну, и ноги от страха подкосились — не за себя, за маму. Ну, думаю, узнает она сейчас от учительницы о моей «преотличной» успеваемости и еще пуще расхво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лена Михайловна, видимо, сразу все заметила: и мою растерянность, и мамин насторожен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мама после взаимных приветствий дрогнувшим голосом спросила: «Мой-то... натворил чего-то?» — Елена Михайловна широко так заулыбалась и сказала с неподдельной искренностью (я прямо-таки оторо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Любовь Сергеевна! Наоборот! Все преподаватели говорят, что сын ваш лучше стал учиться. Представьте себе: ни одной двойки. Думаю, если поднатужится, и троек не будет. — Елена Михайловна помолчала. — А зашла я вас проведать... Андрей как-то говорил: мама прихворнула. Вот маленький гостинец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с полу сумку, учительница вынула из нее небольшо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ся порозовела, как яблоко, выглядывающее из пакета, и замахала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Для меня ваши слова дороже всяких гости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ихайловна собралась уходить, и мама настояла, чтобы я ее пр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улицу оба смущенные. Молчала Елена Михайловна, молчал и я. Мне было так стыдно: лучше бы уж сквозь землю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а первой уч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извини... Я никогда и никому неправду не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ду я вас, Елена Михайловна! — вырвалось у меня. —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быв даже попрощаться, помчался сломя голов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какая, наша Елена Михайловна!</w:t>
      </w:r>
    </w:p>
    <w:p>
      <w:pPr>
        <w:pStyle w:val="Level2"/>
        <w:rPr>
          <w:rFonts w:ascii="Times New Roman" w:hAnsi="Times New Roman" w:cs="Times New Roman"/>
          <w:color w:val="auto"/>
        </w:rPr>
      </w:pPr>
      <w:r>
        <w:rPr>
          <w:rFonts w:cs="Times New Roman" w:ascii="Times New Roman" w:hAnsi="Times New Roman"/>
          <w:color w:val="auto"/>
        </w:rPr>
        <w:t>6 марта,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сю большую перемену Елена Михайловна проговорила с девчонками. Наши тараторки о чем-то с ней секретничали, а она, стоя у двери в класс, то чему-то улыбалась, кивая головой, то что-то негромко говорила, все время держась рукой за дверную ск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хаживался по коридору из стороны в сторону, будто ничего не замечая, а сам все украдкой смотрел и смотрел на Елену Михайловну... Кто бы только знал, как мне хотелось постоять в это время рядом с ней! Ходил и завидовал Маше Гороховой — самой тихой девочке из нашего класса, которую Елена Михайловна обнял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минут за пять до звонка Елена Михайловна ушла в учительскую, а девчонки разбежались кто куда, я подошел к двери и с замиранием сердца провел ладонью по железной скобе. Скоба была еще совсем-совсем теплой, согретая маленькой, нежной рукой... ее рукой.</w:t>
      </w:r>
    </w:p>
    <w:p>
      <w:pPr>
        <w:pStyle w:val="Level2"/>
        <w:rPr>
          <w:rFonts w:ascii="Times New Roman" w:hAnsi="Times New Roman" w:cs="Times New Roman"/>
          <w:color w:val="auto"/>
        </w:rPr>
      </w:pPr>
      <w:r>
        <w:rPr>
          <w:rFonts w:cs="Times New Roman" w:ascii="Times New Roman" w:hAnsi="Times New Roman"/>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сскажу, что было вчера вечером. Из школы я вернулся злой и голодный. И только присел за стол поесть, как в сенях — стук-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ю дверь, а на пороге парень, длиннущий — врод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мнется, переступает с ноги на ногу и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а парень чуть ли не босиком: на голых ногах рваные брезентовые ботинки. Это в март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чешь? — спрашиваю без всяких церем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нул головой, а сам опять молчит. Хватаю его за рукав и волоку в прихож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 говорю, — и м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щил он с плеч мохристенький пиджачишко, а под ним — ну и ну! — дырявая майка без рука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мыться можно? — спрашивает. — А то я... уж не помню, когда ум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отвечаю и бросаюсь в комнату за полот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ернулся в прихожую, смотрю, а мой парень руки о волосы вытирает — длинные и жесткие, как сол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то 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у меня... вроде полотенца! —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еперь знакомиться, — говорю. — Меня Андреем, а тебя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нькой! — А сам на стол украдкой озирается. Догадался: голоден, видать, Иван, как самый последний бездомный кут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киваю, — и безо всякого Якова ешь до завяз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ается, а глаза синие такие — прямо по пл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бедали, ни о чем не расспрашивал его. Пусть уминает за обе щеки. Ведь вон какой — кожа да кости: шея длинная, тонкая, лицо прямо-таки прозрачное, а на висках, будто паутина, голубые ж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тился, и улыбка на лице еще светлее, еще ш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чко! — говорит. — Как у мамки, на праздник повечерял! Право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ка-то есть?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когд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ис ее знает! — Иван помолчал, на лбу собрались гармошкой морщины, совсем как у взрослого. — Все ничего жили — она на работе в конторе, бабка в хате возится... С Украины я, из-под Запорожья... А пришло извещение: убит под Берлином отец, ну, и мамка того... сорвалась с катушек. Через год двойняшек принесла от святого духа. Ребятишек в детдом отволокла, а сама опять пить да гулять. А потом и совсем укатила... в неизвестном направлении... с типом одним — директором какой-то 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аклонил голову и осторожно колупнул ногтем большого пальца крышку стола — будто слегка прикоснулся к только что затянувшейся 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первое, что пришло на 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ходить ли тебе, Иван,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 меня глаза и мгновение-другое смотрел, ничего как будто не понимая. А потом, краснея, проговорил, разводя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радостью... да у меня ни копейки за душой и бельишка тоже... Как из колонии отпустили, я сразу сюда — к вам на стройку. Да в дороге беда случилась: обокрал меня урка — он вместе со мной из колонии вышел. Тоже хотел на стройку, да обманул, сука! Ну и пришлось мне свою новую робу загонять... не помирать же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орно вскочил и бросился к старому пузатому комоду (мама даже любит этого смешного уродца — он был куплен когда-то давным-давно бабушке в приданое!). Выдвигаю скрипучий ящик. Нет, не тот. Выдвигаю другой — кряхтит, как неподмазанная телега. Здесь мое белье. Выхватываю из ящика рубашку, трусы, носки... Попались на глаза лыжные штаны в заплатах — их тоже в кучу. Наскреб по карманам и рубль сорок мел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ки надевай пока мои, — говорю Ивану. — А там придумаем что-нибудь. И вот этот шубняк тоже. А свое барахло выброси... во дворе бани ящик для мусора стои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ы только заверни мне все это... в газету, что ли. Я уж после бани надену — и валенки и полушубок... А как ты думаешь, на работу я тут устр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шься. У нас тут люди нарасх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пять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мут меня... т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к, конечно,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хал я все «снаряжение» для Ивана в рюкзак, рассказал, как дойти до б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уй давай! — и шлепнул Ива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шел уже в сени, когда я кинулся вслед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кричу. — А мыло и мочалку?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л, наконец, парня, перемыл посуду — и за уроки. А на душе как-то тревожно. А вдруг, думаю, мой Иван не вернется? В чем я тогда завтра в школу пойду? Гоню от себя эти противные мысли — ну, можно ли не верить в человека? — и еще ниже склоняюсь над учебником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лышал, как мама после работы 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 спрашивает, —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вздрогнул. Ну надо же! И в лицо-то еще не посмотрела, а сама догадывается о чем-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видишь? — говорю. — Уроки у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мама улыбается и больше ни о чем н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уж и самому невтерпеж, так и тянет рассказать ей про Ивана. Не прошло, наверно, и пяти минут, как я решительно так поворачиваюсь вместе со стулом к маме и заявля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лько не переб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слушала меня и ничего не сказала. Лишь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а Иван все не возвращается. Решаю задачи, а сам нет-нет да на будильник посмотрю. Проходит еще полчаса. Тут уж окончательно не выдерживают мои нервы, и я вскакиваю и направляюсь к вешалке. Хватаю старенькую телогрейку, в которой вожусь по хозяйству, и вдруг слышу из кухни мамин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онимаешь... хочу сходить Ивана встретить... может ведь и заплу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У нас дом приметный,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хожу нерешительно на кухню и, остановившись возле мамы, заглядываю ей в глаза — в добрые, карие глаза, всегда почему-то немного груст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качает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я снова сел к своему столу, как он и заявился — пропадущий Иван. У меня сразу от сердца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болван, — обругал я себя, — и надо ж было нехорошо о человек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ван уже снимает шубняк. Гляжу на него... ну и ну, будто подменили парня! Весь чистый, сияющий: волосы приглажены, рубашка в самую пору, штаны тоже. Щеки чуть порозовели, а глаза — глаза Иван тоже, казалось, промыл: они совсем поголубели и смотрели сейчас мягко и доверчиво так. Только вот залихватский чубик, свисавший на лоб, был совсем-совсем ни к месту. Тут мама из кухни вышла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легким паром, молодо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ивает Иван сму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лю их и приглашаю Ивана к своему столу — он у меня у окна, рядом с тахтой притулился. Раньше, когда мы жили одни, у меня в той, другой, комнате и тахта и стол этот стояли. И полочка с книгами. Теперь у Глеба вместо полочки книжный шкаф. Он в каждую получку столько книг покупает! И не одну лишь беллетристику, но и разные научные, да с такими иногда названиями, что, пока прочтешь, раза три споткн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говорю Ивану. — Будь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рисаживается на краешек тахты и молчит. Наверно, стесняется мамы. А мама ходит по комнате туда-сюда и, чтобы не смущать Ивана, старается не смотреть в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им. А будильник отстукивает минуты. Ну что бы такое придумать, о чем заговорить? Выручает Глеб. Он, как медведь, вваливается с шумом, широко распахивая дверь, и еще от порога привет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Только у меня он не очень добрый — в полынью чуть не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на середину комнаты, приглаживая копну густых черных волос, и добавляет, скаля сверкающие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в нашем полку при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риятельски подмигивает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заулыбалась мама, за нею Иван. А я подлетел к Глебу и напал на него сбо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как не совестно, — говорит мама. — Глеб устал, а ты... Перестань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ее не слушаемся. Немного погодя я зову на помощь Ивана. И такая начинается веселая возня!.. Воспользовавшись оплошностью Глеба, мы, наконец, валим его на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ы мужички, нечего сказать! — отшучивается Глеб. — Подождите малость, подзаправлюсь, я вам покажу! Узнаете, почем фунт лиха! — И, обращаясь к Ивану, добавляет: — Только знай, парень, мы эдаких силачей, как ты, на стройку не берем. Беды от вас не оберешься — все покалеч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 что он на стройку к нам приехал? — спрашиваю я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отрезает от буханки добрый ломоть, солит его круто и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глазам вижу. Вон они у него какие —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Глеб, ты поможешь Ивану куда-нибудь устроиться на работу? — пристаю я к нашему квартир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мотрит на Глеба с надеждой и тревогой. А тот с минуту молчит, а потом спрашивает, уже совсем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име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ю, — кивает Иван. — И справку еще и грам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и грамоту даже! Тогда, парень, твое дело в шляпе. Только знай: стройка наша особая, передовая. На нее весь мир смотрит. Не под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пускает глаза и негромк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щеки его опять загораются, как час назад, когда он вернулся из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мы легли с Иваном на моей тахте. Уснул он сразу, лишь только опустил на подушк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уда Глеб его пристроит? Если бы шел разговор обо мне, я попросился бы к самому Глебу в ученики. Очень уж по душе мне его работа!</w:t>
      </w:r>
    </w:p>
    <w:p>
      <w:pPr>
        <w:pStyle w:val="Level2"/>
        <w:rPr>
          <w:rFonts w:ascii="Times New Roman" w:hAnsi="Times New Roman" w:cs="Times New Roman"/>
          <w:color w:val="auto"/>
        </w:rPr>
      </w:pPr>
      <w:r>
        <w:rPr>
          <w:rFonts w:cs="Times New Roman" w:ascii="Times New Roman" w:hAnsi="Times New Roman"/>
          <w:color w:val="auto"/>
        </w:rPr>
        <w:t>7 марта,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Собирался в большую перемену проделать эксперимент насчет сличения девчачьих почерков, да помешали Борька Извинилкин, Колька Мышечкин и кто-то еще из ребят — уж не помню сейчас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на подоконнике и всю перемену гадали: красится Римка или не кр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говорил — да, другие — нет. Решили заманить Римку в класс и проверить. А она не пошла. Вырвалась и убежала.</w:t>
      </w:r>
    </w:p>
    <w:p>
      <w:pPr>
        <w:pStyle w:val="Level2"/>
        <w:rPr>
          <w:rFonts w:ascii="Times New Roman" w:hAnsi="Times New Roman" w:cs="Times New Roman"/>
          <w:color w:val="auto"/>
        </w:rPr>
      </w:pPr>
      <w:r>
        <w:rPr>
          <w:rFonts w:cs="Times New Roman" w:ascii="Times New Roman" w:hAnsi="Times New Roman"/>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высыпали на улицу целой оравой: наших сорванцов десятка полтора да чуть ли не столько же из девятого «А». Едва отошли от школы, как началось «Бородинское сражение»: задиры «ашники» (так мы зовем ребят из девятого «А») двинулись стенкой на нашу братву. Бой был принят. Скоро в ход пошли портфели, шапки, фуражки. Мы, конечно, не дрались, а так, ради забавы, тузили друг друга — чтобы поразмяться. Смех, крик, гогот на вс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анька Авилов как зао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ндра! Голубчик на гориз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и верно: от часовой мастерской прямо на главные борющиеся силы величественно шествует Голубчик в своих скрипучих, до блеска начищенн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ребят бросился подбирать рассыпавшиеся по снегу тетради, кто-то, схватив шапку, метнулся в первую попавшуюся калитку. Но самые горячие головы, войдя в азарт, даже и не подумали разбегаться, а продолжали баталию с прежне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я боя оставалось шагов с полсотни, когда Голубчик, подняв воротник, перешел на противоположную сторону. И так же величественно прошествовал до сам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мельчаки из нашего класса, победив «ашников», отряхивались от снега, в дверях часовой мастерской показался улыбающийся Борька Извинил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стретили его криками «привет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ра нашему Куту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побед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Вольно, храбрые воины! — попытался отшутиться Борис, но его подхватили на руки и начали к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Бореньки после усердствования его «храбрых воинов» был отнюдь не блестя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ас к черту, пошутить не умеете, — ругался растрепанный Борька, приводя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минуту смягчился и всех щедро одарил сигар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Андрюшка? — Борис размахивал перед моим носом оранжевой, с золотым ободком коробкой. — За комп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ал! — заржал Колька Мышечкин. — Наш Андрюха Каланча праведник! Он и не курит и за девчон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сказал я и, чтобы унять зубоскала, кивнул Борьке: —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урил и, ни на кого не глядя, принялся дымить, как лесопилка. Не скажу, чтобы мне было приятно: в горле першило, на глаза навертывались слезы, но я не обращал внимания на эти пустяки. Пусть все знают: я тоже умею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 кажется, кончилось благополучно, если бы на углу, после того как распрощался с мальчишками, мне вдруг не стало плохо... Закружилась голова, закружилась так, что едва не упал. Хорошо хоть один был. А то бы на всю школу завтра просм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пять ходил в школу — на занятия спорткружка. А когда, собравшись домой, вышел из раздевалки, в полутемном коридоре наткнулся на Машу Горох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ут скучаешь?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дружку поджидаю, — приветливо заулыбалась Маша: видно, ей надоело одной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голове мелькает мысль: а не поцеловать ли Машу? Я ведь еще ни разу, ну, совсем ни разу, ни одной девчонки в жизни не 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вартовываюсь к Маше и осторожно так начинаю обнимать ее з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ся, ну тебя! — поводит плечом Маша. — А то еще уви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увидят? — говорю, а сам думаю, что у меня все как-то неуклюже получается — наверно, от неопы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лся, чтобы поцеловать, а Маша вся как-то сжалась, зажмурилась и прямо-таки не дышит. Тут я и целоваться передумал. Еще расплачется! И, ничего не сказав,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до дому ругал себя на все корки. Правда, ну разве я нормальный человек! Все ребята как ребята, а я? Ростом вымахал с пожарную каланчу, а сам ни курить не научился, ни с девчонками обходиться... Эх, горе да и только!</w:t>
      </w:r>
    </w:p>
    <w:p>
      <w:pPr>
        <w:pStyle w:val="Level2"/>
        <w:rPr>
          <w:rFonts w:ascii="Times New Roman" w:hAnsi="Times New Roman" w:cs="Times New Roman"/>
          <w:color w:val="auto"/>
        </w:rPr>
      </w:pPr>
      <w:r>
        <w:rPr>
          <w:rFonts w:cs="Times New Roman" w:ascii="Times New Roman" w:hAnsi="Times New Roman"/>
          <w:color w:val="auto"/>
        </w:rPr>
        <w:t>8 марта,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л Максим. Вот уже два дня нет его в школе. Перед началом последнего урока Елена Михайловн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что случилось с Брусянц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ка, только что собиравшаяся вручить учительнице горшок с чахлой геранью, вручить торжественно, с прочувственными словами, сразу как-то ски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же знает, что стряслось с Брусянцевым? — снова повторила Еле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глядывались, но молчали. Вдруг поднялась чья-то р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Елена Михайл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а Зойка. Тряхнула кудряшками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Елена Михайловна, к Максиму может сходить... — Зойка лизнула кончиком языка губы и добавила: — Снежков. Они как-никак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ойка, краснея, уколола меня пронизыв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я в руках карандаш, Елена Михайловна посмотрела внимательно вначале на Зойку, уже севшую на свое место, а потом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как загораются щеки, я опустил глаза и пробур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если какое поручение... так всегда Снежкова вспом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душе я был рад, что именно меня вспомнила З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Извинилкин с задней парты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но кандидатура вполне подход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смеялся. Елена Михайловна постучала карандашом по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продолжаем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из школы я пошел к Максиму. Шел и думал: Максим, конечно, мне друг, но странный он все же какой-то человек. Скрытный, молчаливый... Бывало, зимой, только кончим готовить уроки, Максим сразу же начинает собираться домой. Мама оставляет чай пить, а он одно: «Спасибо, мне домой пора». Скажу: «Я провожу тебя», — а он опять: «Спасибо, один дойду». А если, случалось, я и увязывался с Максимом, то всегда прогулка кончалась так: дойдем до его квартиры, постоим у ворот и разойдемся. Правда, почему он такой... такой не совсем пон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шатровый домик с покосившимся парадным крыльцом. Тут-то и живет Максим. Брусянцевы занимают вторую половину, и вход к ним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негромкий стук в дверь никто не ответил... Первым, кого я увидел, войдя в дом, был Максим. Он стоял у стола и... гладил белье. Да, проворно и ловко водил по белоснежной мужской сорочке тяжелый утюг, водил так, будто всю жизнь только этим и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все думают: заболел Максимка, а он — нате вам, чертом пляшет вокруг стола, размахивая утюгом, и, по всему видно, готовится пойти на какой-то б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аверно, была идиотски смешная рожа, когда Максим, подняв от стола всклокоченную голову, глянул на дверь. Короче, он растерялся еще больше, че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ая рука Максима, водившая утюг по рукаву сорочки, вдруг приросла к одному месту, а глаза, не мигая, уставились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ушка, утюг... убери скорее, спалишь со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повернул голову и... вздрогнул. На простой железной койке лежала женщина, прикрытая до подбородка байковым одеяльцем. Продолговатое лицо ее с ввалившимися щеками казалось неживым. Живыми были на этом гипсовом лице только глаза — светлые, тихие — вылитые Максимкины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 подумал я. — Но почему же Максим ни разу не обмолвился, что она у него такая больная?»</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оставил утюг на конфорку от самовара и покосился на дверь в соседнюю комнату. А там, за дверью, кто-то весело напевал:</w:t>
      </w:r>
    </w:p>
    <w:p>
      <w:pPr>
        <w:pStyle w:val="Poem"/>
        <w:rPr>
          <w:rFonts w:ascii="Times New Roman" w:hAnsi="Times New Roman" w:cs="Times New Roman"/>
          <w:color w:val="auto"/>
        </w:rPr>
      </w:pPr>
      <w:r>
        <w:rPr>
          <w:rFonts w:cs="Times New Roman" w:ascii="Times New Roman" w:hAnsi="Times New Roman"/>
          <w:color w:val="auto"/>
        </w:rPr>
        <w:t>Незабудки, эх, незабудки,</w:t>
      </w:r>
    </w:p>
    <w:p>
      <w:pPr>
        <w:pStyle w:val="Poem"/>
        <w:rPr>
          <w:rFonts w:ascii="Times New Roman" w:hAnsi="Times New Roman" w:cs="Times New Roman"/>
          <w:color w:val="auto"/>
        </w:rPr>
      </w:pPr>
      <w:r>
        <w:rPr>
          <w:rFonts w:cs="Times New Roman" w:ascii="Times New Roman" w:hAnsi="Times New Roman"/>
          <w:color w:val="auto"/>
        </w:rPr>
        <w:t>До чего ж ми-илые цветы...</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жег? — снова шепотом спросила женщина. Максим яростно затряс вих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дверь из комнаты распахнулась, и в Максима полетела стоптанная санда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ковыряло-шевыряло, подавай сорочку! — Грубый этот выкрик, раздавшийся вслед за шлепнувшейся у Максимкиных ног сандалией, совсем не был похож на приятный, бархатистый тенорок, только что заливавшийся соло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понимал. А Максим, осторожно взяв сорочку — двумя пальчиками правой и двумя пальчиками левой руки, — понес ее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оводила Максима жалостливым и любящим взглядом и негромко сказала, обращаясь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ходите,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делать: бежать ли мне или пройти к столу и сесть на табуретку? Тут из комнаты вышел Максим. Притворил двер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адись, Андрюша, он сейчас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 и обратился к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м, пожалуйста, ничего ему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ел. Максим принялся убирать со стола утюг, конфорку, пр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в дверях комнаты показался стройный, очень моложавый мужчина лет сорока, распространяя вокруг себя крепкий запах духов. На нем было синее дорогое пальто с серым каракулевым воротником. Ноги, обутые в белые бурки, ступали мягко, бесшумно, словно лапы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меня, он тотчас растроганно заулыбался и — как пишут в книгах — галантно раскланялся. Ну совсем-совсем молодой человек этот изысканный с виду... отец Максима или кто-то другой. Только волосы чуть подкачали: на самой макушке вылезли, и там стыдливо розовела большая, с чайное блюдце, лы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Максима, улыбающийся франт ласково потрепал его по голове. Максим весь вспыхнул,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 мать и сын — облегченно вздохнули, когда синее пальто окончательно скрылось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то не решился спросить Максима, почему он не был в школе, а молча достал из полевой сумки книги и тетради и стал их раскладывать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делали все уроки, я сказал Макси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давай помогу тебе... Какие на очереди хозяйственные дела? Гово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т, я сам, — Максим замахал руками. — Спасибо, что пришел 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ебе сегодня Елена Михайловна спрашивала. А Зойка сказала: пусть Снежков 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как-то смутился и потупил блеснувшие радостью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извини, — немного погодя сказал он, все еще не поднимая глаз. — У отца работа нервная, он все время на людях... ну и, случается, выходит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чуть не сорвалось с губ: «Да неужели... это был твой отец?» Но сдержался. И тольк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есторане... завед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я от Максима часа через два. За это время мы с ним и голландку истопили, и воды натаскали, и раскололи десятка два сучкастых сосновых чур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овсем оттаял и, провожая меня до ворот, шепнул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ы теперь приход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дошел до своего дома, когда вдруг подумал: «А тот синяк у Максимки под глазом... может, отец ему тогда поставил? В припадке «нервного рас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помочь Максимке, а как-то надо бы. Ох, видать, и нелегко, ох нелегко живется Максимке с матерью! А болеет она, оказывается, уже несколько лет. Несколько лет не встает с постели, и все хлопоты по дому лежат на худых костлявых Максимкиных плечах. А он никогда, ни разу за всю зиму не пожаловался на свою невесе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был один Иван. Едва я переступил порог, как он бросился мне навстречу — возбужденный, сия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с понедельника работать начи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закричал я, подбрасывая к потолку малах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слово, бис рогатый! Мы с Глебом Петровичем все кадры обошли... На земснаряд матросом меня зачислили. И земснаряд этот самый видел. У-у, скажу тебе: махина! Прямо как крейсер... прав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ване была широченная спортивная куртка, висевшая мешком. А на ногах — тяжелые солдатские ботинки, и тоже богатырских размеров. Препотешно выглядел Иван в этом наряде из «гардероба» Г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хотелось от души рас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ван, ничего не замечая, поймал мою руку и крепко сжал ее в своих жарких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к не забуду, Андрюха... Поверь моему слову! И в первую же получку и с тобой, и с Глебом Петров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не на шутку рассердился я. — И как тебе не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еще повесить на вешалку шубняк, как заявился Глеб, нагруженный разными свертками. Я сразу догадался: у квартиранта полу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ерши, еловы ваши головы! Чуть донес! — сказал Глеб, топчась у порога.</w:t>
      </w:r>
    </w:p>
    <w:p>
      <w:pPr>
        <w:pStyle w:val="Normal"/>
        <w:ind w:left="0" w:right="0" w:firstLine="432"/>
        <w:jc w:val="both"/>
        <w:rPr/>
      </w:pPr>
      <w:r>
        <w:rPr>
          <w:rFonts w:cs="Times New Roman" w:ascii="Times New Roman" w:hAnsi="Times New Roman"/>
          <w:color w:val="auto"/>
          <w:sz w:val="20"/>
          <w:szCs w:val="20"/>
        </w:rPr>
        <w:t xml:space="preserve">Мы с Иваном перетащили на стол кулечки, пакеты и свертки. И чего тут, оказывается, только не было! И банки с рыбными консервами и сгущенным молоком, и сахар, и пакеты с крупами, и большущая тяжелая книжища «Русское искусство первой половин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и даже... шоколад. Красивую коробку с шоколадом Глеб бережно протер носовым платком и положил в буфет, в самый угол, за ча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сказал он, — давайте чай пить. Кипяток у нас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т, — сказал я и побежал на кухню. Признаюсь, я и сам здорово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или чай — густой, крепкий, настоящий китайский чай (Глеб никому не доверял заваривать чай, даже маме), пришел Бор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проговорил он от порога, снимая котиковую шапку. — Я не поме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милости просим, товарищ изобретатель! — с притворной изысканностью заговорил Глеб, почему-то не любивший Извинилкина. — Может, с нами чайку откуш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лагодарю, — вежливо ответил Борис, распахивая, но не снимая кожаную куртку. — Вы, Глеб Петрович, каждый раз все по-новому меня величаете. Я уж и профессором у вас был, и худож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ю, — хохотнул Глеб, хитро щуря глаза. — Не уважал бы — не вел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ошел вперед и сел на тах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Андрей,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из рук Бориса книгу. Она была, как и все книги, которые приносил Борька, в газетной обертке. Посмотрел на первую страницу и чуть не подпрыгнул: «Русский лес» Леонида Леонова, — вот здорово! Этот роман Леонова у нас в Старом посаде невозможно было нигде достать. В библиотеках — длинные-предлинные очереди. Через полгода и то не дожд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Борис, какой же ты молодец! — сказал я, присаживаясь рядом с товарищем. — Где это ты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чуть снисходительно улыбнулся и тронул ладонью заботливо расчесанные на косой пробор волосы — редкие, какие-то пепель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ниги не по моей части. Отец с матерью за ними охотятся. Между прочим, им этот фолиант что-то не по душе пришелся... Хочешь, возьми насовсем. А гроши как-нибудь потом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пять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згляни-ка, что я раздобыл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нул из кармана миниатюрный, поблескивающий никелем и лаком фотоаппа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й. На толкучке по случаю купил. Оборванец носил. Спрашиваю: «Сколько просишь?» А он: «Сколько дашь?» Я возьми да и скажи для смеху: «Две бумажки». А этому аппарату самая меньшая цена шесть сотен. Бродяга даже глазом не моргнул: «По рукам!» Денег со мной не было, и я пошел дальше. Но бродяга не отстает. Догнал и цап за руку: «Давай, парень, полтораста, и дело с концом!» Пришлось, знаешь ли, домой его вести... Уж очень мне понравилась ве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о вниманием слушавший рассказ Бориса о его коммерческой сделке, убежденн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щица, может, и хороша, но ясно как день — воро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ощурился и посмотрел куда-то в угол, мимо 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илиционер и в тонкостях такого рода не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захохотал, взявшись руками за б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ж гусь, нечего сказать! Напрасно я тебя изобретателем назвал, ты, оказывается, просто комбинатор! 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ерчал на Глеба. Ну что он, в самом деле, пристает к парню? Действительно, откуда мог знать Борька — краденый аппарат или не краденый? Уже совсем собрался сказать об этом Глебу, как вдруг Борис встал и тронул меня з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шь,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юсь ледяному Борькиному хладнокровию и выдержке. Я бы на его месте сейчас так вспылил! На улице, пожимая плечами, Борис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ну что он всегда ко мне привязывается... А этот... другой, что за тип? Неужели еще квартиранта 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но мне что-то не захотелось ничего говорить Борису про Ивана. Ответил уклон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знакомый парень... Приехал поступать на 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зял меня под руку, и мы прошлись до у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ходить ли нам завтра на зайчишек? А? — сказал Борис, останавливаясь. — Ведь выходной. Пойдем на Тел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ж давно хотелось побродить по острову. Но я не знал, говорить ли Борьке о появившемся у меня ружье или нет? Да и к ружью мне не хотелось пока прикас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опять спросил Бор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наешь... давай и Максима позовем с собой. Втроем еще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 минуту молчал, негромко посвист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уже загорелся желанием во что бы то ни стало вытащить Максимку на прогулку. Он всю зиму никуда с нами не ходил — ни на экскурсии, ни просто так на Волгу или в бор, на лыж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разве против? — сказал наконец Борис. — А он не болен? Ты у него нынч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у него болеет... Я еще раз схожу к нему.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ловились, где утром встретимся, и я побежал к Максиму. Максим вначале и слушать не хотел об охоте, но на мою сторону встала его мать, и он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 Уж завтра погуляем вволю!</w:t>
      </w:r>
    </w:p>
    <w:p>
      <w:pPr>
        <w:pStyle w:val="Level2"/>
        <w:rPr>
          <w:rFonts w:ascii="Times New Roman" w:hAnsi="Times New Roman" w:cs="Times New Roman"/>
          <w:color w:val="auto"/>
        </w:rPr>
      </w:pPr>
      <w:r>
        <w:rPr>
          <w:rFonts w:cs="Times New Roman" w:ascii="Times New Roman" w:hAnsi="Times New Roman"/>
          <w:color w:val="auto"/>
        </w:rPr>
        <w:t>9 марта,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на Телячьем острове я был месяц назад (с Колькой Мышечкиным ходили на лыжах за тальниковыми прутьями, из которых потом мастерили птичьи клетки для живого уголка). Месяц — срок будто пустяшный, а какие перемены за это время здесь произ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сего лишь одна буровая вышка маячила на песчаной косе восточной оконечности острова. А теперь таких вышек мы насчитали по всему острову целых девять штук! Геологи изучают структуру почв острова. Ведь через пять лет, когда построят гидростанцию, тут, между Старым посадом и Телячьим островом, будут красоваться судоходные шлюзы «Большая волжская лестница» — так сказал про эти шлюзы геолог, совсем еще молодой парень в брезентовом плаще, надетом на ватник, когда мы подошли к одной из бур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й лестнице волжские суда станут подниматься на двадцатишестиметровую высоту. Распахнутся гигантские ворота, и перед пассажирами откроются необозримые просторы нового моря. Даже представить сейчас все это невозможно!.. И везет же нам! Скоро наш город будет стоять на берегу моря, настояще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еланию Бориса мы свернули вправо и пошли на запад. Здесь вышек не было. Вошли в рощу. Огромные, в три обхвата, осокори встречались на каждом шагу. Но и здесь, хотя и было всюду безлюдно, ни один зайчишка не попался на глаза. Даже следов свежих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шел и все ворчал: «Распугали, черти, всех зверей. А какая была тут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е с Максимом не горевали. Шли и любовались прямоствольными осокорями, тонкими березками, синими, узорчатыми тенями на слепившем глаз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в овражке, Максим заметил следы лосихи и лосенка. Они прошли здесь недавно, вероятно на рассвете. Присев на корточки, мы долго смотрели на отпечатки копыт сильного и гордого зверя. Наверно, лосиха приводила сюда лосенка с той, Жигулевской, стороны полакомиться ряби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пошли дальше. (Борис ушел вперед, он лишь мельком глянул на лосиные следы.) Немного погодя вышли на светлую солнечную полянку, и в глазах сразу зарябило от пламенеющих костром кустов шип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штурм! — закричал Максим и первым побеж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ружье, я бросился за ним. Все ветки шиповника были прямо-таки унизаны крупными, как цыганские серьги, пурпурными ягодами. Просто чудо, какие они были вкусные: сладковато-кислые, приятно х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иваясь и толкая друг друга, принялись наперегонки обирать ягоды. В рот отправляли целыми горстями. Наелись до отвала. Хотели еще в карманы набрать, да подошел хмурый Борис и начал над нами подтрун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вуногие, оставьте немного ягод четвероногим! — говорил он. — Где ваша комсомольская созна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орька, только попробуй, — простодушно сказал Максим. — Эх и сила! Лучше всякого там виногр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же предпочитаю виноград! — Борис шагнул к Максиму, все еще сидевшему у куста шиповника, и, схватив его за плечи, повалил навзничь. — Хватит! Давайте-ка соревнование по стрельбе устроим, раз охота не у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дложение мне понравилось. Решили стрелять влет. Я дал Максиму свою варежку и попросил бросать ее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трелял Борька. Шесть выстрелов — и ни одного поп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не в норме! — сказал он, опуская к земле дымившееся ружье. — Вечером гости были... пришлось изрядно заложить за воротник... Стреляй теперь ты, Андр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ал в варежку только после третьего выстрела. В ней оказалось пять дыроч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 сказал Борис, взяв из моих рук централку, — где это ты раздобыл ружье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знакомых взял, — ответил я. — Максим, давай варежку, теперь тебе стре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 Максим замотал головой. — Я разве попаду... Я в жизни в руках ружья не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астоял на своем. Показал ему, как надо целиться, спускать курок. Потом отбежал с варежкой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не робь! — крикнул я и подкинул вверх ва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Максим промазал, зато второй его выстрел в клочья разнес мою ва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ковал. Максим смущенно молчал. А Борька, покровительственно похлопав Максима по плечу, утешительно зая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ая случайность, старик, не гор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три часа. Тронулись в обратный путь. Когда вышли из рощи, Макси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а ведь мы осенью тут работали... Помните, свеклу совхозу 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Борис направился к запорошенному снегом холмику. Раз ткнул ногой, другой, и — что вы думаете? — из-под снега показались те самые «крысиные хвостики», которые мы выкапывали в один из воскресных дней октяб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сказал нарочито строго и назидательно Борис. — Ваши, понимаешь, труды, товарищи учащ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в по сторонам, я увидел еще множество таких же запорошенных снегом ку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свекла не удалась, но в совхозе тогда сказали, что собираются скормить ее скотине. Почему же она осталась зимова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ька все ост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шайте носа, понимаешь! Это чудо агротехники — неприкосновенный фо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отлично передразнил нашего Голубчика, и при других обстоятельствах я бы рассмеялся. Но сейчас при взгляде на эти грустные холмики мне стало обидно. Оказывается, мы напрасно труд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понимаешь, это один из видов производственного обучения! А наша артель «Красный мебельщик», понимаешь?.. — начал было снова острить Борис, но его оборвал Макс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ами виноваты. Надо было потом проверить и взбучку закатить совхозному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пускались по крутояру к воложке, когда Борька, шедший все это время молча, стал хвастаться своими успехами у девч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ребята, то одна — пригласи в кино, то другая — возьми на танцульки, — как-то легко и небрежно говорил Борис. — Умора да и только. Или еще записки... столько разных получаю! И во всех объяснения в люб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неужели? — чуть заикаясь, спросил Максим. Он всегда заикался, когда сердился. — Так уж н-непременно все в любви объясня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ок ты, Максим! — снисходительно усмехнулся Борька. — Если хочешь знать... извините, но одна особа прямо-таки на шею вешается. Из нашего класса. Такая, с кудряшками. Совсем неинтересная. Догадываетесь? Только у меня к ней никаких чув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3-зойка? — бледнея, выкрикнул Максим. — Ты... ты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амахнулся, собираясь наотмашь ударить Бориса кулаком по лицу. Я вовремя схватил его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вырывался Максим. — Пусти меня, я морду набью этому хвастунишке! Как он смеет... как он смеет тако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оже побледнел. У него дрожали губы. Поправив за спиной ружье и не проронив ни слова, он с опаской обошел Максима и чуть ли не трусцой засеменил по белому от снега льду во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стороне, в окружении сизо-синего бора, стоял на высоком песчаном берегу наш древний Старый посад с многочисленными куполами церк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уть через воложку мы прошли с Максимом молча. Я шел и думал: «Неужели Борька не врал? Прямо-таки не верится... чтобы Зойка да вешалась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однялись в гору, Максим тут же, на набережной, попрощался. Ему идти налево, а мне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оходил по Советской, меня окликнула Маша Горохова. Она сидела на лавочке у калитки и щелкала семе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с охоты? — спрашивает Маша, смешно как-то щур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аю. — Двух зайчишек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правда? — визжит она. —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о ж — поверила дуреха! Приосаниваюсь для солидности и машу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ка Брусянцев забрал. У него свежев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ой же ты! — опять восторженно визжит Маша. — А шкурки по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не показать? Покажу! — отвечаю, не моргнув глазом: врать так уж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гаю дальше, совсем развесел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кинотеатра «Буревестник» стоит наш химик Юрочка. Я еле-еле его узнал: он в шляпе и модном пальто. Ну прямо жених да и только! Стоит и во все стороны вертит головой. Ясно — ждет кого-то. Неужели Елену Михайл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е веселое настроение как рукой с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а ждала еще одна неприятность. Вхожу во двор, а из-за угла дровяного сарайчика кто-то несмело и робко з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под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юсь к сараю и... глазам не верю: «Чи это Иван, чи не Иван?» Морда будто Ванькина, а одежда... горьковские босяки и то богаче оде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ивись, Андрюха, это подлинный я... собственной персоной! — стуча зубами, заговорил Иван. — С кем грех да беда не случается, не див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стряслось? — спрашиваю. — Раньше так, говорят, только на святки наряж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какие там святки, бис их подрал бы, — Иван вздыхает. — Если б это было понарошку, а то... Поди посмотри, есть ли кто дома? Пуще всего Глеба Петровича боюсь. Я ведь, Андрюха, тут часа два торчу... скоренько сосулькой от холода стану. Прав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ежал домой. К счастью Ивана, мама с Глебом ушли в клуб. Об этом извещала мамина записка:</w:t>
      </w:r>
    </w:p>
    <w:p>
      <w:pPr>
        <w:pStyle w:val="Cite"/>
        <w:rPr>
          <w:rFonts w:ascii="Times New Roman" w:hAnsi="Times New Roman" w:cs="Times New Roman"/>
          <w:color w:val="auto"/>
        </w:rPr>
      </w:pPr>
      <w:r>
        <w:rPr>
          <w:rFonts w:cs="Times New Roman" w:ascii="Times New Roman" w:hAnsi="Times New Roman"/>
          <w:color w:val="auto"/>
        </w:rPr>
        <w:t>«Обедайте, не ждите, мы с Глебом ушли в клуб строителей на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юсь к Ивану,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апай, да живее! А то люди увидят, стыда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ему настоянию, шикарные свои лохмотья Иван сбросил в сенях. А пока я собирал на стол, он отогревался на печке. Потом мы сели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олчал как рыба. И только когда я, рассерчав, пригрозил обо всем рассказать Глебу, он сдался. Водя ложкой по дну пустой тарелки, подавлен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ю свою робу, Андрюха, в картишки просадил... Так не хотел, так не хотел, а вот на тебе, бис попу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же ты, герой, на работу завтра отправишься?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еще ниже клонит голову. Молчит. Я тоже молчу. Встаю и начинаю шагать по комнате. Соображаю, как помочь парню, хотя и злюсь на него страшно. Наконец предлагаю такой п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Глебу во вторую. Значит, тебе раньше всех вставать. Надевай мои штаны, лыжную куртку, шубняк... одним словом, всю амуницию. И подобру-поздорову, пока люди спят, улепетывай на земсн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же? — все еще не поднимая на меня глаз, спрашивает И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у, я больным притворюсь. И буду валяться в постели. А за день что-нибудь да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росается мне ни ш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ха, ты меня спас! Право слово, спас! Мне только бы до работы добраться. Завтра спецовку обещали... полное обмундирование. Даже сапоги получу. Стараюсь сохранить на лице прежнюю серьез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уби на носу... чтобы твой бис тебя больше не путал.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рубить на носу, товарищ багермейстер! — сияет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лится на тахту. Ему завтра вставать чуть свет. Ну и челов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идел до часу ночи, пока не записал в дневник события этого длинного дня.</w:t>
      </w:r>
    </w:p>
    <w:p>
      <w:pPr>
        <w:pStyle w:val="Level2"/>
        <w:rPr>
          <w:rFonts w:ascii="Times New Roman" w:hAnsi="Times New Roman" w:cs="Times New Roman"/>
          <w:color w:val="auto"/>
        </w:rPr>
      </w:pPr>
      <w:r>
        <w:rPr>
          <w:rFonts w:cs="Times New Roman" w:ascii="Times New Roman" w:hAnsi="Times New Roman"/>
          <w:color w:val="auto"/>
        </w:rPr>
        <w:t>10 марта,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ыграно как по нотам. Обманул и мать, и Глеба. Иван удрал на земснаряд, когда все еще спали... Лежу и читаю одну Глебову книжку по электросварке. Здорово занятная книженция!</w:t>
      </w:r>
    </w:p>
    <w:p>
      <w:pPr>
        <w:pStyle w:val="Level2"/>
        <w:rPr>
          <w:rFonts w:ascii="Times New Roman" w:hAnsi="Times New Roman" w:cs="Times New Roman"/>
          <w:color w:val="auto"/>
        </w:rPr>
      </w:pPr>
      <w:r>
        <w:rPr>
          <w:rFonts w:cs="Times New Roman" w:ascii="Times New Roman" w:hAnsi="Times New Roman"/>
          <w:color w:val="auto"/>
        </w:rPr>
        <w:t>11 марта,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было два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е № 1. Вызывал Юрочка и поставил по химии четверку (по алгебре двойку я ликвидировал еще на т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е № 2. В большую перемену Елена Михайловна заметила, как Колька Мышечкин обнимал Римку в темном углу коридора. Римка хихикала и только так, для отвода глаз, пыталась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Елена Михайловна оставила весь класс и стыдила нас, мальчишек, за то, что мы будто бы не умеем вести себя с девчонками. А потом нас отпустила, а девчонок оставила. Интересно, о чем она с ними говорила?</w:t>
      </w:r>
    </w:p>
    <w:p>
      <w:pPr>
        <w:pStyle w:val="Level2"/>
        <w:rPr>
          <w:rFonts w:ascii="Times New Roman" w:hAnsi="Times New Roman" w:cs="Times New Roman"/>
          <w:color w:val="auto"/>
        </w:rPr>
      </w:pPr>
      <w:r>
        <w:rPr>
          <w:rFonts w:cs="Times New Roman" w:ascii="Times New Roman" w:hAnsi="Times New Roman"/>
          <w:color w:val="auto"/>
        </w:rPr>
        <w:t>12 марта,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 дрянь. Делать ничего не хочется. И все-таки, придя из школы домой, заставил себя скрепя сердце сесть за у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с трудного — с геометрии. Вызубрил все заданные параграфы. Потом принялся решать задачи. Их было три. Одну раскусил сразу. Над другой пришлось попыхтеть. А третья, сорок шестая, ни в какую не 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ился откуда-то Иван. Ему скоро на вахту. Оказывается, в понедельник он все перепутал: надо было во вторую смену идти на работу, а он отправился в пер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обедать. Разговор почему-то не клеился. Вдруг Ванюшка сказал, грустно как-то глядя на свои новые сапоги (спецовку он, баловень судьбы, и на самом деле позавчера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му видно, Андрюха, в конце месяца я от вас того... с якоря сним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 — спрашиваю. — Что-то не пой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йку в общежитии обе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лю себя на мысли, что все мы, пожалуй, — и мама, и Глеб, и я — как-то уже привыкли к Ивану и нам будет жалко с ним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и общительный парень этот Иван. И за что ни возьмется, все сделает. Испортился динамик — починит в два счета. Перегорела электроплитка — пожалуйста, получайте через пять минут в полном порядочке. А какие свистульки из бузины мастерит! Или возьмет два куска хлеба, белого и черного, и такие фигурки из мякишей слепит — прямо загляденье! Тут тебе и собака с длинными ушами, и хитрющий кот с хвостом трубой, и горластый петух-хвас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ван, надев новый ватник, нахлобучивает до бровей шапку, я внезапно решаю идти с ним. Провентилирую мозги, глядишь, и задачку решу быст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 обрадованно говорит Иван, и глаза его вдруг голубеют: точь-в-точь так же, как в тот первый день нашего знакомства, когда он пришел из бани. — Пойдем, Андрюха, пойдем, бис рогатый! Каяться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есосный снаряд стоял в широкой майне Еремкинской заводи — между восточной оконечностью Телячьего острова и левым высоким берегом, заросшим сосняком. С трех сторон земснаряд окружал лед — у самых бортов мелкий, дробленый, искрившийся в лучах солнца несметными богатствами алмазных россыпей, прозрачных как слеза. А дальше, за этой сверкающей мешаниной, лениво колыхались большие, со стол, глыбы молочновато-синего мрамора и нежного, в прожилках, малахита. И лишь метрах в тридцати от земснаряда тянулось пока еще плотное, бугристое поле льда. Бугры эти казались лишаями на здоровой коже — с пупырчатой, уже кое-где изъеденной солнцем поверх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задержавшись у деревянного помоста, перекинутого со льда на борт земснаряда, Иван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Андрюха, я тебе как-то сказывал... ну, про земснаряд, будто он вроде крейсера? Чепухенцию я тогда смолол. Но машина эта... тоже своего рода сила! Право слово! Крейсер по суше не ходит, а земснаряд ее не боится. Прет, да и на тебе. Сам сейчас убе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на борт земснаряда. Отсюда — на служебный мост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ь очи вниз,- сказал опять Иван. — Видишь, насколько земснаряд в остров вре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рно, земснаряд уже вырыл в острове широкую траншею. Половина корпуса судна помещалась в ней свободно. Пройдет еще несколько деньков, и весь земснаряд очутится в канале, вырытом им же сам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од водой хобот с рыхлителями-ножами, — просвещает меня Иван, показывая на узорчатую стрелу, нависшую над берегом. — Ножи-то и ввинчиваются в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вниз на спокойную поверхность майны, отливающую холодной сталью, и мне сначала кажется, что там, под водой, ничего особенного не происходит. Возможно, рыхлитель поломался?.. Прошла минута, вторая, третья, и вдруг у самого берега с нависшими над обрывом тонюсенькими кустиками ивняка по воде пробежала мелкая-мелкая рябь. И тотчас от берега откатилась высокая бутылочного цвета волна и с шумом ударилась в тупой нос земснаряда. Можно было подумать, что там, на дне, начинается землетрясение. А уж в следующий миг в воду ухнула песчаная глыба, увлекая за собой кустарник. И вверх, чуть ли не до нашего мостика, ударил ослепительный фон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азве не сила? — Иван тряхнул головой. — Бисова сила, право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тут... обживаешься? — немного погодя спросил я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Иван не сразу. Он все еще смотрел на бурлящую, клокочущую майну, будто закипевшую со дна и вот-вот готовую выплеснуться из берегов. А земснаряд, потревоженный обвалом глыбы, внезапно лихорадочно задрожал всем своим железным телом и с ненасытностью прожорливого кита принялся всасывать в пасть стальной трубы мешанину из песка и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т компот, по-нашему — пульпу, погнали по трубопроводу. И знаешь куда? В тело перемычки шлюза. Во-он туда, — Иван махнул рукой в сторону устья воложки. Помолчав, прибавил: — Не знаю, как дальше, а пока, в новинку, вроде тут и ничего. Дела не шибко большие: то швабрю палубу, то вместе с другими матросами зачаливаю снаряд, когда он меняет место... Ну и еще время от времени очищаю фрезу от корней кустарника. Они, бисовы души, вместе с песком в самую трубу норовят угодить. Такие попадаются... вроде огромных пауков или этих самых... осьминогов. Как видишь, Андрюха, ничего особенного... без геройства обхо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 мостик поднялся невысокий, узкоплечий паренек в телогрейке и ушанке, с виду прямо-таки восьмикласс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вился? — спросил он Ивана, протягивая красную, костистую руку. — У меня, брат, вахта прошла без сучка и задоринки. Того и теб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орно подмигнув, парень, которого Иван назвал Сашком, подтолкнул его к тра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ань. Сдам тебе вахту, приму душ и... баян через плечо да на весь вечер к девчатам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и я тоже спустился вниз. Попрощался и зашагал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Еремкинской заводи рабочие грузили на тракторные прицепы бревна. Сюда, в воложку, осенью пригнали столько плотов для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увальня-парня, дымя самокрутками, наблюдали за слаженной погруз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ка, Микола, на плоты... Вроде они не похожи на те, какие по Волге всегда сплавляли? Эге? — сказал один из них, лупоглазый и толстощекий, кивая вниз на разбросанные по песчаному берегу скрученные стальными тросами пучки брев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другая вязка, — ответил второй парень. — Вот когда плотину построим и море тут разольется, только таким манером и будут плоты вязать. Их и по морю и через шлюзы куда как сподручнее пр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нас здесь часто можно услышать эти слова: «Вот когда плотину построим и море разольется...» Строительство гидростанции только-только начинается, а уж все говорят о ней как о чем-то совсем недалеком, близком и кровном, без чего скоро нельзя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у домой, а мама и Глеб ужинают. Оба такие веселые, разговорчивые. И мне опять, как и утром, стало что-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ождали, веселятся... Словно без меня им куда как хорошо. А что у меня на душе творится, им и горя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у где ты пропадаешь? — спрашивает мама, придавая лицу строгое выражение, которое ей так не идет, так ее старит. — Ждали, ждали тебя... Мой руки и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Зачем по пустякам трепать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мама ушла на заседание какой-то комиссии. Ведь она у меня депутат рай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читал книгу, а я сидел за своим столиком и рисовал хвостатых чертей. Не хотелось ни решать недорешенную задачку, ни готовить другие уроки. Прогулка на земснаряд не пошла вп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не слышал, как подошел Глеб и взял меня з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елова голова, паруса 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еб вдруг прижимает меня к своей груди, крепко так прижимает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без тебя посмотрел... Вижу, задачка не дается. А у тебя уж руки опустились. Негоже, Андрюха, так. Негоже! Никогда, ни при каких случаях не опускай, парень, руки. Всегда своего добивайся. Вот тогда настоящим человеко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прошелся по комнате, присел на тах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от тоже, как и нашего Ивана, не баловала судьба. Бог ты мой, кем только я не был: и каменщиком, и трактористом, и матросом и... и дьявол знает, еще кем! И побывал всюду. И в пустынях Азии, и на Крайнем Севере, и на Дальнем Востоке, и на торговых судах Черноморья. Когда из дому ушел после смерти отца (он у меня на «Красном Сормове» литейщиком робил... а мать еще раньше умерла)... когда, знаешь ли, ушел из дому, за плечами у меня семилетка была и никакого жизненного опыта, как говорится. Но где бы я ни был, я всегда слышал голос отца... В самые тяжелые для меня минуты этот голос говорит: «Ты, Глеб, человек рабочей кости. А на рабочем человеке вся земля держится. И за порядок на этой самой земле ты головой отвечаешь! Заруби себе на носу: не кто-нибудь, а ты хозяин жизни. Вот и строй ее, сынок, жизнь-то, крепко, на века, чтобы людям жилось весело и радостно». — Глеб помолчал. — Хотел тебе один случай рассказать, да не стоит, пожалуй. Ну их, елова голова, разные там воспоминания... стариковское эт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сскажи, Глеб, — попросил я. — Ну правда,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див крепкий бугристый затылок, Глеб подобрал под себя ноги в полосатых шерстяных носках и еще некоторое время молчал, задумчиво глядя в мглистое темнеющее окно. И я уже настроился услышать какую-то суровую, быть может даже трагическую, историю из жизни неусидчивого, жадного до больших дел Глеба, как вдруг ни с того ни с сего он встал и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как-нибудь, Андрюха. Нам еще с тобой о мно-огом надо переговорить... В другой раз, елова голова. А сейчас статейку пойду писать. Привязались из редакции — напиши да напиши про свою работу. А писака из меня... Эх-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еб ушел в свою комнатку. А я зажал руками голову и долго-долго так просидел... Сам даже не знаю, о чем думал. Только некоторое время спустя, стиснув до боли челюсти, придвинул к себе учебник геометрии и снова взялся за треклятую задачку. И что вы думаете? Решил-таки! Час просидел, а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пускай, Андрюха, паруса!</w:t>
      </w:r>
    </w:p>
    <w:p>
      <w:pPr>
        <w:pStyle w:val="Level2"/>
        <w:rPr>
          <w:rFonts w:ascii="Times New Roman" w:hAnsi="Times New Roman" w:cs="Times New Roman"/>
          <w:color w:val="auto"/>
        </w:rPr>
      </w:pPr>
      <w:r>
        <w:rPr>
          <w:rFonts w:cs="Times New Roman" w:ascii="Times New Roman" w:hAnsi="Times New Roman"/>
          <w:color w:val="auto"/>
        </w:rPr>
        <w:t>13 марта, четверг.</w:t>
      </w:r>
    </w:p>
    <w:p>
      <w:pPr>
        <w:pStyle w:val="Normal"/>
        <w:ind w:left="0" w:right="0" w:firstLine="432"/>
        <w:jc w:val="both"/>
        <w:rPr/>
      </w:pPr>
      <w:r>
        <w:rPr>
          <w:rFonts w:cs="Times New Roman" w:ascii="Times New Roman" w:hAnsi="Times New Roman"/>
          <w:color w:val="auto"/>
          <w:sz w:val="20"/>
          <w:szCs w:val="20"/>
        </w:rPr>
        <w:t>Весна! Она смело шагает по улицам Старого посада. И чувствуется она во всем: и в запахе пресноватого ветерка, и в резвящемся стригунке, взлягошки бегающем по Базарной площади, и в крошечной елочке у памятника борцам революции, вдруг сразу, в какое-то мгновение, сбросившей с себя снежные оковы. А синие-синие лужи, в которые подолгу засматривается солнышко, — разве это не весна? А крыши домов, словно бока пятнистых коров (лишь на северной стороне они пока еще все в снегу)? А рыхлые, потемневшие тропинки в городском саду, в полдень курившиеся пряным парк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м? А щебечущие воробьиные стаи, будто справляющие свадьбу за свадьбой? Разве это не весна — веселая, проказливая?</w:t>
      </w:r>
    </w:p>
    <w:p>
      <w:pPr>
        <w:pStyle w:val="Normal"/>
        <w:ind w:left="0" w:right="0" w:firstLine="432"/>
        <w:jc w:val="both"/>
        <w:rPr/>
      </w:pPr>
      <w:r>
        <w:rPr>
          <w:rFonts w:cs="Times New Roman" w:ascii="Times New Roman" w:hAnsi="Times New Roman"/>
          <w:color w:val="auto"/>
          <w:sz w:val="20"/>
          <w:szCs w:val="20"/>
        </w:rPr>
        <w:t xml:space="preserve">Все живое радуется наступающей весне, только у меня на душе почему-то черным-черно. Сам не знаю, что со мной. Уроки готовлю кое-как, спустя рукава, матери грублю, со многими мальчишками из класса почти перессорился, перессорился процентов на </w:t>
      </w:r>
      <w:r>
        <w:rPr>
          <w:rFonts w:cs="Times New Roman" w:ascii="Times New Roman" w:hAnsi="Times New Roman"/>
          <w:color w:val="auto"/>
          <w:sz w:val="20"/>
          <w:szCs w:val="20"/>
          <w:lang w:val="ru-RU"/>
        </w:rPr>
        <w:t>пятьдесят</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то особенно тяжело мне стало в последние дни. Будто я что-то потерял... что-то самое дорогое, самое близ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сидел над учебниками, а в голову лезла всякая дребедень! Потом стало совсем невмоготу. Тогда я вскочил и кинулся к вешалке. Мама что-то сказала, но я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л по хрупающему под ногами ледку, подставив лицо освежающему ветру. Где-то забрел в лужу, где-то налетел на телеграфный столб. Какая-то тетка, которую я чуть не сшиб с ног, на всю улицу раскудахталась: «Едакий молоденький, а уж водку хлещет, прости господи! Образовали молодежь,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мнился на тихой, с редкими фонарями улочке. В мае тут зеленым-зелено. А какая сирень цветет в палисадниках! Но зачем я сюда пришел, чего мне здесь не хватало? Когда же взгляд остановился на небольшом домике с белым крылечком, тогда-то... да, тогда-то я все, все понял. Вот уже четыре дня она не появлялась в школе. Кто-то сказал: заболела. Четыре дня не видел ее. Целых четыре,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в зашторенное занавеской окно, освещенное лампой с зеленым абажуром, и с тревогой спрашивал себя: что с ней? Как помочь, чтобы она не страдала? Может, срочно, не мешкая, надо отправиться в путь за каким-то целебным лекарством, которое спасет ее от грозящей смерти? Пусть только прикажет — пойду куда угодно, хоть на край света. Меня ничто не остановит — ни распутица, ни метель, ни бурлящие ледяной водой овраги и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не отрываясь на окно и все думал, думал о ней. А может, ей ничего и не требуется: ни каких-то там особенных лекарств, ни моей жизни? А хочется просто-напросто чуть-чуть развеселиться, потому что целый день валяться в постели даже здоровому человеку до тошноты наск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тал перебирать в голове все веселые трюки, какие только знал. Можно пройтись на руках вниз головой, волчком покрутиться на пятке. Или вот еще: показать, как воет медведь, когда его, шельму, жалят пчелы в наказание за съеденный мед. А не хочешь ли послушать, как разговаривают в лесу птицы? А фокусы? Знаю целую сотню, не хуже разных восточных фак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вет в окне мигнул и погас. И весь дом погрузил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й ночи! Просыпайся завтра здоровой и веселой. Я хочу... я так хочу тебя видеть!</w:t>
      </w:r>
    </w:p>
    <w:p>
      <w:pPr>
        <w:pStyle w:val="Level2"/>
        <w:rPr>
          <w:rFonts w:ascii="Times New Roman" w:hAnsi="Times New Roman" w:cs="Times New Roman"/>
          <w:color w:val="auto"/>
        </w:rPr>
      </w:pPr>
      <w:r>
        <w:rPr>
          <w:rFonts w:cs="Times New Roman" w:ascii="Times New Roman" w:hAnsi="Times New Roman"/>
          <w:color w:val="auto"/>
        </w:rPr>
        <w:t>14 марта,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шей троицы хлопот полон рот. Готовим к полировке свой футляр. Охота до каникул с ним раздел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ич только что сдал книжный шкаф и сейчас, сидя на верстаке, отдых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жу вот на вас, молодых, — медленно и глуховато говорит он, ковыряя щепочкой в желтых от курева зубах, — погляжу, и так иной раз муторно на душе сделается... Полезное вроде дело — производственное это самое ученье, только не всем оно впрок. Есть и такие среди вас: который вон парень кровь с молоком, а не нагнется, доску не поднимет. С другой стороны, и у нас тут порядка нет... государственного размаха не хватает. — С минуту мастер молчит. — Теперь возьмем другое дело. Куда ни ткнись — ясли, детсады, школы, библиотеки, опять же кино и клубы разные. И для кого все, спрашивается? Для вас, подрастающее поколение, ядре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ька Авилов прыскает и тотчас замолкает, зажав ладонью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фыркай, я дело толкую, — косится на него Алексеич. — Лучше скажи вот... Столько хорошего для вас народ делает, а ценить вы это научились? Молчишь, то-то мне!.. Идешь который раз с работы — тут валяется пьяный лоботряс, там другой нагрубил старшему, а который еще и драку затеет. Разве гоже это? Был я в прошлые выборы нарзаседателем. И разбирали одно такое кляузное дело: трое парней с лесопилки нализались и дебош учинили в девичьем общежитии. Так они вместо того чтобы покаяться да наперед зарок дать, принялись других обвинять. «Вот если б, — говорят, — у нас почаще концерты устраивали, да новую радиолу в красный уголок дали, да пластинок танцевальных побольше приобрели...» И пошли и поехали! Не удержался тут я и говорю: «И как же вам, ребята, не совестно! Ведь вы вон какие лбы, десятилетку кончили, народ ученый, самостоятельный, а вам все дай да подай! Вы что же, век собираетесь недорослями быть? И чтобы все за няньками да за мамками жить? Что же тогда мы-то должны были делать в наши молодые годы? Ведь ничего тогда такого не было, что вы сейчас имеете! Выходит, нам в ту пору оставалось только перепиться да перерезаться? Так, по-вашему,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то-то насмешл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можно сравнивать одно с другим? Вы тогда разве жили? Вы просто суще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юсь, а это Борька Извинилкин стоит в дверях чулана. Нате вам: не ходил, не ходил да заявился! Стоит, руки в боки, на лице ухм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ич тоже поднимает голову. Проводит ладонью по бурой, исхлестанной морщинами жилистой шее. Вижу, как багровеет лицо мастера. Краснота пошла даже по шее — все еще крепкой, раб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выйдет сейчас наш Алексеич из себя и так-то отчитает Борьку, что тому тошно станет! Но старик с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юноша, — тихо сказал Алексеич, только голос его чуть задрожал. — Ошибаетесь! Жили мы. Да, жили! И обходились без драк и пьянства. И росли не лодырями. Были не хуже вашего брата, образов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лез с верстака и, прихрамывая, отошел в угол, к настенному шкафчику с разным своим инструме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так? — говорю Борису, оттаскивая его от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ему сделал? — Борис пожимает плечами. — Решитель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ядывает в соседнюю комнатушку, где наши девчата помогали работницам кроить обивочную ткань, и кри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кончайте, по домам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 цех заявляется, скрипя сапогами, Голубчик. Борька сразу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Осип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чик снимает шапку, машет себе на потное раздобревшее лицо и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итесь, голуб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имся, Осип Яковлевич! — Борька разводит руками, показывая на сосновые скелеты будущих диванов. — Вот... в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кивает директор. По всему видно, он пребывает в благодушн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ходит с Голубчиком по цеху, что-то объясняет, что-то показывает. Потом директор отправляется в контору артели, а мы гурьбой выкатываемся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лух! — шепчет Борька, хихикая. — Я ему сочиняю, а он знай башкой кивает. Напялил на себя китель с чужого плеча и чван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чужого?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Он и на фронте никогда не был. Мой отец этого Голубчика как облупленного знает. Вместе во время войны на одном объекте работали. — Борис, как бы спохватываясь, берет меня за руку. — Смотри, не звони —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прощавшись, заворачивает за угол. А я шагаю дальше. Немного погодя догоняю Зойку. Идет одна, вернее, не идет, а плетется, еле передвигая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прашиваю, — забол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рясет головой и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у дальше — некогда мне антимониями разными заниматься, пусть уж Борька с ней нянчится, если она к нему липнет. Но Зойка вдруг догоняет меня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пойдем... пойдем в кино, а? Помнишь, как хорошо было в прошл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говорю, — что, мало одного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а бледн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Кому письма пишешь? С ним и в кино ходи. Думаешь, не знаю? Сам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Зойка смотрит так дико, что у меня слова в горле застревают. А потом срывается и бежит от меня прочь, бежит изо всей силы, откуда только прыть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вывертывается грузовик с какими-то ящиками, треногами, измерительными рейками, и Зойка чуть не попадает ему под колеса. Шофер тормозит, высовывается из кабины, ругается. А она, не оглядываясь, точно оторопевший от страха длинноногий жеребенок, перебегает дорогу и скрывается в воротах с резными петухами.</w:t>
      </w:r>
    </w:p>
    <w:p>
      <w:pPr>
        <w:pStyle w:val="Level2"/>
        <w:rPr>
          <w:rFonts w:ascii="Times New Roman" w:hAnsi="Times New Roman" w:cs="Times New Roman"/>
          <w:color w:val="auto"/>
        </w:rPr>
      </w:pPr>
      <w:r>
        <w:rPr>
          <w:rFonts w:cs="Times New Roman" w:ascii="Times New Roman" w:hAnsi="Times New Roman"/>
          <w:color w:val="auto"/>
        </w:rPr>
        <w:t>В тот же день,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Иван! С этим сорвиголовой опять приключилась история. На этот раз романтическая. Только кончилась она для него плохо — явился вчера домой с подбитым глазом и расквашенной г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отом спрашиваю: «Что с тобой?» (мама уже спит), а он сопит себе и ни гу-гу. Ну, думаю, и молчи, раз тебе нравится! Сбрасываю рубашку, штаны и валюсь на тахту. Немного погодя, погасив настольную лампу, лезет ко мне под одеяло и сам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не спим, молчим. Иван нет-нет да вздох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ты знаешь, Андрюха, эх и злющие у вас парни, — начинает наконец он изливать душу. — Ну, прямо кобели! Право слово! Иду сейчас по улице, а у ворот эдакая куколка... будто из витрины универмага сбежала. Из того, который на Кооперативной. Видел, с кудряшками завлекательными? Она красуется в средней витрине. И эта живая, представь себе, как родная сестра той: тоже и кудряшки, и ресницы длиннущие... Одним словом, стоит одна и головой вертит — туда-сюда, туда-сюда. Подхожу поближе и самым таким культурным образом спрашиваю: «Фа-мажор, не скучно вам одной?» Она улыбается и охотно отвечает: «Скучно, очень даже скучно!» Ого, думаю, клюет. Ну, слово за слово... одним словом, знакомимся. Только собрался самым таким культурным образом ее за талию обнять, как вдруг откуда ни возьмись детина... с воротной столб, право слово! Хватанул меня за грудки и говорит: «Ты что это, малявка, с чужими девочками заигрываешь?» — «А на ней, — отвечаю, — не написано — чужая она или твоя» — «Оставь, — говорит, — шутки шутковать. Знай наперед — в нашем городе это не принято, чтобы отбивать. А теперь проси прощения и вон с моих глаз!» Видал ты такого! Прощения проси! Шалишь, думаю, не на того нарвался! В гробу я тебя видел, в белых тапочках! А он опять свое: «Будешь извиняться?» — «Нет, — мотаю головой, — не буду!» — «Ах, так», — басит детина и как развернется, как даст мне по скуле. На небе ни звездочки, а у меня перед глазами сразу они засияли! — Иван вздыхает. — Сызнова спрашивает: «Будешь извиняться?» Опять молчу, только зубы плотнее сжимаю. Тогда он еще раз звезданул. И в третий раз спрашивает, самым таким преспокойным образом... Вижу, деваться некуда. С эдаким кобелем мне не справиться! А куколка, между прочим, стоит в сторонке и в платочек хихикает. Ну и я, это самое, под давлением обстоятельств, извинился... бис его растерзай на мелкие клочья! Сказал: </w:t>
      </w:r>
      <w:r>
        <w:rPr>
          <w:rFonts w:cs="Times New Roman" w:ascii="Times New Roman" w:hAnsi="Times New Roman"/>
          <w:color w:val="auto"/>
          <w:sz w:val="20"/>
          <w:szCs w:val="20"/>
          <w:lang w:val="en-US"/>
        </w:rPr>
        <w:t>«Pax</w:t>
      </w:r>
      <w:r>
        <w:rPr>
          <w:rFonts w:cs="Times New Roman" w:ascii="Times New Roman" w:hAnsi="Times New Roman"/>
          <w:color w:val="auto"/>
          <w:sz w:val="20"/>
          <w:szCs w:val="20"/>
        </w:rPr>
        <w:t>мат!» — и самым таким культурным образом домой на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ящим шепотом Иван говорит что-то еще, но что — я уже не слышу.</w:t>
      </w:r>
    </w:p>
    <w:p>
      <w:pPr>
        <w:pStyle w:val="Level2"/>
        <w:rPr>
          <w:rFonts w:ascii="Times New Roman" w:hAnsi="Times New Roman" w:cs="Times New Roman"/>
          <w:color w:val="auto"/>
        </w:rPr>
      </w:pPr>
      <w:r>
        <w:rPr>
          <w:rFonts w:cs="Times New Roman" w:ascii="Times New Roman" w:hAnsi="Times New Roman"/>
          <w:color w:val="auto"/>
        </w:rPr>
        <w:t>15 марта,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урок литературы. Вдруг — шлеп! — на парту записка!</w:t>
      </w:r>
    </w:p>
    <w:p>
      <w:pPr>
        <w:pStyle w:val="Cite"/>
        <w:rPr>
          <w:rFonts w:ascii="Times New Roman" w:hAnsi="Times New Roman" w:cs="Times New Roman"/>
          <w:color w:val="auto"/>
        </w:rPr>
      </w:pPr>
      <w:r>
        <w:rPr>
          <w:rFonts w:cs="Times New Roman" w:ascii="Times New Roman" w:hAnsi="Times New Roman"/>
          <w:color w:val="auto"/>
        </w:rPr>
        <w:t>«Есть одно гениальное предложение. Чур, только секрет! На перемене расскажу.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кладываю записку, а через плечо Максим заглядывает (мы с ним соседи по парте):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исульки от девч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отвечаю. — Парень один пи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не отстает Макс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ей, не вру! — Вижу по глазам — не верит Максимка. Взял и сказал: — От Борьки,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сразу поджимает губы и отворачивается. Они теперь с Борисом, после того случая, не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 звонок. Борис ждал меня уже в коридоре. Взял за руку и повел в самый конец, к запасному выходу — там было сумрачно и пу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тарик, повеселиться? — с таинственным видом начинает Борис, потирая руки. — Такой подвернулся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жду, что он дальше скажет. А Борька наваливается мне на плечо и шепчет, как заговор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катили в Самарск мои благоверные. И вернутся лишь завтра вечером... Смекаешь? Прекрасный случай устроить маленькую домашнюю вечеринку. Примешь уча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буде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Потанцуем, послушаем пластинки... у нас всяких пол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кт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 Нелька с подругой. Помнишь Нельку? Она в прошлом году бросила шк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Я помолчал. — А если одним... без девчо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ик! — Борька смеется. — Ну что за вечеринка без девчонок? Да ты не бойся, не съедят же они тебя! Приходи, Андрей, часиков в восем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отелось идти к Борису на эту его вечеринку, но он не отставал до тех пор, пока я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схожу, — думал я по дороге домой. — Пожалуй, не мешает немного встря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чером собрался к Извинилкину, маме сказал, что иду помогать товарищу чинить радиоприемник. (Почему-то язык не повернулся сказать про вечеринку.)</w:t>
      </w:r>
    </w:p>
    <w:p>
      <w:pPr>
        <w:pStyle w:val="Level2"/>
        <w:rPr>
          <w:rFonts w:ascii="Times New Roman" w:hAnsi="Times New Roman" w:cs="Times New Roman"/>
          <w:color w:val="auto"/>
        </w:rPr>
      </w:pPr>
      <w:r>
        <w:rPr>
          <w:rFonts w:cs="Times New Roman" w:ascii="Times New Roman" w:hAnsi="Times New Roman"/>
          <w:color w:val="auto"/>
        </w:rPr>
        <w:t>17 марта,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не брал в руки дневник. И весь этот день до того было противно на душе, словно мне туда наплевали. А виной всему эта проклятая вечеринка. И зачем я, дурак, туда су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у все по порядку, хотя вспоминать об этом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орису пришел ровно в восемь. Едва постучал в дверь парадного, как ее тотчас открыли. Борька потащил меня в прихожую, от него несло одеколоном. Не люблю, когда мальчишки одеколонятся! По дороге Борька шеп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 твой объект — Нелька, а мой — Сима, ее приятельница.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а мне... Нелька? — начал было я, но Борька пере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бе стоит... ну, чуть так за ней поухаживать? Вот увидишь сейчас, какая она стала... Пожалуйста, только не будь букой!.. Раздевайся, веш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куда меня провел Борис, горела люстра, а на столе... ну, точно праздник какой-то собирались отмечать! Тарелки с разными закусками, конфеты и даже... две бутылки. Одна с красным вином, а вторая с водкой. И за этим праздничным столом уже сидели расфуфыренные Нелька и ее подруга — такая же полная девчонка, и тоже, как и Нелька, завитая и накраш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приветик! — закричала Нелька, вставая из-за стола. Можно было подумать, что мы с ней не видались всего лишь день или два, никак не больше. Все так же радушно и весело Нелька продолжала: — Знакомься — моя закадычная, моя верная подружка Симона! На одном фронте с ней потеем. На фронте нарп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и Борька разнаряжен. Один я в своем постоянном «снаряжении»: в лыжной куртке и помятых старых шт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хая бабочкой, подлетела Нелька и потащила знакомиться с Симой — то есть Сим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за стол. Рядом со мной Борис пристроил Нельку, а возле себя посадил ее подругу. Потом в рюмки всем налил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 сказал я и отставил от себя рю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все еще одно парное молочко пьешь? — чуть насмешливо спросила Нелька, ласково трогая меня за плечо. От нее тоже пахло какими-то крепкими духами. Хитрые, черные, быстрые глаза смотрели, казалось, в сам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Нелька, изменилась за этот год! Прямо-таки не узнать в ней бывшую ученицу восьмого «Б». И неужели это она когда-то треснула меня по голове портфелем?.. Да, ничего не скажешь, Нелька стала настоящей... настоящей красивой девушкой. Только уж что-то кричащее, неестественное было в ее крас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омайся, Андрюша, выпьем! Выпьем за нашу школу, за все, что было и чего не вернешь! — говорила Нелька, опять ставя на прежнее место мою рю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жалеешь, что бросила школу? — спросил я, все еще не отводя от Нельки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тела между пальцами вилку,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Сначала вроде жалко было... Меня ведь семейные обстоятельства заставили. Умер отец, а у мамки нас пятеро. И я самая стар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видно, неплохо живешь: вон какое платье, часы 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ка заулыбалась — чуть снисходительно и чуть загад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надо уметь, верзилка-мурзилка!.. Помнишь, я тебя все так н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закричал Борис с другого конца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вдаваться в разные воспоминания! Давайте кувырк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всеми я нерешительно взял рюмку, чуть отлил и закашлялся. Все сделали вид, будто ничего не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и, светик, соленым огурчиком, — ворковала Нелька, что-то кладя мне на тарелку. — И грибки хороши. А потом — ветчинки попробуй. И порядоче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изо всей силы стараясь сдержать душивший меня кашель, и называл себя тряпкой, мочалом и еще разными очень и очень злыми эпит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Андрейка, наши девочки работают в ресторане, где директором отец этого... нашего неврастеника Максима, — сказал Борька. — И человек он, представь себе, мировецкий! Я раз с двоюродным братом — он в отпуск зимой приезжал — захожу в это шикарное местечко. Ну, посидели, выпили — все как положено, стал рассчитываться с официантом, а деньжат не хватает. Так, малость — рублей тридцать... Захожу к Семену Палычу — отцу Максима, и он без никаких: «Пожалуйста, что за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ты знаешь отца Максима? — удивился я. — Ты же у них никогда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Борька опять стал наполнять рюмки. — Верно, девочки, мировецкий человек этот Семен Палы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а Сима и как-то лукаво глянула на Нельку. — Такой ухажористый, такой внимательный... сто очков любому мальчишке даст. Правда, Не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ка и бровью не повела. Лишь ехидно заметила, обращаясь к Бори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енька, подай мне... нет-нет, не консервы, а сыр... Спасибочко, котик. А должок-то ты забыл, наверно, вернуть мировецкому человеку? А? Как не раз уж забывал 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 да отдавать — одна путаница! — захохотала Сима и сама первой чокнулась с Бор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дмывало сказать, какой он «мировецкий», этот препротивный Семен Палыч, но я сдержался. А сейчас так жалею, так жалею... Не притрагиваясь больше к своей рюмке, я поднялся, сказал, что забыл носовой платок, и вышел в прихожую. Сорвав с вешалки шапку и шубняк, открыл дверь в сени и — бегом от этой теплой компании. Ноги моей больше не будет у Борьки!</w:t>
      </w:r>
    </w:p>
    <w:p>
      <w:pPr>
        <w:pStyle w:val="Level2"/>
        <w:rPr>
          <w:rFonts w:ascii="Times New Roman" w:hAnsi="Times New Roman" w:cs="Times New Roman"/>
          <w:color w:val="auto"/>
        </w:rPr>
      </w:pPr>
      <w:r>
        <w:rPr>
          <w:rFonts w:cs="Times New Roman" w:ascii="Times New Roman" w:hAnsi="Times New Roman"/>
          <w:color w:val="auto"/>
        </w:rPr>
        <w:t>18 марта,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на уроке думал о Борьке. Смотреть на него тошно! После школы захотелось побыть одному, и я направился к волжск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л, не разбирая дороги, по хрустевшему под ногами игольчатому снегу. Прямо в лицо смотрело веселое, доброе мартовское солнце. Не знаю, от его ли слепящих лучей или еще от чего-то другого, только у меня по щекам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л к Волге, увидел грача. Первого грача в эту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и грузный, весь глянцевито-черный, он важно расхаживал по рыжеватой проталинке и что-то клевал, то и дело наклоняясь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отелось его пугать, и я остановился, прижался плечом к желтой, будто намазанной сливочным маслом бере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ы эти березки в марте! Смотришь на тонкие, статные деревца, а по их чеканно очерченным стволам как будто огоньки перебегают — так просвечивает на весеннем солнышке молодая береста. В другое время года такого не за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ач все по-прежнему важно разгуливал по кочкастой проталинке и, кажется, совсем не собирался отсюда улетать. Смотрел на грача, а сердце в груди тук-тук, тук-тук... И с каждым разом толчки становились сильнее и настойчивее. К чему бы это? Может быть, всему виной весна? Ведь и небо, и земля, и все-то, все вокруг было весеннее, чистое,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друг вспомнил, что в разлив в эту низинку всегда заходит вода. В большое половодье она разливается почти по всему острову. В апреле прошлого года, как-то в выходной, мы нагрянули сюда на лодке целой ватагой. В низинку только-только начинала прокрадываться вода. Она поблескивала между прозрачно-зеленой щетинистой травкой, как утренняя 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здесь же я случайно стал свидетелем удивительно забавного случая. Был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корточках за кустом краснотала и, затаив дыхание, подсматривал за кряквой, хлопотавшей возле своего гнезда на обгорелом пеньке. Внезапно совсем рядом всплеснулась вода, и по сверкающей поверхности заводи медленно пошли круги. Не успел я еще сообразить, что происходит, как молодая травка, всего лишь утром оказавшаяся в воде, зашевелилась, точно живая, и прямо на моих глазах стала исчезать — былинка за былинкой. Чуть приподнявшись, я раздвинул кусты и увидел... щуку. Это она, зубастая, безбоязненно выбравшись на мелководье, щипала, будто коза, нежную травку. Но вот щука чего-то испугалась, подпрыгнула, вся извиваясь, и скрылась в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здесь, нет, чуть подальше... да, вон на том месте мы развели под вечер костер и варили уху из первого улова (опять вспомнил нашу прошлогоднюю поездку). Один сазан, самый большой, когда я его очистил от чешуек-гривенников и стал мыть, вдруг вырвался у меня из рук и, вильнув хвостом, ушел в омут, сверкнув черной, смоляно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мешать грачу, я повернул назад и побрел к видневшемуся справа озерцу. В этом озере, покрытом позеленевшим ледком, всегда водились голова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альцом, когда мне было не больше семи, нас с Колькой — закадычным приятелем — привез как-то на остров бакенщик Тихоныч, Колькин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жарко. Тихоныч ушел куда-то по своим делам, строго-настрого наказав никуда не отходить от этого озерца — мелкого, тинистого; а нам так хотелось купаться! И вот Колька первый решился войти в озеро, хотя тоже, как и я, боялся головас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жирные, с коричневатыми спинками и белыми брюшками, они выныривали из воды и жадно хватали тупыми рыльцами разных зазевавшихся бук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храбро вошел в воду по самую грудь и окунулся с головой. А потом опрометью выскочил на берег, весь обвешанный ядовито-зелеными махорками тины. Выскочил и заплясал,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труса, эх ты, труса! Труса, труса, перет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ставалось только одно: налететь на приятеля с кулаками (я был сильнее и мог бы в два счета расквасить ему нос). Но Колька, разгадав мое намерение, прытко отбежал в сторону и снова принялся драз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ересилив страх и отвращение к этим уродливым тварям, я вошел в воду по шейку и тоже окунулся с головой. А потом с вызовом крикнул Кол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кусил? А? Вот и не боюсь твоих головастиков! А хочешь, возьму и утоплюсь. И нисколечко не за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же опрометью выбежал на берег. И мир между нами был восстан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был друг Колька! В один год мы пошли с ним в школу, в один год вступили в пионеры. Мы и сейчас учились бы вместе, если бы.... если бы три года назад Колька не утонул в воложке. Он катался в начале декабря на коньках по тонкому, еще прогибавшемуся под ним ледку. Катался, катался, да и ухнул под лед. А вблизи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ли Кольку из воложки только на другой день. Он был без шапки и валенок. Как сейчас помню: из штанов торчали белые-белые ноги, точно руки прачки. А на длинных ресницах застыл 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хорон Кольки я заболел и целую неделю провалялся без памяти. А когда выздоровел, поклялся: все, что буду делать в жизни доброго, буду делать вдвойне — за себя и за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ернулся под вечер. Мне повезло: ни мамы, ни Глеба, ни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л шубняк и заковылял к тахте (гудевшие от усталости ноги совсем не слушались). Уснул мертвецким сном, едва только уткнулся лицом в подушку.</w:t>
      </w:r>
    </w:p>
    <w:p>
      <w:pPr>
        <w:pStyle w:val="Level2"/>
        <w:rPr>
          <w:rFonts w:ascii="Times New Roman" w:hAnsi="Times New Roman" w:cs="Times New Roman"/>
          <w:color w:val="auto"/>
        </w:rPr>
      </w:pPr>
      <w:r>
        <w:rPr>
          <w:rFonts w:cs="Times New Roman" w:ascii="Times New Roman" w:hAnsi="Times New Roman"/>
          <w:color w:val="auto"/>
        </w:rPr>
        <w:t>19 марта,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школу меня догоняет Максим. И сразу, даже не поздоровавшись,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скажи... твой эт-тот Иван, он на стройке в отделе снабжения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 отвечаю. — Откуда ты взял? Иван на земснаряде... Разве я тебе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бычится. Несколько шагов проходим мол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странно, — опять начинает Максим, пожимая плечами. — П-прихожу вчера из школы, а во дворе м-машина... шофер и твой Иван. Дрова сбрасывают, разный там валежник. Говорю: «Из ресторана отец прислал?» — «Нет, — отвечает Иван, — из отдела снабжения». Свалили дрова, п-попрощались и укатили. Вечером спросил отца, а он ни о каких дровах и знать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инаю, как несколько дней назад Иван затеял по какому-то поводу разговор о Максимке. Кажется, он даже спросил, где тот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у ничего не говорю, а сам решаю ужо обо всем разузнать у самого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нас было комсомольское собрание. А когда оно кончилось, ко мне подошла Зойка. Глядит в пол, говорит тихо, чтобы только я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днимешься в наш класс?. Приходи минут через пятнадцать, а то сейчас мне в комитет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б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спешка, думаю? И зачем я ей вдруг понадобился? Хотел домой идти, да все же остался. Зашел в комнату драмкружка и проболтал там с ребятами минут двадцать. У них нынче должна была состояться репетиция какой-то смешной пьески (не сказали, хитрецы, какой!), да руководитель Иван Иваныч, учитель литературы, не пришел почему-то. Пьеску ребята готовят к школьным каникулам. Говорят, у всех животики полопаются от смеху!</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этаж я поднимался бегом. Так запыхался, что к своему классу уже подошел шагом. Вдруг слышу, из-за двери пение раздается:</w:t>
      </w:r>
    </w:p>
    <w:p>
      <w:pPr>
        <w:pStyle w:val="Poem"/>
        <w:rPr>
          <w:rFonts w:ascii="Times New Roman" w:hAnsi="Times New Roman" w:cs="Times New Roman"/>
          <w:color w:val="auto"/>
        </w:rPr>
      </w:pPr>
      <w:r>
        <w:rPr>
          <w:rFonts w:cs="Times New Roman" w:ascii="Times New Roman" w:hAnsi="Times New Roman"/>
          <w:color w:val="auto"/>
        </w:rPr>
        <w:t>Называют меня некрасивою,</w:t>
      </w:r>
    </w:p>
    <w:p>
      <w:pPr>
        <w:pStyle w:val="Poem"/>
        <w:rPr>
          <w:rFonts w:ascii="Times New Roman" w:hAnsi="Times New Roman" w:cs="Times New Roman"/>
          <w:color w:val="auto"/>
        </w:rPr>
      </w:pPr>
      <w:r>
        <w:rPr>
          <w:rFonts w:cs="Times New Roman" w:ascii="Times New Roman" w:hAnsi="Times New Roman"/>
          <w:color w:val="auto"/>
        </w:rPr>
        <w:t>Так зачем же он ходит за мной</w:t>
      </w:r>
    </w:p>
    <w:p>
      <w:pPr>
        <w:pStyle w:val="Poem"/>
        <w:rPr>
          <w:rFonts w:ascii="Times New Roman" w:hAnsi="Times New Roman" w:cs="Times New Roman"/>
          <w:color w:val="auto"/>
        </w:rPr>
      </w:pPr>
      <w:r>
        <w:rPr>
          <w:rFonts w:cs="Times New Roman" w:ascii="Times New Roman" w:hAnsi="Times New Roman"/>
          <w:color w:val="auto"/>
        </w:rPr>
        <w:t>И в осеннюю пору дождливую</w:t>
      </w:r>
    </w:p>
    <w:p>
      <w:pPr>
        <w:pStyle w:val="Poem"/>
        <w:rPr>
          <w:rFonts w:ascii="Times New Roman" w:hAnsi="Times New Roman" w:cs="Times New Roman"/>
          <w:color w:val="auto"/>
        </w:rPr>
      </w:pPr>
      <w:r>
        <w:rPr>
          <w:rFonts w:cs="Times New Roman" w:ascii="Times New Roman" w:hAnsi="Times New Roman"/>
          <w:color w:val="auto"/>
        </w:rPr>
        <w:t>Провожает с работы домой?</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Зойка так хорошо поет? А негромкий, такой задушевный и грустный-грустный голос выводит:</w:t>
      </w:r>
    </w:p>
    <w:p>
      <w:pPr>
        <w:pStyle w:val="Poem"/>
        <w:rPr>
          <w:rFonts w:ascii="Times New Roman" w:hAnsi="Times New Roman" w:cs="Times New Roman"/>
          <w:color w:val="auto"/>
        </w:rPr>
      </w:pPr>
      <w:r>
        <w:rPr>
          <w:rFonts w:cs="Times New Roman" w:ascii="Times New Roman" w:hAnsi="Times New Roman"/>
          <w:color w:val="auto"/>
        </w:rPr>
        <w:t>И куда ни пойду, обязательно</w:t>
      </w:r>
    </w:p>
    <w:p>
      <w:pPr>
        <w:pStyle w:val="Poem"/>
        <w:rPr>
          <w:rFonts w:ascii="Times New Roman" w:hAnsi="Times New Roman" w:cs="Times New Roman"/>
          <w:color w:val="auto"/>
        </w:rPr>
      </w:pPr>
      <w:r>
        <w:rPr>
          <w:rFonts w:cs="Times New Roman" w:ascii="Times New Roman" w:hAnsi="Times New Roman"/>
          <w:color w:val="auto"/>
        </w:rPr>
        <w:t>Повстречаю его на пути.</w:t>
      </w:r>
    </w:p>
    <w:p>
      <w:pPr>
        <w:pStyle w:val="Poem"/>
        <w:rPr>
          <w:rFonts w:ascii="Times New Roman" w:hAnsi="Times New Roman" w:cs="Times New Roman"/>
          <w:color w:val="auto"/>
        </w:rPr>
      </w:pPr>
      <w:r>
        <w:rPr>
          <w:rFonts w:cs="Times New Roman" w:ascii="Times New Roman" w:hAnsi="Times New Roman"/>
          <w:color w:val="auto"/>
        </w:rPr>
        <w:t>Он в глаза мне посмотрит внимательно,</w:t>
      </w:r>
    </w:p>
    <w:p>
      <w:pPr>
        <w:pStyle w:val="Poem"/>
        <w:rPr>
          <w:rFonts w:ascii="Times New Roman" w:hAnsi="Times New Roman" w:cs="Times New Roman"/>
          <w:color w:val="auto"/>
        </w:rPr>
      </w:pPr>
      <w:r>
        <w:rPr>
          <w:rFonts w:cs="Times New Roman" w:ascii="Times New Roman" w:hAnsi="Times New Roman"/>
          <w:color w:val="auto"/>
        </w:rPr>
        <w:t>Скажет: «Лучше теб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еня угораздило задеть за дверь рукой, и голос оборвался. Тогда я отворил дверь. В классе было те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 откуда-то от окна спрашивает Зойка. — Не зажигай света. Иди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ичего не вижу. Сейчас на парты наткнусь и нос расквашу. Что я тебе... кошка какая-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ткнешься, — настаивает на своем З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е пения мне почему-то реветь хочется... Зойка торо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и закрывай дверь. Что ты там пр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ричуды же у этих девчонок. Всегда чего-нибудь да вы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творил дверь, в классе стало как будто светлее. У окна, спиной ко мне, стояла Зойка. Ее тонкий силуэт четко вырисовывался на фоне оконного проема, освещенного уличным фонарем. Пытаясь скрыть какое-то неловкое чувство, охватившее меня, спрашиваю развязно и насмеш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мы будем делать? В жмурки иг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тебе, а мне не до жмурок, — отвечает Зойка. Сказала с трудом, принужденно — словно насильно из себя выд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езко поворачивается ко мне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прочитай... И если тебя не затруднит... как-нибудь верни сочин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опомниться не успел, как Зойка, точно подхваченная вихрем, вылетела из класса. А в руках у меня оказался какой-то свер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 свет, сел за парту. В магазинном пакетике из-под крупы лежали письма Бориса Извинилкина к Зойке. Три письма. В одном он объяснялся в любви. В другом тоже были разные вздохи и прочие трали-вали, а в конце просьба назначить место и час для встречи. В третьем же послании он уже требовал свидания и предупреждал: если Зойка не придет, то пожале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нова спровадил в пакет Борькино творчество, мне почему-то захотелось вымыть руки... Какой же молодец Максимка! Он сразу не поверил Борькиной трепотне... тогда, на Телячьем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ходить сейчас к Максиму и показать ему эти Борькины сочинения? Нет, не стоит, пожалуй. Лучше я просто передам их новоявленному Дон-Жуану. Нет, лучше всего положить ему их завтра на перемене в п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Зойка отдала мне эти письма? Почему? Неужели только потому, что я отказался в прошлый раз идти с ней в кино и... и намекнул насчет ее амуров с Бор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Борькой, между прочим, после той вечеринки я больше не дружу. Разные мы с ним люди. И хотя я с ним не объяснялся, он, похоже, догадывается о моем к нему отношении и сам меня сторонится. Это и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обрался уходить из класса — спрятал в карман Борькины письма, щелкнул выключателем, как вдруг за спиной полыхнуло белое пламя. Подбежал к окну — и дух за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стороне, в Жигулях, загорелись прожекторы. Золотисто-матовым светом были залиты и долина оврага, и берег Волги. Цепочка огней протянулась даже через ледяное поле реки, по которому один за другим катили самос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риглядеться, то, несмотря на даль правобережья, можно все же увидеть и длиннущую стрелу шагающего экскаватора в Отважинском овраге, и копры с красными звездочками, забивающие что есть силы тяжелыми молотами в дно Волги стальные шпунты, чтобы отхватить у реки под здание ГЭС добрых четыреста метров. Чуть подальше ухающих копров стояла, сверкая сигнальными огнями, огромная, как морской корабль, землечерпалка «Пятил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совсем-совсем недавно, еще прошлой зимой, над лесистыми кряжами Жигулей в ясные морозные ночи теплились одни лишь звезды. И стоило, бывало, выйти в такую ночь на берег, скованной ледяными торосами воложки, как ухо начинало улавливать в глухой немотной тишине протяжный, тоскливый вой, до того тоскливый и унылый, что в жилах стыла кровь. Это завывали голодные волчьи стаи в окутанных дремой столетий Жигулевских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ли сюда осенью строители и навсегда прогнали из этих мест сонную тишь! Смотрю в окно на мириады огней, и сердце стучит так, точно в груди моей ухает мощный копер — один из тех, беспрерывно вбивающих в волжское дно стальные св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 прихожей натыкаюсь на Ивана. Он собрался куда-то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труженику дровяного склада! — говорю. — Ты, оказывается, по совместительству еще в отдел снабжения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явно смущен. Топчется на месте, крутит между пальцами пуговицу на ват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се разъясню, Андрюха, толичко ты... никому ни-ни!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ни, — отве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гаю в субботу на вахту, а навстречу твой друг Максим. Салазки тащит с дровами. Дорога плохая, а поклажа у него тяжелая. Смотрю, весь в мыле хлопчик. Хотел ему подсобить, да время в обрез... Иду и думаю: видно, плохи у малого дела, если с салазками по дровишки ходит. Пока шагал до земснаряда, и комбинацию одну обмозг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ваю 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для... для своей комбинации и про Максима меня рас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юсь, поп Андрюха, для этого. — Иван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е знаю, куда мне деться от стыда... Называюсь товарищем Максима, а сам... Эх, а еще собирался о нем 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реплет меня з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илу опрашиваю — надо ж что-нибудь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шину взял? А где... дрова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с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Побачил одного шофера. А дрова... да ими хоть пруд пруди! На такое место напал: сколько хочешь, столько и бери. Сушняк, валежник — порох, не дрова! Надо, и вам привезу. Лесник разре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 К горлу подкатывает какой-то комок, он мешает говорить. — А вот... за Макс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 не слушает. Хватает шапку — и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вам с кисточкой!</w:t>
      </w:r>
    </w:p>
    <w:p>
      <w:pPr>
        <w:pStyle w:val="Level2"/>
        <w:rPr>
          <w:rFonts w:ascii="Times New Roman" w:hAnsi="Times New Roman" w:cs="Times New Roman"/>
          <w:color w:val="auto"/>
        </w:rPr>
      </w:pPr>
      <w:r>
        <w:rPr>
          <w:rFonts w:cs="Times New Roman" w:ascii="Times New Roman" w:hAnsi="Times New Roman"/>
          <w:color w:val="auto"/>
        </w:rPr>
        <w:t>20 марта,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енечка каникулы. Скорее бы! Алексей Алексеич договорился с начальством из артели взять нашу троицу к себе в ученики на время каникул. Каждый день будем вкалывать по шести часов (почти как настоящие рабочие!). Станут и зарплату начис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том непременно поступлю на курсы электросварщиков. (При стройке открывается целый учебный комбинат.) Максим тоже собирается — на курсы электромон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сскажу по порядку о событиях ныне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сунуть в парту Борьки его письма, печатными буквами написал на пакете: «Избранные сочинения Бориса Липковича-Извинилкина». А потом весь урок наблюдал за Борькой. Когда он обнаружил пакет, доставая что-то из парты, все яйцевидное лицо его тотчас запылало. Заалела даже полоска на коже головы — там, где жидкие волосики были старательно расчесаны на косой про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ыкусил?» — подумал я со злорад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икто не заметил его смущения и стыда, Борька низко-низко склонился над пар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пкович, вы дремлете? — вдруг раздался голос Сергея Леонидовича, учителя физики, писавшего на доске какую-то форм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опрометью вскочил и первым делом... извинился! По классу прокатился хох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ам, батенька, пригрезилось? — щуря уставшие близорукие глаза, спросил уч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мне... я и не думал спать, — развел руками Бор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и не думали? — Сергей Леонидович поклонился. — Тогда уж меня извините... Значит, мне, старому, померещилось! — Протягивая Борису мел, прибавил: — Прошу к доске. Чтобы класс лучше усвоил формулу, вы нам ее еще раз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одошел к доске, подошел не совсем-то уверенно, без прежней прыти. Взял мел, поглядел на доску, потом перевел свой растерянный взгляд на лица товарищей. В классе не нашлось ни единой души, которая бы попыталась ему под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Липкович? — вздохнул учитель. — Круглый, можно сказать, отличник, и нате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Сергей Леонидович, — начал было Борька, но тот поднял большую мягкую руку, останов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 кем грех да беда н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возвращался к своей парте при общем веселом оживлении. Только сейчас я понял, что его не очень-то любят в наше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уроков собралась редколлегия классной стенгазеты «Отличник учебы»: Максим, Римка и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классе должен висеть новый номер газеты, — сказал я и хлопнул ладонью по красной папке с заметками. — Ясно? А теперь давайте разберем, что к чему, и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рали для номера статью Елены Михайловны «Итоги третьей четверти» (она только вчера появилась в школе после болезни). Потом Зойкину заметку о производственном обучении, Кольки Мышечкина о радиокружке и разную мешанину в отдел «Кому что сн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братья ежики, — начал было я, но Римка пере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пред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чего еще? — не очень-то любезно отозвался я. Эта Римка вечно имеет какие-то предложения. Для Римки стенгазета будто резиновая — всегда старается всякую чушь в нее напи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такое предложение, — раздельно, с выражением сказала Римка, кивая головой, точь-в-точь как учительница немецкого языка. — Мы буквально не уделяем внимания отношениям между мальчиками и девоч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 поморщи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за привычка перебивать? — возмутилась Римка и тряхнула косичками. — Хоть совсем рта не рас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ы не раскрываешь рта? Вот умора!» — хотелось мне возразить Римке, но Максимка толкнул меня под партой коленкой, и я с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ка закатила глаза, для солидности кашлянула и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У нас имеются нехорошие случаи, когда мальчики пишут девочкам письма... с предложением дружить. А когда девочка не желает с этим мальчиком дружить, то мальчик начинает насмехаться над девочкой и даже.... даже говорит наоб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оборот?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Римка трагически вздохнула и посмотрела на Максима: — Наоборот — значит наоборот! Что же тут непонятного? Значит, говорит, что не он, а она ему пис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го имеешь в виду? — спросил Максим и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ка опусти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оль важно, можно без фамилий. А злую заметку об этом или карикатуру надо непременно дать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догадался, кого имела в виду Римка. Борьку, конечно! Но какой смысл об этом писать, да еще не конкретно? И высказался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ка — горой за свое предложение. Максим поколебался, поколебался и взял ее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я. — Пожалуйста, сочиняйте, что хотите: фельетон, басню, лирический стишок — что хотите. Но я вам не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нялся печатными буквами переписывать статью Елены Михайловны, потом Зойкину. И тут-то, когда я вглядывался в каждое слово, в каждую буковку Зойкиной заметки, мне стало казаться... Но я решил об этом пока даже не думать. Возьму Зойкину писанину с собой и дома сличу с тем письмом. А сейчас не надо терять присутствия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кончили стенгазету, когда повесили ее на стену, я заторопился домой. Шел самым коротким путем — через пустырь, мимо лесоп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и есть. И письмо и статейку писал один человек... Вот тебе и на! А я-то и не догадывался... Эх, и олух же царя небесного! Такой, наверно, во всем Старом посаде только один и есть — Андрей Снежков!</w:t>
      </w:r>
    </w:p>
    <w:p>
      <w:pPr>
        <w:pStyle w:val="Level2"/>
        <w:rPr>
          <w:rFonts w:ascii="Times New Roman" w:hAnsi="Times New Roman" w:cs="Times New Roman"/>
          <w:color w:val="auto"/>
        </w:rPr>
      </w:pPr>
      <w:r>
        <w:rPr>
          <w:rFonts w:cs="Times New Roman" w:ascii="Times New Roman" w:hAnsi="Times New Roman"/>
          <w:color w:val="auto"/>
        </w:rPr>
        <w:t>21 марта,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о, чего так боялся!.. Столкнулся с ней в разде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и. я опаздывали. Не знаю уж, сказал ли я «здравствуйте!», но только она, повернувшись от зеркала, посмотрела на меня внимательно и 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однимались по лестнице, она положила мне на плечо свою теплую ладошку и участлив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что с тобой? Т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спела договорить: я уронил полевую сумку. Вниз полетели, кувыркаясь по ступенькам, учебники, тетр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 вырвалось у меня, и я стал подбирать свое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оропился. Разогнул спину лишь после того, как она поднялась на третий этаж.</w:t>
      </w:r>
    </w:p>
    <w:p>
      <w:pPr>
        <w:pStyle w:val="Level2"/>
        <w:rPr>
          <w:rFonts w:ascii="Times New Roman" w:hAnsi="Times New Roman" w:cs="Times New Roman"/>
          <w:color w:val="auto"/>
        </w:rPr>
      </w:pPr>
      <w:r>
        <w:rPr>
          <w:rFonts w:cs="Times New Roman" w:ascii="Times New Roman" w:hAnsi="Times New Roman"/>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нгазеты толпа. Все тянутся к Максимкиной карикатуре. Разодетый с иголочки парень держит в обеих руках по десятку писем (Максим старался изо всех сил и своего добился — этот франтоватый типчик с губками сердечком очень смахивает на Борьку Извинилкина). Свои письма он предлагает убегающим в разные стороны девчонкам. Над карикатурой стоит одно слово: «Сердцеед». А внизу: «Не знаком ли он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обычном восторге девчата. Шушукаются, пересмеиваются. На нас, мальчишек, смотрят с загадочными улы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ька Извинилкин делает вид, будто ничего не замечает.</w:t>
      </w:r>
    </w:p>
    <w:p>
      <w:pPr>
        <w:pStyle w:val="Normal"/>
        <w:ind w:left="0" w:right="0" w:firstLine="432"/>
        <w:jc w:val="both"/>
        <w:rPr/>
      </w:pPr>
      <w:r>
        <w:rPr>
          <w:rFonts w:cs="Times New Roman" w:ascii="Times New Roman" w:hAnsi="Times New Roman"/>
          <w:color w:val="auto"/>
          <w:sz w:val="20"/>
          <w:szCs w:val="20"/>
        </w:rPr>
        <w:t xml:space="preserve">К великой моей радости, Зойка нынче почему-то не появлялась в </w:t>
      </w:r>
      <w:r>
        <w:rPr>
          <w:rFonts w:cs="Times New Roman" w:ascii="Times New Roman" w:hAnsi="Times New Roman"/>
          <w:color w:val="auto"/>
          <w:sz w:val="20"/>
          <w:szCs w:val="20"/>
          <w:lang w:val="ru-RU"/>
        </w:rPr>
        <w:t>ш</w:t>
      </w:r>
      <w:r>
        <w:rPr>
          <w:rFonts w:cs="Times New Roman" w:ascii="Times New Roman" w:hAnsi="Times New Roman"/>
          <w:color w:val="auto"/>
          <w:sz w:val="20"/>
          <w:szCs w:val="20"/>
        </w:rPr>
        <w:t>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был крепкий мороз, и в школу я пошел в валенках. А днем так развезло, так развезло! На дорогах лужи, да эдакие огромные — самая пора болотные сапожищи надевать. Пока шлепал до дому, насквозь промочил валенки... Как-то там, на Волге, дела у Г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еще в мыслях витал на ледяном поле Волги, где сейчас дорога каждая минута в битве за трубопровод, когда на пороге появилась мама. Увидела мои босые порозовевшие ноги, следы на полу, раскисшие валенки, которые я еще не успел спровадить на печку сушить, и такой подняла переполо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маленький? На дворе мокредь, а он разгуливает в валенках! А если простудишься, а если сва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зажать ладонями уши, чтобы не слышать эти бесконечные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надевай ботинки с калошами — и в баню! Слышишь?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поделаешь с женщинами, когда они разойдутся по какому-нибудь пустяку! По-моему, в таких случаях надо мужественно молчать. И я молчал. Махнул на все рукой и стал собираться в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повстречал нашего химика Юрочку. Шел невеселый, грустный, уставясь себе под ноги. Он-то с чег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бане, к своей радости, увидел нашего Ивана. Но Ванюшка почему-то не очень обрадовался моему появлению. Что-то все ежился, отворачивался, а садиться старался ко мне спиной. Кисейная барышня,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 не мог догадаться, что с ним происходит. Только у душа, когда Иван стоял, щурясь от удовольствия, под брызжущими струями воды, только тут вдруг понял, в чем дело. На груди у Ивана, под сосцами, была выколота замысловатая татуировка.</w:t>
      </w:r>
    </w:p>
    <w:p>
      <w:pPr>
        <w:pStyle w:val="Level2"/>
        <w:rPr>
          <w:rFonts w:ascii="Times New Roman" w:hAnsi="Times New Roman" w:cs="Times New Roman"/>
          <w:color w:val="auto"/>
        </w:rPr>
      </w:pPr>
      <w:r>
        <w:rPr>
          <w:rFonts w:cs="Times New Roman" w:ascii="Times New Roman" w:hAnsi="Times New Roman"/>
          <w:color w:val="auto"/>
        </w:rPr>
        <w:t>22 марта,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в классе скандал. Это в последний-то день перед канику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уроке, на географии, Борис Извинилкин преподнес Елене Михайловне букет жив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щеках у Елены Михайловны проступили красные пятна. Почему-то особенно запунцовела левая щека с такой крошечной ямочкой.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вы, Липкович, девушкам преподнесли цветы. А мне за что? За тройку, которую вам по географии п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захихикали девчонки. Потом засмеялись парни. Но Борька не очень-то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Елена Михайловна, но я думаю — эта единственная тройка... чисто случайное явление. К. тому же вы здесь ни при чем. Просто я не подгот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шел на свое место. Цветы остались лежать на столе. Елена Михайловна к ним не при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ка наступила на следующем уроке. По просьбе Кольки Мышечкина Елена Михайловна рассказывала об Индонезии (два дня назад мы смотрели в школьном зале фильм «По Индонезии»), Вдруг между партами от заднего ряда покатился глобус. Подпрыгивая на сучковатых половицах, словно большой спелый арбуз, он летел прямо к столу учительницы. Но глобус пустили слишком сильно. Он ударился о противоположную стену, у самой доски, отскочил назад и волчком завертелся на одном месте на глазах у вс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лене Михайловне не было лица. С минуту она слова не могла вымолвить. Потом медленно встала, поправила на шее воротничок белой кофточки 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веселую детскую игру зат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лена Михайловна взяла со стола классный журнал. Помешкала мгновение и направилась прямо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в учительской, — уже стоя у порога, сказала Елена Михайловна. — А тот, кто это сделал, пусть поразмыслит над своим поступком. Думаю,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 Еленой Михайловной захлопнулась дверь, как вскочил Максим. Повернувшись лицом к парте, за которой сидели Борька Извинилкин и Данька Авилов, он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Авилов... ты что, б-белены объелся? Как ты п-по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вдруг закашлялся, закрыл руками лицо и мешком опустился на свое место. Тут уж загудел весь клас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образие!- визжали девчонки. — Позор на вс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и и ребята — кто во что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йку бы сейчас сюда. Она навела бы порядок. Но Зойка и нынче почему-то не пришла на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уж это случилось, только я вдруг встал и грохнул по парте кулачищ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ереста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дивительное дело, шум постепенно смолк. А я уже подходил к трясущемуся Даньке. Что он отъявленный трус, я знаю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заячья душа, ты или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патый Данька моргал красными веками и жался к Борь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ашиваю? — Я вплотную подошел к па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я, не я... это он... он меня подговорил, Борька! — плаксиво заныл Ав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иворот стащил Даньку с парты. А потом развернулся и ударил Бориса в лицо. Получай, гад!</w:t>
      </w:r>
    </w:p>
    <w:p>
      <w:pPr>
        <w:pStyle w:val="Level2"/>
        <w:rPr>
          <w:rFonts w:ascii="Times New Roman" w:hAnsi="Times New Roman" w:cs="Times New Roman"/>
          <w:color w:val="auto"/>
        </w:rPr>
      </w:pPr>
      <w:r>
        <w:rPr>
          <w:rFonts w:cs="Times New Roman" w:ascii="Times New Roman" w:hAnsi="Times New Roman"/>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ов меня вызвали к директору. В кабинете, кроме Голубчика, никого не было. Едва я притворил за собой дверь, как на мою бедную голову посыпалась самая отборная бр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лиган, разбойник! — орал раскрасневшийся Голубчик, стуча по столу волосаты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Молчал, уставившись на багрово-синий нос Голубчика с широкими ноздрями, раздувавшимися, как кузнечные мехи. Сейчас вот даже удивляюсь, почему я нисколечко не испугался, когда бушевал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директор откинулся на спинку стула, крякнул и с минуту собирался с новыми силами, как думал я, чтобы снова начать упражнять свои голосовые связ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ка мне, голубчик, как это ты отличился? — спросил он спустя некоторое время, расстегивая верхний крючок на стоячем воротнике кителя с заштопанными дырочками от орденов. Того самого кителя, которым так восхищались наши первоклас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жется, ничего не ответил, только передерну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онимаешь, подговорил Авилова свалить все на Липковича? — снова последов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я даже не понял, о чем спрашивает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 Авиловым были в заговоре. Это ты, понимаешь, подговорил его пустить глобус? А потом свалили на Липковича? Так ведь?.. У меня не отвертишься! Учти, понимаешь, если во всем не признаешься, не извинишься перед Липкови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 вырвалось у меня. — И признаваться мне тоже не в чем! Пусть ваш Липк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договорить — распахнулась дверь, и в кабинет вошли наши ребята, человек десять. Впереди всех Максим и Рим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чего? — недовольным голосом пробурчал Голубчик, снова багровея. — Не видите — за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оже по этому вопросу, — храбро выступая вперед, заговорил белый как снег Максим. — Мы уже были в комитете комсомола и сказали... — Максим перевел дыхание. — Весь наш класс возмущен хулиганством Липковича и Авилова. А Снежков... правильно он его по морде! Тоже вот и вам говорим... Ни Елену Михайловну, ни Снежкова не дадим в обиду! А Липковича.. пусть он из нашего класса убирается! Так ведь, реб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Липк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че других орала Р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чик дрожал от возмущения. Но ругаться больше не решился. Он лишь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се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й гурьбой мы высыпали в коридор. Хотелось обнять и расцеловать ребят. Даже Римку я не прочь был чмокнуть. Но я не сделал ни того, ни другого. А повалился на перила лестницы и покатился вниз, крича во весь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задавлю!</w:t>
      </w:r>
    </w:p>
    <w:p>
      <w:pPr>
        <w:pStyle w:val="Level2"/>
        <w:rPr>
          <w:rFonts w:ascii="Times New Roman" w:hAnsi="Times New Roman" w:cs="Times New Roman"/>
          <w:color w:val="auto"/>
        </w:rPr>
      </w:pPr>
      <w:r>
        <w:rPr>
          <w:rFonts w:cs="Times New Roman" w:ascii="Times New Roman" w:hAnsi="Times New Roman"/>
          <w:color w:val="auto"/>
        </w:rPr>
        <w:t>23 марта,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расщедрилась и напекла пирожков — с картошкой и с капустой. Неплохо начинаются каникулы! За стол сели вдвоем: ни Глеба, ни Ванюшки нет дома. В последние дни Глеб наш совсем перестал приходить ночевать. А Ивана утром срочно вызвали на работу: кто-то у них там не явился на в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м скучные. Это, наверно, потому, что мы уже отвыкли от тихой жизни. А с тех пор как Глеб перестал заглядывать домой, мама почему-то стала раздражительная, нервная. И даже не улыб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держит в руке пирожок, а сама смотрит в окно и о чем-то думает. Весь лоб в морщинах, как разлинованная бум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ам, — говорю, — а не отнести ли Глебу пирожков? А? Хочешь, в момент сле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слышит. Тогда я еще раз окликаю ее. И тут мама сразу оживляется. Забывает про свой пирожок и бежит к пл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ешь вперед сама, — говорю ей, но она громыхает кастрюлями и знать ничего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брался в дорогу, мама вручает мне самую большую кошелку, какая только у нас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туда насовала? — ворчу я, разглядывая пузатую коше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да побыстрее! — Мама смеется. Она преображается на глазах. — Смотри не застуди пирожки! Скажи ему — прямо со сков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тихо. С низкого белесого неба сыплет снежок. Сыплет неохотно, словно по прину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остался позади, когда из сосняка, громыхая колесами, показался железнодорожный состав. (Эту новую ветку, соединяющую областной город с нашей стройкой, протянули в начале зимы.) Вагоны, платформы. Казалось, им не будет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мелькающие в глазах тракторы, самосвалы, штабеля труб и стройматериалов железнодорожники везут Гидро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днях я прошелся мимо очередного состава, прибывшего на станцию, и был прямо-таки ошарашен. Вся страна, от края и до края, включилась в строительство Волжской ГЭ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Гидрострою. Ленинград» — было написано на одном из вагонов. На платформе с громоздкими частями экскаваторов — другая надпись: «Уралмаш — Волга». Грузы на стройку поступали отовсюду: из Москвы, Саратова, Выксы, Сибири, с Прибалтики, из Арм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глазея, брел мимо состава, между железнодорожниками, стоявшими возле новенького, сверкающего краской вагона, происходил тако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на милость, а этот вагон, видать, по ошибке сюда за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 оши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не по ошибке: написано — «удобрение». К чему оно здесь, удобрение это са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ды? Тут же, паря, новые города начнут строить. А какая красота жизни без с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л дальше и думал: вот уже кто-то позаботился и о тех садах, которые через несколько лет расцветут здесь, на берегах нового Волжского моря, радуя глаз кипенью нежных лепестков. Как это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наконец, кончился. А снежинки все летят и летят, тихо круж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быстро. И вот уже место сварки трубопровода. Черная кишка огромного дюкера четко выделяется на белой, припорошенной поверхности льда. Эта первая километровая нитка трубопровода уже готова к спуску на дно Волги. Сейчас электросварщики варят вторую нитку Работа не замирает даж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а разыскиваю не сразу. Все электросварщики на удивление похожи друг на друга в своих грубых брезентовых комбинезонах, натянутых на ватные куртки и штаны. Лица их закрывают серые щитки, чем-то напоминающие корыта, в которых хозяйки рубят мясо. Попробуй-ка тут разыщи нужного теб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я без посторонней помощи отыскиваю Глеба. Толстый и неуклюжий, словно водолаз в полном снаряжении, он лежит на досках, положенных прямо на лед, и варит потолок трубо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замираю на месте, ослепленный мириадами шипящих искр, разлетающихся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спластавшийся под трубой Глеб ничего не видит, ничего не замечает, кроме своей «волшебной» палочки — держателя с электродом. Это из-под нее-то и вырываются крошечные голубоватые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чувствуется: работа у Глеба трудная, требующая большого напряжения воли и, может, даже большого виртуозного мастерства! В самом деле, попробуй полежи в мороз час, да в неудобной позе на льду, беспрерывно сжимая в застывшей руке держатель с элект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осварщик должен точно, очень точно рассчитывать каждое свое движение. Водя держатель у стыка труб, он обязан так наловчиться расплавлять металл, чтобы пенящийся, раскаленный до белизны сплав успевал быстро застыть и затвердеть в нужном месте. (Обо всем этом я вычитал из Глебовой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ие швы красовались там, где уже прошлась «волшебная» палочка Глеба: ровные, плотные! Крепко сварено,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наверно, с полчаса, прежде чем я вспоминаю про свою кошелку с пирож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еб! — кричу, закрываясь рукой от слепящих искр-молний. — Вылезай, я обед теб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шевелится. Лишь свободной рукой дает знать: обожди, мол, торопыга, — недос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Глеб неуклюже поворачивается на бок, вытаскивает из-под трубы ноги, садится на доски. И медленно, будто у него одеревенели руки, приподнимает над головой щиток. Я не сразу узнаю Глеба. Предо мной незнакомое, залубенелое от долгого пребывания на холоде лицо, с лиловыми пятнами на опавших щеках. Вдруг по этому незнакомому, как бы отлитому из металла лицу пробегает широкая, светлая улыбка. Ощеривается до самых ушей и рот, блистая зубами молочной белизны. Теперь передо мной уже не кто-нибудь, а настоящий Глеб — веселый, добрый медведь, которого я так люб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елова голова? — спрашивает Глеб, все также медленно и неуклюже вставая и разминая ноги. — У нас ведь тут буфет. Жратвы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им приходом он все же доволен, хотя, видимо, и пытается это скр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угадай, чего я принес! — говорю Глебу, размахивая кошелкой. — Ну, попроб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пирожки! — Глеб весело хохочет. — Любовь Сергеевна, она... Славная, брат Андрюха, у теб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на миг отворачивается. А потом берет меня за плечо и ведет в будку-теплушку, стоящую тут же на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ке чадно и жарко от раскаленной докрасна чугунной печки. Пока Глеб расправляется с пирожками, все еще дымящимися парком, я разглядываю неприхотливое убранство теплушки. Рядом с печкой тянутся в два яруса нары. У окна крохотный столик. В простенке доска соревнования. Глеб Петрович Терехов первый на этой доске... Ого, шесть норм в смену! Ну и Глеб! А ведь дома — ни слова. Рядом с доской небольшой плакатик, написанный на скорую руку:</w:t>
      </w:r>
    </w:p>
    <w:p>
      <w:pPr>
        <w:pStyle w:val="Cite"/>
        <w:rPr>
          <w:rFonts w:ascii="Times New Roman" w:hAnsi="Times New Roman" w:cs="Times New Roman"/>
          <w:color w:val="auto"/>
        </w:rPr>
      </w:pPr>
      <w:r>
        <w:rPr>
          <w:rFonts w:cs="Times New Roman" w:ascii="Times New Roman" w:hAnsi="Times New Roman"/>
          <w:color w:val="auto"/>
        </w:rPr>
        <w:t>«Равняйтесь на Глеба Терехова — лучшего электросварщика великой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меня неудержимо тянет броситься к нему, Глебу, на шею и задушить его в своих объятиях. Но я стесняюсь: ведь не маленький! Но руку все-таки тяну и, незаметно для Глеба, глажу ладонью холодную полу его брезентовой куртки (садясь обедать, он так и не раз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бираюсь домой, Глеб говорит, вытирая шапкой лицо — лобастое, все в крапинках 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ндрюха. Теперь еще часиков пять отмахаю — и на боковую... Жуть как хочу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придешь?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здесь вот притулюсь. Нам сейчас, елова голова, много спать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обратную дорогу думаю о Глебе. А перед глазами — его лицо, лицо простого рабочего человека, страшно уставшего, но такого еще сильного, упрямого и волевого, которому все нип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хочется быть похожим на Глеба.</w:t>
      </w:r>
    </w:p>
    <w:p>
      <w:pPr>
        <w:pStyle w:val="Level2"/>
        <w:rPr>
          <w:rFonts w:ascii="Times New Roman" w:hAnsi="Times New Roman" w:cs="Times New Roman"/>
          <w:color w:val="auto"/>
        </w:rPr>
      </w:pPr>
      <w:r>
        <w:rPr>
          <w:rFonts w:cs="Times New Roman" w:ascii="Times New Roman" w:hAnsi="Times New Roman"/>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ходили с Иваном в кино на «Чапаева» — старую, но такую нестареющую картину. Не помню, сколько уж раз ее видел! Иван говорит: знает наизусть. А смотрели с таким захватывающим волнением, будто впервые видели и будто не с кем-то там, на экране, а с нами все э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из кинотеатра, какой-то шкет, пробегая мимо нас,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етька! Айда завтра в клуб строителей. Говорят, там Чапай не 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инотеатра мы шли с Иваном быстро, обгоняя разные парочки, не обращавшие никакого внимания на сыпавший хлопьями снег, — возможно, последний в эту зиму. С широкой и многолюдной Советской свернули на тихую Са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одного уютного палисадничка стояли двое: высокий парень в длинном пальто и девушка в шубе. Плечи того и другого были запорошены снежными хлопьями. Они так увлеклись поцелуями, что не заметили подкравшегося к ним 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емоль! — встав на цыпочки, басом прокричал Ванюшка над ухом парня. Прокричал и, тотчас отбежав в сторону, присел за решетку пали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спуганно вскрикнула, а разъяренный парень обернулся, чтобы надавать тумаков непрошеному шу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 кочкастой дороге прогромыхал грузовик. Молочновато-оранжевый сноп света вдруг так ярко осветил стоявших у палисадника, что я сразу признал в высоком отца Максима, а в девушке... Нельку. Да, это была она. Ослепленная ярким светом, Нелька зажмурилась и уткнулась лицом, показавшимся мне неестественно бледным, в грудь Семена Пал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ждать, что будет дальше, и быстро пошел прочь. За мной топал Иван, озорно кр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юнчу, суюнчу я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он столько знает киргизских, казахских и татарских слов? Да еще в придачу к ним какие-то музыкальные термины! В другой бы раз я вместе с Иваном посмеялся над его проделкой, но сейчас мне было вовсе не до смеху.</w:t>
      </w:r>
    </w:p>
    <w:p>
      <w:pPr>
        <w:pStyle w:val="Level2"/>
        <w:rPr>
          <w:rFonts w:ascii="Times New Roman" w:hAnsi="Times New Roman" w:cs="Times New Roman"/>
          <w:color w:val="auto"/>
        </w:rPr>
      </w:pPr>
      <w:r>
        <w:rPr>
          <w:rFonts w:cs="Times New Roman" w:ascii="Times New Roman" w:hAnsi="Times New Roman"/>
          <w:color w:val="auto"/>
        </w:rPr>
        <w:t>25 марта,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 скорой помощи привезли Ивана. Увидав его опоясанную бинтами голову, мама чуть не разреве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 говорила сестра в белом халате, помогая Ванюшке снимать ватник. — Ваш сын легко отделался: одними царап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с мамой в стороне — перепуганные, кое-как одетые, не зная, что на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кладывайте его спать, — продолжала сестра, — а завтра из поликлиники заглянет врач... Пусть только лежит и не снимает б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одряюще улыбнулась маме, попрощалась и направилась к двери. Я вышел ее пров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 очень ему повезло, — заговорила полушепотом сестра, спускаясь с крыльца. — Милиционер, который в больницу его привез, говорил: если бы постовой вовремя не подоспел, ухлопали бы бандиты ва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наутро, уже от самого Ванюшки, узнал подробности его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с вечерней вахты домой, когда возле ресторана заметил каких-то людей, показавшихся ему подозрительными. Иван не пошел дальше своей дорогой, а повернул в обратную сторону, к площади, где было отде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го окликнули. Не отвечая, он ускорил шаг. Тогда за Иваном побежали двое. Он тоже припустился что было мочи. До площади оставалось не больше сотни шагов, когда кто-то из преследовавших бросил Ивану под ноги кол. Падая, он закричал... Очнулся Ванюшка в больнице. Оказывается, его крик услышал постовой милиционер. Он-то и подоспел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мне не пришлось идти на работу в артель: весь день сижу возле Ивана. Он все пытается что-то рассказывать... Врач, приходившая в полдень, посоветовала ему меньше говорить! Тут же она дала Ивану выпить какой-то порошок, после чего мой говорун вскор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метет метель — такой и зимой даже не было! По железной крыше грохочет ветер, будто разъяренный слон топает ножищами. А в окна лепит и лепит сырой снег. Ничегошеньки не видно, что делается на белом свете. По стеклам сползает, тая, жидкая каш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на эти белесые бельма и думаю о Глебе. Неужели он и сейчас, когда вокруг не видно ни зги, а под ногами хлюпает вода, неужели он и сейчас с прежней неутомимостью колдует своей «волшебной» па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бы этой взбесившейся метели повременить малость? Кончили бы электросварщики варить трубопровод, опустили бы его на дно Волги, вот тогда бы и милости просим! (Первый еще в субботу опустили. Такая жалость —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 в любую погоду — непременно навещу Глеба. Завтра же... нет, послезавтра отнесу Максиму в подарок «Русский лес» Леонова (с Борькой уже давно рассчитался за книгу). У Максима послезавтра день рождения. А узнал я об этом случайно — сам он ни за что бы не сказал. Думаю, обрадуется подарку. Максимке давно хотелось иметь роман Ле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просыпается Иван и просит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говорю и бегу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ъедает тарелку супа, пару морковных котлет и стакан клюквенного киселя. Заодно с ним и я навертываю за обе щеки из солидарности. Радуюсь Ванюшкиному аппетиту — значит, скоро по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ю посуду, а он, глядя на меня в марлевые щелочк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у нас и случай был вчера, Андрюха! Прихожу на вахту, а ребята рассказывают... Ты моего сменщика знаешь? Сашко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маю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Я и был-то на твоем земснаряде все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ашет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знаешь! Когда мы с тобой на мостике стояли, к нам поднялся хлопец такой... такой плюгавый с виду.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и на самом деле припоминаю этого Сашка — узкоплечего, невысо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Сашок, Андрюха, героем вчера стал. Право слово. Настоящим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так воодушевляется, что ему уже не лежится. Он приподнимается на локте, но я быстренько его уклады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говорю, — не станешь слушаться, отлуп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ушай, не перебивай! — сердится он. — Вчера утречком команда решила наращивать пульпопровод... Смекаешь, для чего? Чтобы земснаряд продвинулся дальше в глубь острова. Он теперь у нас, бисова душа, такую длиннущую траншею прорыл. Приходи как-нибудь на днях, а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Ванюшка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ачале все шло как обычно: подогнали запасный понтон с трубой, потом слесари стали разъединять магистраль пульпопровода. И тут-то как назло эдакая волнища ударила в понтон! Так ударила, что понтон накренился, и шаровое соединение — большущее стальное кольцо — сразу ухнуло в воду. Чуешь, какая беда стряслась? В этом шаровом соединении ни мало ни много, а пятнадцать пудов! Багром такое колечко не подцепишь и на свет божий не вытащишь. Кто-то из слесарей говорит: «Водолазов надо вызывать». А механик головой качает: «Раньше завтрашнего дня они не появятся. А мы ждать никак не можем». Пока шли тары-бары да растабары, мой сменщик Сашок приволок с палубы стальной трос и давай разоблачаться. Разнагишился до самых трусиков и нырять собирается. Механик и слесари в один голос: «Вода — огонь, ты умом, хлопец, рехнулся!», — а Сашок конец троса в руки и — чебурых в воду! Глубина метра три с половиной, но Сашок не растерялся. Оказывается, он с детства ныряльщик отменный. Нащупал под водой кольцо, просунул трос, завязал узлом, и был таков! Закутали ребята Сашка в тулуп и в машинное отделение поволокли, а он зуб на зуб попасть не может. Еле выговорил: «Тащите лебедкой трос, и порядок будет!» Так и сделали. Заявляюсь на вахту, а земснаряд как ни в чем не бывало робит себе, сопит нас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шка устал: на подбородке выступили бусины пота. Облизав языком припухшие губы, он со вздохом приба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ам столько всякого дела, мне и лежать-то некогда. Послезавтра, вот увидишь, сбегу на земснаряд! Право слово, с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у. Собираю со стола перемытую посуду и тащу ее на кухню. Ничего не скажешь — молодец этот Сашок, сменщик Ванюшки!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на цыпочках возвращаюсь в комнату. Ванюшка спит, подложив под забинтованную щеку ладонь. Но сон его беспокоен: припухшие губы шевелятся, нос мор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ами по-прежнему бушует неугомонная метель. И я опять начинаю думать о Глебе. О нем, наверно, и мама сейчас думает на работе, крутя ручку своего арифмометра.</w:t>
      </w:r>
    </w:p>
    <w:p>
      <w:pPr>
        <w:pStyle w:val="Level2"/>
        <w:rPr>
          <w:rFonts w:ascii="Times New Roman" w:hAnsi="Times New Roman" w:cs="Times New Roman"/>
          <w:color w:val="auto"/>
        </w:rPr>
      </w:pPr>
      <w:r>
        <w:rPr>
          <w:rFonts w:cs="Times New Roman" w:ascii="Times New Roman" w:hAnsi="Times New Roman"/>
          <w:color w:val="auto"/>
        </w:rPr>
        <w:t>13 апрел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начинать? Даже не знаю... Мама принесла мне чистую тетрадку, в ней-то я сейчас и пишу. Бедная мама, как она изменилась за эти две недели: вся-то, вся поседела. Еще бы! Столько переживаний свалилось на е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я первый раз поднялся с постели. Больница стоит на бугре у дубков, и отсюда, из окна палаты, и Старый посад, и Волга, и Жигулевские горы видны как на ладони. Смотрел на синеющие вершины Жигулей, на фиолетовые ущелья с белыми языками снега на дне, смотрел на зеленую, вспученную Волгу (не нынче-завтра начнется ледоход), а нетерпеливое воображение уже забегало вперед, и перед глазами рисовалась ин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у левого берега, поднимутся высокие-высокие ворота судоходных шлюзов, а через всю. неоглядную ширь Волги протянется железобетонная сливная плотина. (Стоит на секунду смежить ресницы и представить себе эту плотину, как в ушах возникает яростный рев низвергающегося водопада.) А вот у правобережья, в Отважинском овраге, где сейчас работяги-экскаваторы роют котлован, будет красоваться из стекла и камня здание самой мощной в мире гидроэлектростанции. И где-то здесь же, возможно у входа в шлюзы, возможно на самой плотине, встанет на века, как часовой, Глеб Петрович Терехов, изваянный из бронзы или гранита, — один из рядовых многотысячной армии великой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мне представляется таким, каким я его видел последний раз — 27 марта, в день гибели. На нем неизменная брезентовая роба, в правой руке «волшебная» палочка, в левой — щ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шов варил на трубопроводе Глеб, когда под ним обрушился лед и он упал в обжигающую огнем студеную воду, все еще не выпуская из рук держателя с элект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кроме меня, никого не было. А я так растерялся, так перепугался. Что тут делать, как помочь Гле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ку... доску, елова голова! — хрипло, задыхаясь, выкрикнул Глеб, показываясь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ватался за ноздреватую, хрупкую кромку льда, но лед под ним обламывался, и он снова с головой уходил под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на лед доску, одним концом к майне, я и сам, поскользнувшись, упал на нее. Но когда огрузневший Глеб, совсем выбившийся в последние дни из сил, навалился грудью на доску, она затрещала и... Не знаю, как это случилось, но в тот же миг я тоже ухнулся с головой в ледяную ку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ырнув, я не увидел Глеба. Хватаясь стынущими пальцами за обломок доски, я закричал что было м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могите! Помогите!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д крошевом льда показалась рука Г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т!» — мелькнуло у мен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ая вода знобила тело, невидимыми путами сковывала руки и ноги... Летом я переплывал Волгу, а тут с трудом преодолел каких-то три-четыре метра, отделявшие меня от Глеба. Обхватил Глеба за плечи и повалил себе на грудь так, чтобы его голова держалась над водой. Но Глеб был очень и очень тяжел в своей намокшей спецовке, и мы оба пошли к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ничего не помню. Пришел в себя лишь несколько дней назад. А о гибели Глеба мама рассказала только вчера. Прибежавшие на мой крик рабочие вытащили его из майны уже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о том, как вся стройка хоронила нашего Глеба, мама не сдержалась и зар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ушла, я подошел к окну. Слезы текли по щекам и капали, капали на подоконник. В этот миг я думал только об одном: как бы другие больные по палате не заметили моей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у меня было много гостей: Алексей Алексеич — мастер из «Красного мебельщика», Ванюшка,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нюшки на память от стычки с бандитами на виске остался красный рубец, но он его мало тревожит. Как и мама и я, Ванюшка не может все еще смириться с мыслью, что среди нас уже никогда-никогда больше не будет Г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ксим так вытянулся за эти две недели, так возму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хороший Максимка тоже много пережил за это время. Еще бы, такой удар: в один прекрасный день Семен Палыч, забрав свои чемоданы, у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ие он сказал жене, и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сидели на моей шее, пора и совест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у Максим уже бросил. Он поступил на шестимесячные курсы электромонтеров. Теперь не кто-нибудь, а он, Максим, кормилец больной матери (сто пятьдесят рублей стипендии плюс двести десять за вечернюю работу в проектном отделе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ринес мне целый веник распушившейся вербы. От этих белых, обрызганных желтком трогательно-нежных шариков пахнет молодой, светлой ве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прашиваю, — наломал веток? У Черного мы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почему-то краснеет. Мнется, мнется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йка... это она тебе прислала. Она со мной до больницы дошла, а потом... убежала. Это, знаешь ли, ее отец меня... и на курсы 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ксима — словно маков цвет. Опуская взгляд, он еле слышно доба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кая... такая хорошая. Лучше всех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же что-то хочется сказать Максиму. Да, спросить... но разве это возможно? А вдруг я чем-то выдам себя, как только что выдал себя Максим? И я молчу, стисну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уходит и Максим. Я с завистью смотрю ему вслед. Через шесть месяцев он будет настоящим рабочим. И не просто рабочим, а строителем небывалого в мире гиг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ве недели назад я только еще смутно думал о профессии электросварщика, то теперь — и это я точно знаю — непременно им буду! Сразу же после окончания школьных занятий пойду, как и Максим, на курсы. А когда выучусь на электросварщика, поступлю на стройку (десятый класс буду кончать в вечерне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Чей это голос за дв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 Снежкову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чает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проваливается куда-то в пятки. Елена Михайловна... Она, это она! Вот сейчас откроется дверь, и она войдет... войдет в палату! Мне и радостно и страшно. Что делать? Как быть? Не притвориться ли спящим?</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ФОМИЧЕВЫ</w:t>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Рома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06700" cy="4029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06700" cy="40297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b/>
          <w:b/>
          <w:bCs/>
          <w:i/>
          <w:i/>
          <w:iCs/>
          <w:color w:val="auto"/>
        </w:rPr>
      </w:pPr>
      <w:r>
        <w:rPr>
          <w:rFonts w:cs="Times New Roman" w:ascii="Times New Roman" w:hAnsi="Times New Roman"/>
          <w:color w:val="auto"/>
        </w:rPr>
        <w:drawing>
          <wp:inline distT="0" distB="0" distL="0" distR="0">
            <wp:extent cx="3511550" cy="510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511550" cy="5108575"/>
                    </a:xfrm>
                    <a:prstGeom prst="rect">
                      <a:avLst/>
                    </a:prstGeom>
                  </pic:spPr>
                </pic:pic>
              </a:graphicData>
            </a:graphic>
          </wp:inline>
        </w:drawing>
      </w:r>
    </w:p>
    <w:p>
      <w:pPr>
        <w:pStyle w:val="Level2"/>
        <w:jc w:val="center"/>
        <w:rPr>
          <w:rFonts w:ascii="Times New Roman" w:hAnsi="Times New Roman" w:cs="Times New Roman"/>
          <w:b/>
          <w:b/>
          <w:bCs/>
          <w:i/>
          <w:i/>
          <w:iCs/>
          <w:color w:val="auto"/>
        </w:rPr>
      </w:pPr>
      <w:r>
        <w:rPr>
          <w:rFonts w:cs="Times New Roman" w:ascii="Times New Roman" w:hAnsi="Times New Roman"/>
          <w:b/>
          <w:bCs/>
          <w:i/>
          <w:iCs/>
          <w:color w:val="auto"/>
        </w:rPr>
        <w:t>ЧАСТЬ ПЕРВАЯ</w:t>
      </w:r>
    </w:p>
    <w:p>
      <w:pPr>
        <w:pStyle w:val="Level3"/>
        <w:rPr>
          <w:rFonts w:ascii="Times New Roman" w:hAnsi="Times New Roman" w:cs="Times New Roman"/>
          <w:color w:val="auto"/>
        </w:rPr>
      </w:pPr>
      <w:r>
        <w:rPr>
          <w:rFonts w:cs="Times New Roman" w:ascii="Times New Roman" w:hAnsi="Times New Roman"/>
          <w:color w:val="auto"/>
        </w:rPr>
        <w:t>I</w:t>
      </w:r>
    </w:p>
    <w:p>
      <w:pPr>
        <w:pStyle w:val="Normal"/>
        <w:ind w:left="0" w:right="0" w:firstLine="432"/>
        <w:jc w:val="both"/>
        <w:rPr/>
      </w:pPr>
      <w:r>
        <w:rPr>
          <w:rFonts w:cs="Times New Roman" w:ascii="Times New Roman" w:hAnsi="Times New Roman"/>
          <w:color w:val="auto"/>
          <w:sz w:val="20"/>
          <w:szCs w:val="20"/>
          <w:lang w:val="ru-RU"/>
        </w:rPr>
        <w:t>Д</w:t>
      </w:r>
      <w:r>
        <w:rPr>
          <w:rFonts w:cs="Times New Roman" w:ascii="Times New Roman" w:hAnsi="Times New Roman"/>
          <w:color w:val="auto"/>
          <w:sz w:val="20"/>
          <w:szCs w:val="20"/>
        </w:rPr>
        <w:t>митрий Потапыч Фомичев двадцать один год работал на Волге бакенщиком, и на четвертом техническом участке пути его считали самым старым, бывалым волгарем. Ему много раз предлагали должность обстановочного старшины, но старик всегда отказ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ак лучше, — смущенно говорил он, почесывая переносицу. — Тут я сам над собой хозяин. Надо что — сделал. А спрашивать с других не умею. Старшине же без этого нельзя. Порядок сво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 Дмитрия Потапыча находился в семи километрах от деревни, вверх по реке, возле небольшого, но с крутыми, почти отвесными склонами Задельного оврага, по соседству с Молодецким кур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в два окна домик стоял на высоком каменистом берегу, и от него на много километров хорошо была видна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весну домик заботливо белили и над окнами черной краской крупно выводили цифру «1420» — номер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любил порядок: около поста всегда было чисто и опрятно. В гору поднималась лесенка в несколько ступенек из серого камня, перед домиком стояла врытая в землю скамья, возле которой Дмитрий Потапыч в погожие дни вязал сети. Тут же в ряд стояли красные и белые запасные бакены, а около сеней чернел таган с закопченными и обгорелыми рогульками для кот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ы-дороги мне наши тихие места, — улыбался старик, глядя с кручи вниз. — Они, Жигули-то, одни такие на всю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тарик был тоже тихий и добрый и больше всего на свете боялся шума и скандала. Даже когда Дмитрий Потапыч бывал навеселе, что с ним непременно случалось в дни посещения Ставрополя, районного городка, куда приходилось изредка ездить на базар, он не буянил, а спешил скорее леч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много ворчливая, но тоже с мягкой, кроткой душой старуха, встречала подгулявшего мужа неодобрительны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грех-то какой, опять старик на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молча проходил в горницу, долго снимал сапоги, а потом тут же, не успев положить на кровать ноги, зас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ика было дв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Константин — женатый, имел уже двух сыновей. Константин вышел весь в отца: и ростом и привычками. В затруднительном положении он так же, как и старик, почесывал широкую переносицу и хмурил белесые негус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работал бакенщиком, на одном посту с отцом. Ему тоже по душе были и глухой Задельный овраг в Жигулях и ежедневные, вошедшие в привычку, поездки на бак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его, Катерина, сухопарая, рослая женщина с сильными мужскими руками и наивными тихими глазами, никогда не сидела без дела, будто не знала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юбила мужа, считала его красивым и ревновала к другим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лучалось, Константин не являлся домой двое суток, Катерина начинала волноваться, думая, что он утонул. Зато, когда муж приходил, она обретала покой и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рно собирала на стол обед, подавала мужу чистый ручник, ставила перед ним кружку холодного хлебного квасу, то и дело спрашивая: «Костенька, еще чего подать?», чем приводила его в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Павел, служил в Красной Армии. Осенью его ждали домой. Особенно тосковала по сыну старуха. Павел все виделся ей во сне, и она любила об этом рассказывать сосед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Павел, — говорил иногда Дмитрий Потапыч, — женю его, и тогда моей жизненной линии можно подводить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готовил бревен для нового дома, который решил выстроить Константину; младшего сына он собирался оставить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со старухой и кухни хватит, а ему с молодушкой в комнате да в горнице не тесно будет,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 прошел в ожидании Павла. Наступил сентябрь, а парня все не было. Старуха так истомилась в тоске по сыну, что заболела. Тревога жены передавалась и Дмитрию Потапычу. Ему стали приходить в голову всякие мысли; но больше всего он боялся, как бы Павел не попал в крушение. Старик никогда не ездил в поезде и считал, что на железных дорогах каждый день происходят крушения. Самым надежным транспортом, по мнению Дмитрия Потапыча, был в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явился и Павел. Он приехал в субботу, когда старуха с Катериной топили б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а первым увидел Егор — шустрый краснощекий мальчишка, игравший во дворе с пятилетним братом Але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 закричал Егор, бросаясь в предбанник, — дядя Паш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ерестала мешать в кадушке золу и как была с ковшом в руках, так и выбежа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тоял у крыльца и подкидывал на руках визжавшего от восторга Алешу, а на земле валялись брошенные впопыхах вещевой мешок и скомканная солдатска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следующий день у Фомичевых долго стряпали, потом в горнице долго ели, пили водку, настоянную на черной смородине, и Дмитрий Потапыч все любовался Пав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идел за столом прямо, выпятив грудь, увешанную разными значками, и после каждой рюмки жмурил широко расставленные, как у матери, глаза и гладил ладонью короткие, бобриком остриженные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про моего сына, Евсеич? — заговорил вдруг Дмитрий Потапыч, обращаясь к своему приятелю, тоже бакенщику, веселому, непоседливому старику. — Чем не красавец,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кажу, всем обличием первой статьи жених, — охотно согласился Евсеич и, проворно вскочив из-за стола, высоко поднял стакан. — Выпьем за героя Красной Армии. Дай бог не посл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ного захмелевший, улыбающийся Павел откинулся на спинку стула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в Яблоновом? Бу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от такого вопроса оторопел, поморщ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 Загадили совсем Яблоновый, — медленно произнес он. — А ведь какая тишь и благодать была!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уставшая от больших хлопот и свалившейся на нее радости, после первой рюмки совсем ослабла и уже не могла сидеть за столом. Она ушла на кухню, где у нее за печкой стояла кровать, и ее отсутствия никто не заметил. Только часа через два Павел неожиданно вспомнил о матери, взял в обе руки по рюмке и направился на кух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матушка, со свиданием!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ответила. Она сидела на кровати, привалившись спиной к стене. Глаза у нее были закрыты, и казалось, что она спит, — так спокойно было ее старое лицо с тонкими в строчку губами, слегка тронутыми улы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друг понял, что произошло, и, страшно закричав, мет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ум из горницы пришли Катерина и Дмитрий Потапыч. Старуху бережно положили на кровать и до пояса накрыли одеялом.</w:t>
      </w:r>
    </w:p>
    <w:p>
      <w:pPr>
        <w:pStyle w:val="Level3"/>
        <w:rPr>
          <w:rFonts w:ascii="Times New Roman" w:hAnsi="Times New Roman" w:cs="Times New Roman"/>
          <w:color w:val="auto"/>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а вторая неделя со дня приезда Павла в Отрадное, а ему уже не сиделось дома. Тянуло в горы, в Яблоновый овраг, где зарождалась новая, такая необыкновенная для этих мес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ть в Яблоновом овраге, расположенном в трех километрах от деревни, была открыта еще перед уходом Павла в армию. Тогда в овраге, вглубь прорезавшем Жигулевские горы, стояла одна вышка. Сейчас их было около десятка. С каждым месяцем промысел увеличивал добычу нефти, и овраг, когда-то тихий, заросший дикими яблонями и орешником, все больше и больше ож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вние годы деревенские бабы с ребятами каждое лето набирали в овраге мешки яблок. Яблоки были до невозможности кислые, но моченые они становились вкусными, и зимой на праздники их подавали к столу как лакомое блюдо. Потом год от года яблок в овраге стало родиться меньше, и в эти места, кроме мальчишек, никто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ком Павел любил бегать с товарищами в овраг. Они играли в «разбойников», искали клады, ловили силками синиц и горих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вом склоне горы из расщелин ключом била студеная, волшебной прозрачности вода. Мальчишки жадно, помногу пили, черпая воду пригоршнями из неглубокого колодца у подножия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после приезда Павел пошел к конторе промысла, чтобы с попутной машиной отправиться в Яблоновый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конторы сидел пожилой, в засаленном ватнике и грязных сапогах усатый мужчина. Внимательно оглядев из-под густых лохматых бровей Павла, он негромко кашлянул в увесистый кулак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не на промысел пришел у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косился на усач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бирался п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ит! — оживляясь, продолжал незнакомец. — К чему интерес име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 ремонтную мастерскую, могу на движок. Я в армии танкистом был, — сухо ответил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стом? Молодчина! — взяв Павла за руку, усач взглянул ему в лицо: — А на буровую, к примеру, не хочешь? А? Мне как раз человека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сами бу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Фамилия моя Хох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данию конторы подкатил запыленный грузовик. Из кабинки высунулся шофер и прокричал, обращаясь к ус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Авдей Никан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тянул Павл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на месте и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нещадно трясло, бросало из стороны в сторону. Извиваясь и петляя, дорога тянулась по берегу Волги мимо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была прозрачного синего цвета — кроткая и задумчивая. Такой ее можно видеть только в сент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у безмятежную водную гладь смотрелись Жигули. Горы уже оделись в осенний пестрый наряд. По склонам багрово-малиновыми кострами полыхали клены. Густым частоколом стояли у зубчатых вершин неприступные молчаливо угрюмые сосны. В оврагах среди иссиня-зеленых дубков красовались молоденькие березки, щедро увешанные круглыми, похожими на золотые монеты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мотрел то налево — на Жигули, то направо — на их четкое отражение в воде, и ему казалось, что машина несется по горному ущ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ставив ноги и навалившись грудью на кабину, Хохлов громк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лет большой промысел, парнище, тут будет! А теперь... самое начало. Ни дорог, ни других условий. Глушь,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он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калачи тертые. И не в таких переплетах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казал это просто, без всякого бахвальства, и Павел сразу понял, что Хохлов — человек, видевший вся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ая Хохлова стояла на расчищенной от орешника площадке. Выкорчеванные пни еще не были убраны и валялись по краям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вблизи вышки, поднимавшейся к голубеющему небу, мастер сказал Павлу, взмахнув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м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еле расслышал слова Хохлова: от буровой разносился лязгающий грохот с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 неторопливым шагом Хохлов направился вперед. Павел вслед за ним поднялся по отлогим мосткам к бур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сотни метров пробурили. Третью начали, — крикнул мастер, наклонившись к Павлу. Заметив, что тот смотрит на вращающийся в центре вышки круг, похожий на низенький стол, который, оказалось, и производил такой грохот, Хохлов добавил: — Ротор. Он вращает на забое бурильные трубы с долотом... А у лебедки бурильщик. Всей этой техникой упр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осле осмотра буровой, насосного сарая, глиномешалки, котельной, Павел подумал: «Хозяйство и, верно, немал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еперь скажешь? — спросил Хохлов как бы между прочим, свертывая цигарку. — Нефть добывать, чего и говорить, нелегкое дело. Сразу ее за хвост не пой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согласен, — сказал Павел. — Только дома надо с отцом поговорить... Старик у меня уж больно такой... — Павел замялся, — не любит он шуму. Бакенщиком всю жизнь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лов перебил Пав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ы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знаю твоего отца. Дмитрием Потапычем его звать?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покрутил ус, сощу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прошлым летом на рыбалку как-то ездил. Славный старик. Но нас, нефтяников, это верно, недолюб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могая Дмитрию Потапычу выгребать из коровника навоз, Паве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папанька, на нефтепромысел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зогнул спину, хмуро посмотрел сыну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Яблоновый, говоришь? — через силу спросил он и, помолчав, прибавил: — А я-то друго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митрий Потапыч швырнул в угол вилы и торопливым шагом зачасти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Павел долго не мог заснуть. Он все думал о размолвке с отцом. Но своего решения — наутро отправиться на буровую к Хохлову — он не изменил.</w:t>
      </w:r>
    </w:p>
    <w:p>
      <w:pPr>
        <w:pStyle w:val="Level3"/>
        <w:rPr>
          <w:rFonts w:ascii="Times New Roman" w:hAnsi="Times New Roman" w:cs="Times New Roman"/>
          <w:color w:val="auto"/>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Павлу приходилось трудно на буровой. Здесь для него все было в новинку. Да и сама работа оказалась тяжелой. Он так уставал, что дома, едва переступив порог, тотчас валился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ла неделя, вторая, наступила третья... И вот Павел стал своим человеком в бригаде. Он уже не терялся, когда бурильщик отдавал приказание: «Подготовить элеваторы!» Он уже не путал один инструмент с другим, он научился с полслова понимать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старательно умывшись и с аппетитом пообедав, Павел садился за толстую, как библия, книгу «Бу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 парнем такое творится? — со вздохом говорила мужу Катерина. — Ему бы с девками гулять, а он в книжку уткнется и сидит себе и сидит, как старик! Этакому молодцу да самую наилучшую неве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цепит еще какую-нибудь. За этим дело не станет, — отмахивался Конста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совсем не разговаривал с сыном. И Павел старался реже попадаться на глаза отцу. Он делал вид, будто не замечает ни косых взглядов старика, ни его молча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Хохлов — случилось это после смены — спросил Пав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т-может Дмитрий Потап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ерчал на меня старик... Хоть бы вы потолковали с ним, Авдей Никаноры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ет, — ободрил рабочего мастер и, чуть помедлив, добавил: — Может, загляну как-нибудь в вых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хорошо! — обрадовался Павел. — Непременно заходите, Авдей Никанорыч.</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Катерина пекла пироги. Завтракать сели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тели есть, а худенький белоголовый Алеша, давно занявший свое место за столом, нетерпеливо поторапл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ка, ну скоро ты там? У меня кишочки под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з кухни показалась Катерина с большим блюдом, на котором лежали горячие пир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еньке первому, — сказала она, подход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амый большой кусок, — потребовал мальчик, сверкая перламутровыми бел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большой! — засмеялась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ел между Алешей и Егором — подальше от Дмитрия Потап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завтрака пришел Хох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гостя хорошего нам бог дал, — сказал Дмитрий Потапыч, вылезая из-за стола и направляясь навстречу кряжистому маст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или плохой, а уж раз пришел — не выгоните, — посмеиваясь в усы, заговорил Хохлов, протягивая хозяину широкую с мосластыми пальцам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чему-то смутившись, тоже встал и с полыхающим лицом подошел к Хох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Авдей Никанорыч, с нами завтракать, — сказал он, когда тот раз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а усадили за стол, и Катерина, особенно любившая принимать гостей, поставила перед ним тарелку с разными угощениями: тут были и пирог с осетриной, и румяные ватрушки с творогом, и сдобные плю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беспокоитесь, — Хохлов расправил большим пальцем густые усы. — Я ведь позавтра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ироги ку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ирогов не было. Блины и картошка жареная со свининой... Насчет картошки я особенный люб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ирога нашего попробуйте, — настаивала Катерина. — Только из печки. Ну, прямо живой — дышит! Кушай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большой кусок горячего пирога с глянцевитой масляной корочкой, Хохл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и. Выходит, блинам и картошке потесниться придется и нового жильца на уплотнение пу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шь себе, Авдей Никанорыч, не сумневайся, — успокоил гостя хозяин. — В животе для такого кусочка всегда место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хватила со стола полведерный самовар и унесла его подогр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аешь как, Авдей Никанорыч, здоровьице как? — спросил Дмитрий Потапыч гостя, наливая в блюдце чай. — Давненько тебя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 здоровье от бурения зависит. Есть меры проходки — значит, и на сердце поспокойнее, — Хохлов вытер масленые губы, посмотрел на Павла. — А с бурением у меня сейчас вроде как ничего... Трудностей всяких, само собой, не оберешься. Тяжелая тут местность для нашего брата-бурильщика. Горы, овраги, дорог никаких. А зимой и подавно. Куда как трудно зимой! — Мастер вздохнул, наморщил лоб. Но прошла секунда-другая, и в глазах у него сверкнул упрямый огонек. — Да, скажу вам, мне даже по душе эти места. Люблю, когда мозгами надо шевелить, расторопность проявлять. Природа свои капризы выставляет, а ты ей все наперекор да наперекор, да все по-своему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Катерина. Она поставила пыхающий самовар на прежнее место, налила всем чаю и отошла к подто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й раз эдак думаешь, — после некоторого молчания проговорил Хохлов, водя пальцем по клеенке, — я, скажем, тридцать лет жизни бурению отдал, а другой человек про мою профессию толком ничего не знает. И обидно сделается. Как же это так? Я дня не проживу без своей работы, а он о ней и понятия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асупил лохматые брови, отпил из стак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ятьсот одиннадцатом в Баку начинал, — не спеша продолжал он. — Тогда на дно в скважину или, по-нашему, на забой, долото опускалось на железных прутьях или на канате. Долото падало на забой и врезалось в породу. Потом его опять немного приподнимали вверх и опять опускали. А самые первые скважины вручную бурили — при помощи ворота и коромысла. А уж когда я попал в Баку, стали паровой машиной приводить в движение коромысло. В то время глубина скважины была не больше двухсот метров. Целый год уходил на бурение такой скважины. А породу из скважины вынимали желонками. Ведрами, по-другому говоря... Слабых да больных на промысел не брали. Потому как тяжело. А мне тогда все нипочем было! Раз мастер — лютой человек — кулачищем в лицо со всего размаха ударил. Другие от такого благословения к стене отлетали, а я на ногах устоял. Кровь лишь из носа потекла. Посмотрел мастер на меня выпученными глазищами да как заорет: «Сволочь деревенская!». Ну, думаю, сейчас еще обласкает. А его как не было на буровой. До конца вахты не появлялся. А потом уж меня больше не трогал. Ребята все смеялись: «Мастер о твою внешность кулак расшиб...» Помню, даже обратно на родину вернуться как-то хотел. Я ведь тоже волгарь. В Симбирской губернии, в деревне Бураловке отец хлебопашеством занимался. Да тоже не жизнь была, а маята одна. Из года в год неурожаи, а семья в восемь душ. Так, значит, и не собралс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й Никанорыч посмотрел на притихших мальчишек 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лянешься этак на прошлое, и самому удивительно сделается, до чего это мы теперь совсем другими стали! — Он взял Павла за руку. — Ты верно как-то сказал — завод. Так оно и есть. В наше время буровую по-другому и не назовешь... Длинные теперь стали руки у бурильщиков. Лежит в земле нефть на глубине, скажем, в две тысячи метров, а мы и до нее доби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прежнему стоявшая у подтопка, вдруг негромк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моя, и над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мотрели на Катерину, и она, смутившись,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й Никанорыч погладил по голове Але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м, глазастый, будешь, когда большой вырастешь? — спросил он мальчика. — Бурильщиком, как дядя П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Алеша, — я капитаном хочу. На самом большущем парох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дело, — похвалил мастер. И, наклонившись к мальчику и хитровато подмигнув, он полушепотом спросил: — Капитаном-то когда будешь, нас с дедушкой хоть разок бесплатно прокати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отвернулся, прикрыл рукой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уже давно проявлявший беспокойство и все что-то порывавшийся сказать, наконец сбивчив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колько надо работать, чтобы таким быть,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внимательно посмотрел на мальчи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это смысле — как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бы... — Егор отбросил с широкого лба спутанные волосы и смело глянул в глаза Хохлову. — Чтобы мастером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много ни мало, а уж четырнадцать лет мастером работаю, — задумчиво сказал Авдей Никанорыч. — Ну, а ежели бы раньше... раньше до бурильщика дотянул бы — и крышка. Все! А вот в настоящее время, если с головой да старание есть, легко можно все тонкости бурения постигнуть и мастером стать. Я ведь, скажу тебе, лишь в двадцать седьмом году грамоте научился. А теперь... Техника, она, милок, крупно шагает. За ней только успевай! А отстал — значит, в хвосте будешь плестись и пользы от тебя, как от гроша лома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Дмитрий Потапыч, обращаясь к Хохлову. — Все бы ничего... и заработки у вас большие, только работа вот, того... грязная больно. И беспокойная. И для себя беспокойно и для других. Что с Яблоновым-то делает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рякнул, встал и, ни на кого не глядя, зашагал в чулан.</w:t>
      </w:r>
    </w:p>
    <w:p>
      <w:pPr>
        <w:pStyle w:val="Level3"/>
        <w:rPr>
          <w:rFonts w:ascii="Times New Roman" w:hAnsi="Times New Roman" w:cs="Times New Roman"/>
          <w:color w:val="auto"/>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месяц. У Павла стало находиться время и для отдыха. То он пойдет в клуб на кинокартину, то на танцы, то на вечер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ивый, молчаливый, Павел выделялся своей опрятностью, вежливым обращением. Девушки танцевали с ним 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нцах Павел и познакомился с молоденькой восемнадцатилетней девушкой Машей. Она работала в конторе промысла счетоводом. Это была, не в пример Павлу, живая, веселая девушка с длинными, темными к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здними вечерами Павел провожал Машу до дому, она всегда без умолку болтала. Павел внимательно слушал ее, улыбался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удивлялась молчаливости Павла и пыталась заставить его о чем-нибудь рассказывать — о детстве, о службе в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она и есть служба. Чего о ней можно еще сказать? — натужно выговаривал Павел. — В шесть часов подъем, физзарядка, завтрак, а потом идем на заправку машин и трен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Павел неинтересно, односложно, и Маша перестала мучить его своими расспросами, а чтобы не было скучно дорогой, рассказывала что-нибудь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вушки рано умерли родители, и она воспитывалась в детском доме большого степного города. Проучившись десять лет, она поступила работать в трест «Востокнефть» ученицей машинистки. Машинистка, пожилая, молодящаяся особа, была злой и нервной женщиной. Она не учила Машу работе на машинке, а заставляла ее только резать бумагу, менять изношенную ленту на новую, разносить по кабинетам напечатанный материал да по два раза в день бегать в «Гастроном» за булками и чайной колб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около года. Наконец Маше все это надоело, и она поступила на курсы счетоводов при т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а окончила курсы, ей предложили два промысла: Сызрань и Яблоновый овраг в Жигулях. Она выбрала последний. Девушке показалось в названии этого промысла что-то романтическое. Маша собиралась в Яблоновый овраг словно в далекую Сибирь, в затерявшийся в тайге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а она сюда в мае и сразу была очарована и Волгой, и Жигулями, и тихой деревенск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дное лежало в широком устье долины, с трех сторон защищенное от ветров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в соседнем Яблоновом овраге открылся нефтепромысел, Отрадное начало преображаться. Появились бараки, пекарня, столовая для рабочих и служащих, большое двухэтажное деревянное здание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это была деревня, окруженная лесистыми горами, на берегу широкой привольной реки. Ночи здесь стояли глухие, без единого шороха и звука, только изредка в горах ухал филин, и эхо далеко разносило его стон, потом снова наступала такая тишина, что если долго прислушиваться к ней, то начинало звенеть в ушах.</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ьюжная ночь, густо падал снег. Ветер с Волги метался по деревне, сырыми хлопьями осыпая с головы до ног выходивших из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нял беличий воротник Машиной шубки, крепко прижал к себе руку девушки, и они пошли по безлюдной улице в конец Отрадного, где Маша снимала комнату у одинокой вд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на буровой? — спрос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рим! — коротко ответил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как идут дела? — снова спрос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ак всегда... — внезапно Павлу захотелось рассказать девушке о том, что уже второй день он выполняет обязанности помощника бурильщика и что не всякого так быстро переводят на такую ответственную работу, но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 подумал он. — А то еще покажется ей, будто я хвалиться люб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знаю, — начала Маша и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знаете? — смутился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яй! Работает уже помбуром, а сам — «как всегда!» Не знала, что вы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просто... мне... — начал он сбивчиво и, окончательно растерявшись, за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ть, на первый раз прощаю! — сказала Маша, весел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еременила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открываются курсы бурильщиков. Не думаете посту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жду таких кур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будут без отрыва от производства. Пожалуй, 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еня в армии научили не бояться труд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омика с двумя деревцами под окнами Павел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а, вы не озябли? — спросил он девушку, всю засыпанную сне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лышу. Что вы говорите? — засмеялась она и попыталась откинуть воро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я сейчас...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днял руки, чтобы помочь Маше, на него повеяло таким волнующим теплом и запахом расцветающей сирени, что, не владея больше собой, он обнял девушку и поцеловал ее в холодные-холод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е знала — любит ли она Павла, но он был добр и ласков с ней, она уже мечтала о замужестве и ребенке, а девушке еще никто не говорил слов любви. Сбивчивое, путаное объяснение Павла она приняла с радостью и так разволновалась, так разволновалась, что даже заплакал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 ужином, не поднимая от стола взгляда, Павел сообщил, что он женился. Нынче зарегистрировался, а завтра собирается перевезти домой вещи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друг наступила тишина. У Дмитрия Потапыча выпала из рук ложка. Всем стал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ое-как поел, не проронив ни слова, поспешно перекрестился на иконы в переднем углу и ушел к себе з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и Константин. Тут же после ужина он начал вязать сеть и весь углубился в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сообщению Павла обрадовалась Катерина. Она давно поговаривала о женитьбе деверя и теперь привязалась к нему с расспросами, позабыв про неубранную со стола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раснея, отвечал односложно, скупо и все порывался уйти в горницу, но Катерина не от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й сценой внимательно наблюдал Егор, то и дело пряча в учебник расплывавшееся в улыбке лицо. Наконец он не выдержа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чего ты приклеилась к дяде 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обернулась к сыну и, взявшись руками за бока,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му вас учат в школе?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лагодарно посмотрел на племянника и торопливо ушел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всю ночь не спал. Видно, он стал никому не нужен, всем мешает, думалось старику. А сыновья смотрят на него, как на пустое место. Взять Павла. С каким нетерпением он ждал сына, как много думал о поездках с ним на бакены, о его женитьбе. О женитьбе Павла он думал, наверно, больше, чем сам сын... Дмитрию Потапычу представлялось, что это произойдет совсем не так, как у других, а гораздо лучше. А Павел даже не посоветовался с отцом и решил все один. Старик не помышлял женить сына на нелюбимой девушке, нет, но эта городская — кто ее знает, что она за птица? Уж больно скоро вскружила парню голову, а сама, пожалуй, и прореху не зашьет на руб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ю Потапычу стало жарко, и он сбросил с себя полушубок. Он пытался ни о чем не думать, заставлял себя слушать однотонную музыку сверчка, но на полатях громко, на всю кухню храпел Егор, мешая старику забыться. Дмитрий Потапыч опустил на пол ноги, достал из горнушки трубку и кисет с таб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я, пожалуй, плеснул себе на каменку, — тихо сказал он, набивая табаком трубку, — зря ог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уше все же не 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старик вышел во двор. Хотя и стоял январь, но было тепло. Ночью выпал снежок, он лежал ровным мягким слоем, и во дворе стало чисто и просторно. Около коровника жеманно прогуливалась сорока. Завидев старика, она с неохотой взмахнула крыльями и медленно по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разыскал деревянную лопату и принялся расчищать тро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рой всходило солнце. Блеклое, бесцветное небо, на котором томились редкие, еще не угасшие звездочки, озарили первые лучи, и оно запунце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а крыльце появился Павел. Он взглянул вверх и вдруг зажмурился. На лице появилась кротк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ю Потапычу сын в это время показался подростком, каким он его больше всего любил, и неожиданно тяжесть, всю ночь давившая на сердце, пропала, старику сделалось ле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солнышко будет, — сказал Павел, застегивая ва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тся денек, — ответил старик и оперся о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у показалось, что отец хочет что-то сказать, и он нарочно медленно стал спускаться по ступенькам вн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 зайца хорошо бы пойти, — снова сказал Па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На зайца сейчас в самую пору, — согласился старик, и когда сын проходил мимо, направляясь к калитке, добавил, как бы между прочим: — Ты, Павел, повремени с перевозкой ее барахлишка. Негоже так сразу. Надо свадьбу сыграть, как положено в таких случа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без этого обойдемся, — усмехнулся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ты оставь. Нельзя, чтоб люди потом говорили про нас всякое... И вам было бы что вспом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ротив, папанька, можно и так, — согласился 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делаем, — облегченно вздохнул Дмитрий Потапыч и, взглядом проводив сына до калитк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ая теперь пошла молодежь! — сказал он себе и снова взялся за лопат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у сыграли веселую и богатую. Было много гостей, много всяких закусок, пирогов и вина. Бурильщик с промысла, молодой татарин Саберкязев, играл на баяне, парни с девушками танцевали, а посаженый отец невесты — колхозный пчеловод Максимыч пустился в пляс и так развеселил всех, что уж другие гости, степенные и солидные, не могли удержаться и тоже пошли вприс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шлись по домам под утро, многие еле стояли на ногах, а баянист Саберкязев и друг Дмитрия Потапыча Евсеич не могли идти, их уложили на полу в горнице возле комнаты молодых, и они тут же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дрее других выглядела Катерина; она советовала всем пить огуречный рассол, проворно бегала из кухни в чулан и обратно, мыла посуду, и в одиннадцать часов у нее был готов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завтрака опохмелялись. И только молодушка не хотела пить и все прижимала к вискам носовой пл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ыпей, ангелочек наш бесценный, и с тебя всю дурноту как рукой снимет, — приставала к Маше захмелевшая Катерина. — Выпей, Марею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 сказал Павел жене и, проколов вилкой соленый груздочек, подал ей на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днесла к губам рюмку и зажмури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духом, Мареюшка! — закрич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пила. Дмитрию Потапычу понравилась сговорчивость молодушк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Фомичевых к Маше скоро привыкли. Она как-то сразу к себе расположила. В один из первых дней ее замужества, когда немалая теперь семья села обедать и Катерина поставила посреди стола большую эмалированную миску, до краев наполненную рыбными щами, Маша с искренним удивлением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тут целое ведр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негромко засмеялся и тут же покраснел. А Дмитрий Потапыч ласково сказал, поглаживая мягкую волнистую б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шь, сношенька, на здоровье да по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 стесненность, которая всегда появляется за столом при новом человеке, неожиданно пропала, и все стали вести себя непри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однажды под вечер из леса, куда они ездили с Константином за дровами, старик вошел в избу, обирая с усов сосульки, да так и замер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мыла полы. Она была в красной коротенькой юбке и полинялой синей косынке. Косынка вот-вот могла развязаться, и тогда тяжелые косы, сложенные на затылке кольцами, развернулись бы и упали на плечи. Маша проворно возила влажной тряпкой по желтым как воск половицам, и так увлеклась своей работой, что не заметила све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почесал переносицу и, переминаясь с ноги на ног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еюшка, неужто нынче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ха выпрямилась, поправила мокрыми тонкими пальчиками косынку и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паша, ср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ты уборкой занялась? — недоумевал старик. — Может, завтра праздник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чтобы гряз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нова легко и весело принялась за работу. И хотя у старика болела поясница и он собирался перед обедом полежать на печке, он отворил дверь и вышел. В сенях старик столкнулся с Констант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сказал Дмитрий Потапыч, — там Мареюшка пол м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ям Дмитрий Потапыч посл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лава богу, в снохах везет. Что старшая, что младшая — цены нет. Жалко — старуха не дожила. Покойнице на том свете, должно быть, и во сне не снится, что ее старик из тарелки ест... Мареюшка каждому по тарелке да по ложке алюминиевой купила, даже внукам — Егору и Алеше. Надо, говорит, по-культурному жить. Слышали? Что значит городской человек! Ну, с тарелкой я еще туда-сюда свыкся, а уж с ложкой — нет. Так деревянной и ем. Гневайся, говорю, Мареюшка, али еще что делай, — не могу.</w:t>
      </w:r>
    </w:p>
    <w:p>
      <w:pPr>
        <w:pStyle w:val="Level3"/>
        <w:rPr>
          <w:rFonts w:ascii="Times New Roman" w:hAnsi="Times New Roman" w:cs="Times New Roman"/>
          <w:color w:val="auto"/>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у старика было много свободного времени, и на досуге он любил рассказывать внукам про старые времена и своего деда — волжского бурлака Мар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нет пальцем табак в окованной медью трубке, не спеша возьмет из подтопка уголек, прикурит и за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ед Мартьян был из-под Вологды, а поселился у Волги, в Отрадном. По ту пору, сказывал, тут дворов не больше полста было. И народ все удалой да бед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Дмитрий Потапыч сидел на расстеленной на полу кошме, протянув к подтопку ноги, и сосал трубку. Старший внук Егор играл с неуклюжим большеголовым щенком. Егор валил его на спину, и щенок силился перевернуться, перебирая в воздухе мягкими мохнатыми лапами, но у него ничего не получалось. Щенок начинал сердиться, старался поймать Егора за руку и у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Алеша, тихий, болезненного вида мальчик, полулежал на кошме, подперев кулаками щеки и пристально смотрел в открытую дверку подтопка на яркое пламя. И оттого, что он долго и внимательно глядел на огонь, мальчику начинало казаться, что он видит какие-то фантастические картины, и у него сверкали от возбуждени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Алеша поднялся, схватил Дмитрия Потапыч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 громко сказал он. — Вчера Егорка синичку поймал и дал ее мне подержать. Она клюв открывает и шипит, и сердце у нее шибко-шибко колотится. Спрашиваю ее: «Ты испугалась?» — а она молчит. Ничего не сказала, а глазами сердито смотрит, и вижу я, она все понимает, а говорить не хочет. Дедушка, почему птицы не говорят с нами, а только сами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в мире устроено, Алеша, — молвил старик. — Ты говорить можешь, кузнечик стрекотать, а чайка летать горазда. А о чем она думает да кричит — того никто не знает... В том-то и штука, что никому не дано все знать. А то что было бы, когда человеку при его рождении вся жизнь как на ладони открылась? Скучно тогда было бы! Вот шестой десяток подходит, а мне многое еще не ведомо, и хочется допытаться, что к чему, будто бы и старо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и старое от долгой жизни лицо его отдыхало, ничего не выражая, кроме покоя, а быстрые и пытливые глаза были сощурены, смотрели в себя, но казалось, что старик только так — притворяется, а сам думает о чем-то очень важном, о чем не говорят, но думают все люди, и каждый по-сво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Алеша, вырастешь большой, многое узнаешь, — сказал Дмитрий Потапыч и погладил мальчика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топке нет-нет да и стрельнет сучок, в фиолетовые окна ветер бросал горстями сухой снег, вокруг становилось все темнее, а по углам уже прятался мрак, и детям чудилось, что там кто-то притаился и слушает, и от этого им было немножк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вечерами, когда у Маши было свободное время, а читать что-то не хотелось и Павел все еще не возвращался с промысла — через день он посещал курсы бурильщиков, — она выходила на кухню послушать Дмитрия Потапыча. Она тихо опускалась возле Алеши и подолгу сидела не шевелясь: у нее было покойно и радостн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Маше казалось, что она маленькая девочка, а Егор и Алеша — ее братья и они домовничают с дедушкой. Скоро придет мать, и Маша, опередив мальчишек, бросится ей на шею... Или Маше представлялось, что их с Павлом впереди ждет какая-то большая, яркая жизнь, и она начинала волноваться, и у нее учащенно билось сердце. Летом они с мужем возьмут отпуск, надо только решить, как лучше его провести. Поехать ли им на пароходе до Астрахани или бродить по горам, отыскивать глухие уголки, удить рыбу на заре, когда Волга так тиха и спокойна, словно стоит на месте?.. А потом у них родится ребенок. Об этом Маша больше всего любила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тихих вечеров к Фомичевым пришел Ев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нял с большой лысой головы шапку и, держа ее в вытянутой руке, низко поклонился в передний угол, потом хозяевам и громко, нараспев,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р вашему сидению, не рады ли нашему поя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засмеялся, а Егор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ы, рады, Евсеич, сад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мне — рассумерничались, дедовы бывальщины все слушают, а он и рад соврать по дешевке, — пошутил Ев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ел на скамейку, и короткие ноги его не достали до п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у вас другие домочадцы?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с работы не вернулся, а Константин со своей ушел к соседям в карты баловаться, — ответил Дмитрий Потапыч. Набив табаком трубку, он подал кисет Евсеичу, сказал: — Закури-ка моего забористого, в твоем крепост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свернул козью ножку. С минуту старики сидели молча, с наслаждением глубоко затягивались, потом Евсеич начал крутить головой и кашлять до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пес тебя подари, — промолвил гость и, бросив цигарку в лохань, вытащил из шубы свой кисет. — С такого табачку немец сразу бы околел, истинный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асмеялись, а Дмитрий Потапыч, попыхивая трубко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емцами я в прошлую войну во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Какой пожар в мире раздувают эти фашисты... Ты газеты, лежебока старый, видно не читаешь? — с упреком заметил Евсе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Дмитрий Потапыч. — Мареюшка с Павлом читают, а я нет. Пусть их там воюют, если им того хочется, нам-то что до этого? Мы другим дорогу не загораживаем, пусть и нам не мешают жить, как мы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ич хлопнул рукой по колену и стал быстро расстегивать ш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 этих твоих слов даже в жар бросило, садовая твоя головушка, — укоризненно проговорил он. — Сразу видно, что в международных делах ты вроде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однял согнутый палец и убежденно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итлером у нас мира долгого не будет, потому что никогда такого не было, чтоб зло с правдой вместе ужились... Все дело в том, что в мире зла много и всегда оно хочет правду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нагнулся к дверке подтопка, выстукал трубку, повертел ее в руке — старую, с обкусанным мундштуком, и в раздумье медлен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гадывать вперед, 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разу стало тихо-тихо. Все почувствовали какую-то тревогу. Словно большая беда и в самом деле должна была вот-вот разра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остное молчание нарушил Евсеич, ему сделалось неловко за то смутное волнение, которое он принес в этот дом, и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берега уж майна появилась. Весна зимушку торопит, а старухе не хочется уходить, она ночью возьмет да ледком майну и за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ич поманил к себе Алешу и, когда тот подошел, зашептал мальчику на ухо какую-то смешную сказку. Лицо у Алеши посветлело, он прикрыл рукой рот и тотчас весело захохотал.</w:t>
      </w:r>
    </w:p>
    <w:p>
      <w:pPr>
        <w:pStyle w:val="Level3"/>
        <w:rPr>
          <w:rFonts w:ascii="Times New Roman" w:hAnsi="Times New Roman" w:cs="Times New Roman"/>
          <w:color w:val="auto"/>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звращением Павла, особенно же с его женитьбой, в доме Фомичевых начались разные перемены, и заведенные когда-то порядки стали рушиться. Уже не завтракали и не обедали вместе, как раньше, разве только по воскресеньям, когда Павел и Маша не работали. Теперь в горнице всегда было чисто, появились пестрые дорожки. И шелуху от семечек на пол бросать не 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ее всех приходилось Константину: он никак не мог привыкнуть к новым порядкам и с нетерпением ждал весны, чтобы уехать на бак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что он все свои переживания таил в себе, он сделался еще молчаливее. За зиму Константин всего один раз пообедал с удовольствием, и то не у себя, а у кума, потому что там ели из общей м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он вставал с одной мыслью: «Как снег сойдет, дом начну строить. Пора и самому хозяино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на шла медленно. Уже стоял конец марта, а по ночам еще гулко трещал от мороза лед и утренники были крепкие, забор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полудню снег все-таки начинал таять, на унавоженных дорогах змейками извивались быстрые ручьи, и на них, как и на солнце, невозможно было смотреть. На завалинках появились старики, они расправляли бороды и грелись на солнышке, полузащурив слезящие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лги доносился стук топоров и молотков. По берегу рыбаки конопатили, чинили и смолили лодки, готовясь к путине. В большой майне ребятишки удочками ловили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берегом и майной летали стаями вороны, они садились на кромку льда и грелись, ощипывали взъерошенные перья. Вода в майне текла тихо, и река была еще безмолвна в зимнем своем одеянии, хотя позеленевший лед с каждым днем становился все тоньше и тоньше и на нем проступали лужицы чистой воды, в которые любило засматриваться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на берег и Дмитрий Потапыч с Алешей. Мальчик держал в руках удилище и баночку с червями. Всю дорогу он шел важно, как заправский рыбак, и не обращал никакого внимания на своих сверстников, у которых не было уд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Волгу, он забыл о напускной солидности и во всю прыть пустился к майне, высматривая себе удобное для рыбалки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 закричал он, приметив среди мальчишек своего товарища. — У меня леска волосяная, лучше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здоровался с рыбаками, приподнимая над головой малахай, с одними перебрасывался словцом, с другими останавливался поговорить, и шел по берегу дальше, к своим лодкам. Лодки у них с Константином были новые, в ремонте не нуждались, но старика тянуло на Волгу, хотелось повидать Евсеича, уже третий день пропадавшего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двинутой на затылок шапке Евсеич конопатил перевернутую вверх днищем лодку, ловко орудуя долотом и маленьким топор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в помощь, годок! — приветствовал Дмитрий Потапыч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ич проворно выпрямился и протянул подошедш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жусь, как жук вожусь, — улыбнулся он нестареющими, весел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пекает? — спросил Дмитрий Потапыч, заглядывая в раскрасневшееся лицо приятеля с проступившими капельками пота у широкого приплюснутого н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ге, весна свое берет, — ответил Евсеич и, сняв с головы шапку, посмотрел на влажную, пропахшую потом, засаленную ту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ики постояли минуту-другую молча, нежась под солнце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с каждым днем становился беспокойнее. Ночами он плохо спал, и во сне ему все мерещился сруб нового дома. Проснувшись, он ощущал запах влажной смолистой ще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е дни он проводил во дворе, отрывал из-под снега бревна, ходил к плотникам и подолгу рядился с ними о плате за постройку. Потом возвращался домой, перебирал в сарае тес, прикидывал в уме: хватит ли его на крышу и други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й и взволнованный, он усаживался на ступеньку крыльца, грелся на солнышке и все думал о с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выходила Катерина босиком, в подоткнутой юбке и просила мужа пойти в избу 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неохотно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ду, — и продолжал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из школы Егор, как-то сразу выросший за эту зиму. На нем был короткий и узкий в плечах суконный пиджак нараспашку. Константи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Егорка, перевернем бревнушки, чтобы их лучше просу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сыном взяли колья и начали ворочать лес. Ворочали они его долго и стар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илась калитка, и во дворе появилась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работаете? — приветливо улыбнулась она. — Может,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тебе, — снисходительно засмеялся баском Егор и важно добавил: — Не жен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 не хотелось идти в дом, она остановилась на крыльце и, ни о чем не думая, долго смотрела на горы, сверкающие снежными вершинами. Но она не видела Жигулей, она совсем не замечала ничего вокруг, она даже забыла, казалось, о своем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е Маша тоже часто теперь впадала в такое состояние. Она отодвигала в сторону арифмометр и, оболокотившись на расчетные ведомости, минутами глядела в окно. На Машу обращал внимание бухгалтер, лысый, в очках, пожилой мужчина, страдавший изжогой, а она по-прежнему была где-то далеко со своими мыслями. Чтобы избавить ее от неприятного объяснения, смелая, бойкая девушка Валентина Семенова громко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дай мне ре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борачивалась к подруге — бледной, угрястой девушке, — и вместо резинки протягивала ей карандаш, а Валентина изгибалась и весело шептала в заалевшее Машино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бя наши очки влю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на крыльце еще некоторое время, Маша прошла в свою комнату. Она сняла шерстяное платье и надела домашнее, с короткими рукавами, поправила перед зеркалом волосы, пристально разглядывая появившиеся около носа вес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мужеством Маша вся как-то изменилась. Она стала задумчивее и медлительнее в движениях. Миловидное лицо с ямочками на пухлых, слегка разрумянившихся щеках кротко и застенчиво улыбалось, когда к ней кто-нибудь об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чего было делать в кухне, Маша садилась в комнате перед окном, возле столика с кружевной скатертью, брала книгу, читала одну-две страницы, потом опускала книгу на колени и смотрела на голубую с белыми лилиями фарфоровую вазу для цветов — подарок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умала о наступающей весне, и в груди теснились неопределенные желания: глухая тоска о чем-то несбывшемся и какие-то стремления к неизвестному, загадочному, к тому, что не имеет имени, но волнует и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се больше и больше втягивался в работу. С промысла он нередко возвращался поздно. Он заметно похудел, серые глаза его ввалились и под ними появилась синева, но домой он приходил возбужденным и бодрым, будто и не уставал. Павел рассказывал Маше о своей учебе на курсах, о соревновании между вахтами, о новом оборудовании и о многих других делах бригады, которые принимал близко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 вечер, в один из последних дней месяца, он пришел особенно оживл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поздравь, — весело сказал он. — Наша буровая план выполнила. Первой на про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Павел много и с охотой ел и все находил вкусным: и щи, и пшенную кашу, и оладьи в смет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 спроси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нял на нее глаза, и они загорелись юношеским огоньком, и он вдруг так преобразился, что Маше захотелось обвить его ребячески тонкую шею и целовать его долго-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бота спорится, не замечаешь усталости, — сказал Павел, опуская глаза. — А нынче проходка скважины шла хорошо. Оглянуться не успел, как и д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обедом, Павел обычно шел в комнату и, почитав газету, садился готовиться к очередному уроку. Когда из района привозили новые фильмы, он с Машей ходил в клуб. Но на танцах они не бывали: не хватало времени. Маша записалась в кружок кройки и шитья и теперь не пропускала ни одного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Павел особенно долго читал «Правду». А потом, опустив на колени газету, задумчив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Плохи же там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 спросила Маша, занятая вышивкой доро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 Европе все разгорается. Немцы Англию каждый день бом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углубился в чтение. Маша бросила работу и промол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неужели и нам придется во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Может быть... — Павел взглянул в побледневшее лицо жены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стало жалко Машу: ну зачем, зачем он ее так растрев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ие вечера, случалось, устав от занятий, Павел снимал со стены гитару и спрашивал 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г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брала из рук Павла гитару, пробовала струны и начинала играть что-нибудь протяжное и грустное. Если она была в настроении, то негромко подпевала. Пела Маша с чувством, и слушать ее было всегда приятно. Павел нежно обнимал жену, откидывал назад голову, и замирал, довольный своим счастьем.</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расходилась все больше и больше. Немного кокетничая, она пела, ласково заглядывая в лицо Павлу:</w:t>
      </w:r>
    </w:p>
    <w:p>
      <w:pPr>
        <w:pStyle w:val="Poem"/>
        <w:rPr>
          <w:rFonts w:ascii="Times New Roman" w:hAnsi="Times New Roman" w:cs="Times New Roman"/>
          <w:color w:val="auto"/>
        </w:rPr>
      </w:pPr>
      <w:r>
        <w:rPr>
          <w:rFonts w:cs="Times New Roman" w:ascii="Times New Roman" w:hAnsi="Times New Roman"/>
          <w:color w:val="auto"/>
        </w:rPr>
        <w:t>Меж крутых бережков</w:t>
      </w:r>
    </w:p>
    <w:p>
      <w:pPr>
        <w:pStyle w:val="Poem"/>
        <w:rPr>
          <w:rFonts w:ascii="Times New Roman" w:hAnsi="Times New Roman" w:cs="Times New Roman"/>
          <w:color w:val="auto"/>
        </w:rPr>
      </w:pPr>
      <w:r>
        <w:rPr>
          <w:rFonts w:cs="Times New Roman" w:ascii="Times New Roman" w:hAnsi="Times New Roman"/>
          <w:color w:val="auto"/>
        </w:rPr>
        <w:t>Волга-речка течет,</w:t>
      </w:r>
    </w:p>
    <w:p>
      <w:pPr>
        <w:pStyle w:val="Poem"/>
        <w:rPr>
          <w:rFonts w:ascii="Times New Roman" w:hAnsi="Times New Roman" w:cs="Times New Roman"/>
          <w:color w:val="auto"/>
        </w:rPr>
      </w:pPr>
      <w:r>
        <w:rPr>
          <w:rFonts w:cs="Times New Roman" w:ascii="Times New Roman" w:hAnsi="Times New Roman"/>
          <w:color w:val="auto"/>
        </w:rPr>
        <w:t>А по ней на волнах</w:t>
      </w:r>
    </w:p>
    <w:p>
      <w:pPr>
        <w:pStyle w:val="Poem"/>
        <w:rPr>
          <w:rFonts w:ascii="Times New Roman" w:hAnsi="Times New Roman" w:cs="Times New Roman"/>
          <w:color w:val="auto"/>
        </w:rPr>
      </w:pPr>
      <w:r>
        <w:rPr>
          <w:rFonts w:cs="Times New Roman" w:ascii="Times New Roman" w:hAnsi="Times New Roman"/>
          <w:color w:val="auto"/>
        </w:rPr>
        <w:t>Легка лодка плыв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его люблю», — растроганная и возбужденная, говорила себе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ел думал о том, какая у него хорошая, милая жена и какое большое выпало ему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ие вечера случались не часто. Почти постоянно Павел бывал уравновешенным и даже, когда Маша мечтала вслух, например, о том, как летом во время отпуска они будут жить на тихой Усе, он рассудительно зам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 тому времени полог брезентовый дос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латку сделаем, чтобы дождь не промочил, ежели ненасть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ения мужа Маша находила будничными, скучными, и ей уже не хотелось после этого ни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ел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гда придется беречься да бер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молчала. Павел не допускал мысли, что у них может не быть ребенка. Каждый вечер, ложась в постель, он спрашивал Ма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чувств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мущенно и подавленно отве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ведение уже начинало тревожить и угнетать Машу, а вопросы Павла больно кололи в са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сле работы он поспешно вошел в комнату в промасленной спецовке. Маша шагнула к нему навстречу, но вдруг взялась руками за шею и отвернулась, прижалась лбом к спинк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росился к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испуганно спросил он, боясь дотронуться до жены, чтобы не причинить ей лишнюю б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ошнит меня... — неожиданно Маша повернула к нему бледное лицо и закричала: — Уходи скорее, от тебя нефтью пахнет... Ой,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раза Маша не могла переносить запаха нефти. Возвращаясь с промысла, Павел на кухне снимал спецовку, долго и старательно умывался с мылом. Теперь, когда он появлялся в комнате, она наполнялась тонким ароматом спелой земля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ша совсем отказалась от уж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ебе кислого молока принести, Мареюшка? — участливо спросила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а головой Маша. — Я хочу моченых яблок. Третий день только о них и думаю. Целое блюдо съе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вдруг просияла. Потом понимающе закивала головой, но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озадаченно потрогал небритый подбородок и недоволь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строго посмотрев на сына, сказал Катер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милая, расстарайся, а яблочков завтра дост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а та. — Со мной тоже так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Маши порозовело, она встала из-за стола и убежала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ледующий день она вернулась с работы, Катерина, светясь улыбкой, поставила на стол тарелку с мочеными ябло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шь на здоровье, Мареюшка. Бегала, бегала, кое-как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еваясь, Маша присела к столу и нетерпеливо взяла первое попавшееся яблоко. Съела его с жадностью и принялась за другое. Откусила два раза и почувствовала, что уже сы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елась, Катюша, — сказала Маша, не зная, что делать с яблоком: есть больше не хотелось, а положить его обратно на тарелку было жалко. — Думала, никогда не наемся, а вот смо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ервенького понесла, меня на грецкие орехи позвало, а в лавке их не случилось. Пришлось Косте в Ставрополь ехать, — проговорила Катерина, подперев щеку большой морщинистой рукой с потускневшим серебряным колечком на безымянном паль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Катюша... — взволнованно начала Маша и, не договорив, закрыла рукам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машнюю работу Катерина старалась теперь делать сама, а Маша этого не хотела, она помогала ей и даже научилась доить корову. И за то, что она не сторонилась самой грязной работы, Катерина все больше привязывала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свекрови всем хозяйством управляла Катерина. И хотя у нее много прибавилось новых забот, она даже пополнела и разрумя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е казалось, что счастливее ее нет никого на свете. Единственно, чего она еще желала, это родить дочь. Детей она любила маленькими — до двух-трех лет, а когда они начинали вырастать, Катерина немного остывала к ним. После первого, Егора, у нее все дети скоро умирали и только восьмой, хилый мальчик Алексей, остался жить. Но с тех пор Катерина уже больше не рожала.</w:t>
      </w:r>
    </w:p>
    <w:p>
      <w:pPr>
        <w:pStyle w:val="Level3"/>
        <w:rPr>
          <w:rFonts w:ascii="Times New Roman" w:hAnsi="Times New Roman" w:cs="Times New Roman"/>
          <w:color w:val="auto"/>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лнечной стороне, под окнами, кое-где появилась первая травка, но ей было еще холодно, особенно ранним утром, и она от этого краснела. Радуясь теплу, ребята сбрасывали пиджаки и выбегали на улицу по-летнему. На колхозном гумне резвились тел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должна была вскрыться Волга. Лед пучило, ломало, и по реке разносился шум и треск, будто где-то рядом стреляли из пушки. По Волге уже не ходили: на почерневшей дороге в двух местах образовались трещины, и между разошедшимся льдом плескалась синя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Дмитрия Потапыча разбудил протяжный гул, волной прокатившийся по Отра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лась, должно быть», — подумал он и, накинув на плечи шубняк, выше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мно и холодно. Буянистый ветер ломился в ворота, хлопал оторвавшимся где-то ставнем, рвал у Дмитрия Потапыча полы шубняка. А с реки доносился монотонный, неумолкающий шум, как будто там невидимые жернова-гиганты перемалывали лед в поро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онулась, матушка, — сказал Дмитрий Потапыч и, зябко поеживаясь, вернулся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ась в кровать, он подумал: «Обсохнет земля, и дом надо Константину строить. К осени поделю сынов, а то тес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Маша разбудила Павла и взволнованно зашептала ему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а, он у нас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икак не мог понять спросонья, о чем ему говорит жена, и спросил осипш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уралей же ты какой, — засмеялась Маша и легонько ударила мужа по лбу. — Ребеночек у нас будет, понял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разу очнулся и, порывисто притянув к себе Машу, горячо поцеловал ее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больше не спали и до самого утра перешепт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сь на работу, Паве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ашенька, и праздник. Для меня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янул сапог, притопнул подошвой и разог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сы на днях кончаю, а в мае... — Павел передохнул и взволнованно добавил: — В мае, Машенька, я встану за торм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уток на Волге шел сплошной лед. На суводях кружило мелкие грязные льдины, и на них не спеша, надвигались огромные, иногда необычайно белые глыбы. Они все подминали под себя и плыли дальше — вызывающе грозные, не признавая весны, которой пока не под силу было их сокр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одной из таких льдин проплыл большой черный ворон. Он не шевелился и нельзя было понять. — живой он или мерт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ед пошел реже, мельче, и все чаще стали появляться на Волге светлые полоск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ой день с утра Дмитрий Потапыч с Константином поплыли на свой пост ставить береговые бакены. А еще через два дня под вечер по Волге прошел первый пароход. И был это всего только буксир, а на берег высыпало много народу; все смотрели на него внимательно и улыбались, а мальчишки махали руками и подкидывали в небо фур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тоже стояла на берегу и неотрывно смотрела на пароход, на клубы густого черного дыма, стелившегося по воде, и у нее было тревожно и радостно на душе, как будто она должна была сейчас куда-то далеко поехать и впереди ее ждала новая, неизведан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май — последний месяц весны. Первые дни стояли ветреные, на небе появлялись белые барашки облачков, и когда они вдруг ненадолго закрывали солнце, становилось свежо. За Отрадным в овраге еще лежал кое-где потемневший, грязный снег, но по склонам уже разрослась яркая зелень и лиловыми звездочками зацвели хох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гор в кустарнике надсадно кричали птицы. Пока не слышно было соловья, зато зяблик звонко и задорно распевал свою коротенькую песню. Он выкрикивал ее порывисто, торопливо и заканчивал всегда одной и той же звучной 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ало тепло. После нескольких дней настоящей летней жары леса начали нарядно одеваться зеленью. Особенно хороши были березки с душистыми клейкими листочками. Лопались и распускались тугие почки у клена и липы, в подлеске зацвела черемуха. И лишь осина, обвешанная сережками, похожими на какие-то нелепые подвески, имела непривлекатель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работы Маша уговорила Валентину Семенову пойти с ней в лес за цветами. Домой Маша принесла букет фиалок, желтой ветреницы и синей меду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ы она поставила в голубую с белыми лилиями фарфоровую вазу, и в комнате стало как-то светлее и просторнее, она наполнилась благоухающим ароматом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ернувшись с промысла, вошел в комнату и, быстро взглянув на стол, протянул к жен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нимая жену, горячо прошептал ей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ты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мая мальчишки начали купаться, и белые их тела, издали казавшиеся особенно нежными и хрупкими, целыми днями мельтешили на берегу Волги, и было шумно от визга, смеха и всплеска сверкающей на солнц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ыли наняты плотники, и через проулок, на пустыре, начали рубить сруб дома для Константина. Константин часто появлялся в деревне и суетливо бегал по пустырю, горячился, кричал, отдавал разные распоряжения, и сразу было видно, что пользы от него здесь мало и в плотничьем деле он ничего не смыслит. Плотники терпеливо выслушивали его противоречивые указания и все делали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Павел с Машей садились в лодку и поднимались вверх по Волге к Дмитрию Потапычу на пост. Нередко с ними увязывались и Алеша с Е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Яблонового оврага Павел реже опускал весла в воду и чутко прислушивался к доносившемуся с берега шуму бурильных станков. Он улыбался и, указывая на вышку, снизу обитую новым тесом и сразу бросающуюся в глаза своей слепящей желтизной, говорил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а. На тысячу метров бурение произ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мотрела на вышку, на белые, пухлые облачка пара, расстилавшиеся по берегу, и радовалась за Павла и завидовала ему, счастливцу, нашедшему себе такую работу, которой можно было так горячо у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скучное занятие, — думала она, — никак что-то не влюблюсь в расчетные ведом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мастер хороший человек, — продолжал Павел, взмахивая веслами. — С ним легко, он насквозь дело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о Хохлова? — спрос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его, Авдея Никаноры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у Хохлова характер не в меру крутой. Требовательный уж оч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бовательный? Это верно! — согласился Павел. — И к себе и к подчиненным. А как же иначе, Машенька? В нашем деле без дисциплины нельзя. Авдей Никанорыч это понимает. Он душой и сердцем за нефть б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встречал гостей радушно. Он всегда поджидал их на берегу — высокий, прямой, в коротком сером ватнике и синей рубахе до колен. Из-под глубоко надвинутого на лоб картуза старик смотрел на подплывающую лодку и приветлив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следний раз ударял веслами о воду, и лодка врезалась носом в шуршащую гальку. Алеша выпрыгивал на дощатые мостки и подавал деду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привязывал лодку к черной дуплистой коряге и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нышко не разморил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еду старик варил вкусную уху из свежей рыбы Павел привозил бутылку водки, и они с отцом выпивали. Случалось, с левого берега наведывался Евсеич, и тогда за обедом было весело и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авел с Машей отдыхали где-нибудь в тени под деревом или бродили по оврагу, купались и грелись на солнце. А когда спадала жара, они плыли обратно в Отрадное, загорелые, бодрые, в приподнят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лывали на середину спокойной полноводной реки. Павел складывал весла, и быстрое течение подхватывало лодку. Кругом было так тихо, что Маше порой чудилось, будто она слышит, как вздыхает вышедшая из берегов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дела на заросшие лесом Жигулевские горы с дикими голыми скалами, местами грозно нависшими над рекой, на затопленный левый берег с могучими осокорями, высоко устремившимися к прозрачному небу, и у нее навертывались на глаз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и к старику развлекали впечатлительную Машу, она их полюбила, и не было воскресенья, чтобы они с Павлом не побывали у старика в гостях.</w:t>
      </w:r>
    </w:p>
    <w:p>
      <w:pPr>
        <w:pStyle w:val="Level3"/>
        <w:rPr>
          <w:rFonts w:ascii="Times New Roman" w:hAnsi="Times New Roman" w:cs="Times New Roman"/>
          <w:color w:val="auto"/>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й неделе июня, в выходной, молодые тоже были в гостях у Дмитрия Потапыча. Но к полудню у Маши почему-то разболелась голова, и домой они собрались раньше, чем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адное Павел и Маша приплыли засветло. На берегу их поджидала Катерина с заплаканными, красными глазами, и едва Маша взглянула на невестку, как сразу испугалась, сердце заныло в предчувствии какой-то неминуемой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еще Маша сойти с лодки, как Катерина кинулась к ней и во весь голос заво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сатка, ты моя бедная да разнесчаст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а, что случилось? — закрича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дневший, растерявшийся Павел остановился посреди лодки с кормовым веслом в руке и не знал, что ему делать: оставить ли весло тут или идти с ним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лодки по пояс в воде стоял посиневший мальчишка. Прижав к груди руки и вобрав в плечи тонкую шею, он смотрел на Пав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война началась! — вдруг весело закричал мальчишка и бултыхнулся вниз головой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восемь дней Павла провожали в село Моркваши на пристань, где раз в сутки останавливался пассажирский пароход местной линии. День проводов Павла прошел для Маши быстро, словно в полусне. Она не плакала и внешне была спокойна, заботливо собирала мужа в дорогу и ни о чем не забыла, что следовало положить ему в вещевой мешок. И ей все думалось, что делает это она по какому-то недоразумению и Павел никуда не уезжает, а если и уедет, то ненадолго и скоро вернется, и все вещи, которые она собирала для него, придется раскладывать по свои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ыл рассеян и забывал, что ему надо делать. Он все ходил за Машей из кухни в комнату и обратно и смотрел на нее грустными глазами.</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квашах у пристани собралось много молодых мужиков и парней, с тяжелыми мешками, женщин, девушек и стариков, и все они громко разговаривали, суетились, бегали по берегу, распрягали лошадей. Возле телеги с поднятыми оглоблями однотонно вопила вполголоса баба, закрыв руками лицо, а у пристани, рядом с мостками, сидел подвыпивший конопатый мужик в новой суконной гимнастерке и начищенных сапогах и нескладно горланил:</w:t>
      </w:r>
    </w:p>
    <w:p>
      <w:pPr>
        <w:pStyle w:val="Poem"/>
        <w:rPr>
          <w:rFonts w:ascii="Times New Roman" w:hAnsi="Times New Roman" w:cs="Times New Roman"/>
          <w:color w:val="auto"/>
        </w:rPr>
      </w:pPr>
      <w:r>
        <w:rPr>
          <w:rFonts w:cs="Times New Roman" w:ascii="Times New Roman" w:hAnsi="Times New Roman"/>
          <w:color w:val="auto"/>
        </w:rPr>
        <w:t>Остался я в жизни мира,</w:t>
      </w:r>
    </w:p>
    <w:p>
      <w:pPr>
        <w:pStyle w:val="Poem"/>
        <w:rPr>
          <w:rFonts w:ascii="Times New Roman" w:hAnsi="Times New Roman" w:cs="Times New Roman"/>
          <w:color w:val="auto"/>
        </w:rPr>
      </w:pPr>
      <w:r>
        <w:rPr>
          <w:rFonts w:cs="Times New Roman" w:ascii="Times New Roman" w:hAnsi="Times New Roman"/>
          <w:color w:val="auto"/>
        </w:rPr>
        <w:t>Остался круглой сирот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йные давали женам советы, утешали их, холостые шутили с девушками, старики, приехавшие провожать сыновей, толковали между собой о разных хозяйственных делах, но никто не упоминал о войне, будто ее вовсе и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Дуся, сначала будет. Но духом не падай, — говорил жене молодой загорелый колхозник с черными густыми усиками. — Главное, старайся и машину береги, У меня трактор всегда работал как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месте смущенный мужик гладил по плечу всхлипывающую женщину и у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стань... Эх ты, дурочкина дочь! Слышишь — побью фашистов и приеду. Куда же я 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не спеша и рассудительно, словно собирался в луга косить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итинга к Дмитрию Потапычу подошел знакомый старик из В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очка провожаешь, Дмитрий Потапыч? — спросил он, протягивая Фомичеву шершавую руку с крепкими узловатыми пальцами. — Которого это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его, Павла. Константина не трогают, он на особой статье, как бакен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воих сразу. Погодки они у меня, — старик достал табакерку и, прежде чем открыть ее, постучал ногтем по крышке. — Да-а, Потапыч, дела... Второй раз на нашем с тобой веку Россия с немцем схлестывается... Побьем, как есть, зачем только зря лезет,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черело, а парохода все не было. Потом объявили, что он опаздывает, придет ночью, и Дмитрий Потапыч с Катериной собрались домой. Павел советовал и Маше пойти с ними, но он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идел с женой у самого берега на большом пористом камне и перочинным ножом сдирал с гибкого прутика кожицу — шершавую снаружи и влажно-гладкую вну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иджак на плечи набросить? — спросил Павел, продолжая орудовать ножом.</w:t>
      </w:r>
    </w:p>
    <w:p>
      <w:pPr>
        <w:pStyle w:val="Normal"/>
        <w:ind w:left="0" w:right="0" w:firstLine="432"/>
        <w:jc w:val="both"/>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Что ты, тепло, — Маша вздрогнула и теснее прижалась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нова долго сидели молча. Вдруг Павел бросил в воду прут и с досадой ударил себя по коленке рукояткой но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 в отчаянии сказал он, — я карточку твою на стол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ход пришел под утро. Когда он вывернулся из-за горы, на притихшем было берегу опять поднялся шум. Мимо пробежала, спотыкаясь о гремящие голыши, б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а, а Микола! Куда же ты 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собираться и Павел. Он зачем-то развязал вещевой мешок, и, склонившись над ним, снова принялся затягивать веревочку. Маша заглянула мужу в лицо и на глазах у него увидела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а... — прошептала она осекшимся вдруг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ыпустил из рук мешок, притянул жену к себе и жадно стал целовать ее в полуоткрытые губы. Потом он вскинул на плечи мешок, схватил пиджак и, не оглядываясь, побежал к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адное Маша пришла на рассвете. Дорога была не длинной, но она еле тащила ноги, и шедшие позади женщины обгоняли ее. Маша почувствовала, наконец, всю усталость от последних беспокойных дней, и ей захотело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сени открыла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хал? — спросила она и посмотрела на горы с туманно-синими склонами. От подножия гор через всю деревню протянулись густые т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сон сейчас какой приснился, — обернувшись к Маше, улыбнулась Катерина и тут же смущенно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 утром надо было идти на работу, и она попросила невестку разбудить ее в восем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шла в горницу, расстегивая кофточку, распахнула дверь в комнату и тут увидела на полу черепки голубой с белыми лилиями фарфоровой вазы. На мгновение Маша замерла на месте с расширенными от ужаса глазами, потом схватилась руками за волосы и, пробежав по хрустевшему под ногами фарфору к убранной кровати, упала ничком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друг поняла, что она давным-давно любила Павла, даже раньше их знакомства. Когда она еще совсем не знала его, он часто появлялся в ее девичьих снах, и от волнения она просыпалась среди ночи и прижимала к груди смоченную слезами под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а, Павлик, — шептала Маша искусанными в кровь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шире раскрывалась перед ней ее большая любовь к Павлу, тем яснее становилось для нее, что он уехал и, может, никогда уже не вернется. Сердце замирало от горя, и ей казалось, что оно сейчас остановится.</w:t>
      </w:r>
    </w:p>
    <w:p>
      <w:pPr>
        <w:pStyle w:val="Level3"/>
        <w:rPr>
          <w:rFonts w:ascii="Times New Roman" w:hAnsi="Times New Roman" w:cs="Times New Roman"/>
          <w:color w:val="auto"/>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Маша ждала писем. Собираясь утром на работу, она с надеждой думала о том, что сегодня, может быть, придет долгожданное письмо. Маша жила этой надеждой, и когда ей становилось невыносимо тяжело крутить ручку арифмометра или щелкать на счетах, она говорила себе: «Потерпи, дурочка, уж два часа, скоро конец работы. А дома письмецо от Павлуши». Но время, как нарочно, тянулось 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письма нет? — замирая от волнения, спрашивала она невестку, когда приходи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ша уже не стала об этом спрашивать. Мельком взглянув в лицо Катерины, она шла в свою комнату, садилась перед окном и брала со стола маленькую фотографию мужа. Маша нарочно не носила фотокарточку с собой в сумочке. «Если не будет письма, — говорила она себе, — буду разговаривать с Павл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женились, Павел просил Машу съездить в Ставрополь и сфотографироваться вдвоем. Она почему-то стеснялась и уговорила его отложить эту поездку до весны. А весной тоже не собрались, и теперь она очень огорчалась, что не послушалась в свое время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лгу смотрела на подстриженного молодого мужчину с едва приметными стрелочками белесых бровей, совсем не похожего на того, которого она так любила, и глубоко вз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ей открывалась какая-нибудь новая, хорошая черта в характере мужа, раньше ею не замеченная, и любовь к нему — большая и сильная — все возра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Алеша и звал ее обедать. Маша смотрела на мальчика, не понимая, что ему от нее надо. Когда же он опять повторял свое приглашение, она вставала и покорно шла за ним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после комсомольского собрания, на котором обсуждался вопрос о помощи фронту, к Маше подошла одна из девушек, вместе с ней посещавшая зимой кружок кройки и ши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нам, Машенька, — заговорила девушка, — таким заняться делом... Если нам опять всем собраться в кружок? И после работы, в вечерние часы, шить белье для госпиталей? Что ты на это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конечно! Это даже... здорово будет! Пойдем-ка с секретарем посоветуемся, — горячо откликнулась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неделю кружок уже приступил к работе. В клубе не оказалось свободной комнаты для девушек, тогда Маша, посоветовавшись дома с Катериной, зая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подружки, разобьемся на три-четыре группы и будем работать на дому, у кого посвободнее. Вот у нас вполне можно собираться одной груп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 можно! — сказала девушка, работавшая на промысле опера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 нас. Мы только с мамой живем, а дом просторный, — раздался еще од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доме у Фомичевых бойко застучали три швейные машины. За ними сидели, наклонив головы, Маша, Валентина Семенова и Матильда Георгиевна, жена бухгалтера, худая, с пышными седеющи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кончив уборку по дому, тоже помогала: обметывала петельки, пришивала пуговицы. Работали по два-три часа кажд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а домой Матильда Георгиевна, за ней начинала собираться Валентина. Маша провожала подругу до калитки и, недолго постояв у ворот, прислушиваясь к вечерней тишине, снова возвращалась в дом и садилась за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ботой ее меньше беспокоили тревожные мысли о Пав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ареюшка, кончай, — говорила Катерина. — Пора на по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ди, ложись, Катюша, — отвечала Маша, не поднимая головы от шуршащего коленкора. — Я еще с полчасика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уже не могла носить платья, пришлось сшить халат из пестрого сатина с мелкими цветочками, купленного весной предусмотрительным Павлом. Халат пришелся ей по вкусу, но она страшно конфузилась ходить в не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а она плохо и чутко. Малейший шорох будил ее. Лопалось пересохшее дерево гитары, издавая тихий жалобный стон, или по завалинке пробегала кошка — она уже просыпалась и после этого не могла скоро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 выходные дни, Маша бывала на посту у Дмитрия Потапыча. У старика за последнее время заметно испортился характер, но к Маше он по-прежнему относился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тал ворчливее, придирчивее и строже к себе и другим. Он работал теперь больше, чем прежде, часто делал промеры фарватера на своем посту, в изобилии заготовлял вешки и крестовины на случай обрыва наносом или плотом бакена, экономил керосин и аккуратно раз в неделю проводил с Константином травление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суетился с утра до позднего вечера и за работой, казалось, забывал о Павле. Но когда он ложился спать, тоска о младшем сыне возвращалась снова, и он подолгу метался на кровати. Он видел кошмарные сны и часто просыпался измученный, весь в п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о-прежнему был занят постройкой своего дома, он каждый день ездил в деревню. Излишнее усердие старика в служебных делах и работе сердило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батюшка, все это? Каждую неделю попусту дно реки тралим, а за все время одну корягу выловили, — недовольно сказал как-то он, уставившись на порыжевшие носки сапог, давно не видевшие дегт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инструкции положено, — строго ответил Дмитрий Потапыч, продолжая обтесывать топором комель у молодой ос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так не делают, — равнодушно ответил Константин. — Мало ли что можно там написать, в бумагах-то э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устил топор и с минуту сердито смотрел на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сейчас какое? Мы с тобой как бы на военной службе находимся!.. Вдруг караван на карчу налетит и авария случится? А караван в Горьком ждут, он нефть туда везет.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втянул шею в худые плечи и больше уж ничего не говорил. Дмитрий Потапыч изо всей силы принялся стучать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нстантин сидел и думал, где ему достать железо для голландки. Он так был занят постройкой дома, что ему даже некогда было проводить на пристань бр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куда торопишься, — сказал тогда за обедом Павел, подавая Константину стакан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ки меня ждут. Гвоздей надо им отнести, — ответил тот и, опорожнив стакан, торопливо пожевал кусок вяленой рыбы и вылез из-за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остимся, брательник, — сказал Конста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ошел к нему, и они по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стантина вдруг стало больно и тоскливо на душе. Он посмотрел на Павла, и ему захотелось крепко прижать его к своей груди. Он поднял руки, но смутился и, не сказав больше ни слова, вышел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оброс сивой бородой, редко ходил в баню и все сердился на плотников, что они тянут с постройкой. Вначале у него работали три плотника: старик Петров и бывший псаломщик Маркелыч с сыном Сергеем. В июле Сергей ушел воевать, и остались одни старики. Маркелыч начал выпивать, дело пошло хуже. У сруба не было еще потолка и крыши. Не хватало леса на косяки, двери и перег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м получался хороший, ладный, и Константину доставляло большое. удовольствие ходить вокруг сруба, похлопывать ладонью по гладким пахучим сосновым бревнам с янтарными капельками теплой см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не раз советовал сыну заколотить на время сруб. «Пока нет Павла, — говорил он, — всем хватило бы места и в одном доме». Но Константин не слушался. Он хотел жить в своем дом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и Катерина с ребятами обедали, когда Константин грузным, тяжелым шагом вошел в избу и, ни на кого не взглянув, стал неторопливо снимать брезентовую кур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ец к обеду явился, — сказала Катерина и, поспешно вскочив с табуретки, легкой походкой прошла в чулан за та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овернулся лицом к окну, посмотрел на руки — большие, темные от загара и въевшейся в поры грязи, отколупнул с ладони рыбную чешуйку, сверкнувшую жемчужной матовостью, и сел з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ебя еще вчера ждали, — говорила Катерина, ставя перед мужем тарелку с вкусно пахнущим супом. — Я уж хотела Егора на бакен посылать. Что, думаю, там у них?.. Смотри, не обожгись, суп горяч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все выдумывает, — нехотя и ворчливо сказал Константин и подул на ложку. — Ему даже во сне карчи покою не дают. Замучил совсем работой. А нынче старшина явился с новой выду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ложку и с раздражением хлопнул ладонью по краю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окою нет! На соседнем участке баба работает. Муж ее воевать ушел. Так баба эта собирается рыбы наловить пятнадцать пудов и безо всякой платы сдать ее для армии. Ну и валяй, если тебе хочется. А наш старшина по-другому рассудил. Нам, мужикам, говорит, зазорно хуже бабы быть. Она, говорит, хорошее дел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нахмурился, почесал перенос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шь, не расстраивай себя, — сказала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у конторы слышал... По радио передавали про один город — названия не запомнил, — как немцы в него ворвались и над жителями издеваться стали, — сказал Ег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а взорвали и в церкви конюшню устроили, — проговорила Маша, и на лбу у нее собрались молодые мор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качала головой,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на белом свете делается? — спросила она. — И как только земля таких иродов 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ничего не ответил. Молча доел суп и пошел спат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месяца после отъезда Павла Маша получила наконец от муж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шли поклоны родным, затем Павел сообщал, что не писал так долго нарочно: еще уезжая из дому, он дал себе слово послать письмо только после боевого крещения. Все это время он очень беспокоился о ней, тосковал и однажды чуть не нарушил своего слова. Павел советовал жене беречь себя, в ее положении это особенно нужно, и не волноваться. Он водитель мощного танка и в первом же бою их экипаж подбил две фашистские машины. После того как закончился бой, писал Павел, он был принят в большевистскую партию. Это был очень большой и радостный для него день, память о котором сохранится в его душе навсегда. Павел просил Машу обязательно выслать ему фотографию и написать, как идут дела на промысле, особенно в бригаде бурового мастера Хохлова. А письмо заканчивалось такими словами:</w:t>
      </w:r>
    </w:p>
    <w:p>
      <w:pPr>
        <w:pStyle w:val="Cite"/>
        <w:rPr>
          <w:rFonts w:ascii="Times New Roman" w:hAnsi="Times New Roman" w:cs="Times New Roman"/>
          <w:color w:val="auto"/>
        </w:rPr>
      </w:pPr>
      <w:r>
        <w:rPr>
          <w:rFonts w:cs="Times New Roman" w:ascii="Times New Roman" w:hAnsi="Times New Roman"/>
          <w:color w:val="auto"/>
        </w:rPr>
        <w:t>«За нашу землю русскую, за тебя, милая Машенька, и за будущее наше я жизни своей не пожалею. Твой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была так взволнована этим дорогим для нее письмом, что в этот день никак не могла собраться с мыслями, раз пять начинала писать ответ, но у нее ничего не получалось, и она рвал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встану пораньше и до работы напишу», — реш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на цыпочках Катерина с крынкой в руках и почему-то шепотом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ного молочка, Мареюшка, не желаешь? Ты уж теперь не горюй, а по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ше неожиданно захотелось парного молока. Она с наслаждением выпила целый стакан и подумала: «Почему я раньше его не пила, ведь оно такое вку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сь уходить, Катери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уж я о своем печалюсь. Возьмут его туда — в момент пропадет. Совсем мужик по этой части неспособный — курице голову отрубить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постаревшее лицо Катерины избороздили мелкие сухие морщинки. Ее светлые, тихие глаза смотрели печально и, казалось, что вот-вот из них закапают слезы. Маше стало жалко невес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а, успокойся, — ласково проговорила она. — Константина Дмитриевича не возьмут, он и здесь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Маша легла в сумерках, тут же заснула и за всю ночь ни разу не просыпалась. Наутро она встала рано, бодрая, повеселевшая; распахнула окно, прибрала постель и села писать муж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много рассказать Павлу о своих чувствах, раньше таившихся где-то в глубине души и казавшихся такими неопределенными и непонятными даже ей самой. Маша так разволновалась, что, когда кончила писать и посмотрела в зеркало, щеки ее горели ярким румянцем, уже давно не появлявшимся у нее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ша долго разглядывала свою девичью фотографию, на которой она была совсем подростком, с распущенными косами и смутной улыбкой на полуоткрыты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 и, все еще не отрывая от карточки взгляда, потянулась за ручкой. Сбоку исписанного листа она сделала приписку:</w:t>
      </w:r>
    </w:p>
    <w:p>
      <w:pPr>
        <w:pStyle w:val="Cite"/>
        <w:rPr>
          <w:rFonts w:ascii="Times New Roman" w:hAnsi="Times New Roman" w:cs="Times New Roman"/>
          <w:color w:val="auto"/>
        </w:rPr>
      </w:pPr>
      <w:r>
        <w:rPr>
          <w:rFonts w:cs="Times New Roman" w:ascii="Times New Roman" w:hAnsi="Times New Roman"/>
          <w:color w:val="auto"/>
        </w:rPr>
        <w:t>«Посылаю, Павлуша, свою карточку. На ней я куда интересней, чем сейчас. Боюсь, что разлюбишь, когда вернешься. Целую тысячу раз. Твоя 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работу Маша зашла на почту и, прежде чем опустить письмо в голубой ящик, внимательно перечитала на конверте адрес. А, когда опускала конверт, у нее мелко дрожала рука и приятно замирало сердце.</w:t>
      </w:r>
    </w:p>
    <w:p>
      <w:pPr>
        <w:pStyle w:val="Level3"/>
        <w:rPr>
          <w:rFonts w:ascii="Times New Roman" w:hAnsi="Times New Roman" w:cs="Times New Roman"/>
          <w:color w:val="auto"/>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на пост к старику приплывал с левого берега Евсеич. Он потерял свою прежнюю веселость, помрачнел и стал курить такой крепкий табак, что у Дмитрия Потапыча после двух затяжек набегали на глаза слезы и першил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садились на скамейку перед домиком и подолгу молчали, греясь на солнышке и чадя мах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ежала Волга, играя на стрежне жаркими отсветами солнца, в лугах за рекой курились синие дали, еле шевеля крылом, парил в поднебесье коршун. И когда Дмитрий Потапыч глядел на этот вольный простор и необозримое раздолье, душа его наполнялась тихой гру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ич нервно курил одну цигарку за другой и бросал на приятеля косые взгляды. Дмитрий Потапыч тоже курил свою трубку, но медленно и невозмутимо... Наконец Евсеич не выдержал и сердито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тсту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упили, — негромко, с болью в голосе сказа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сеич крякнул и пересел на другой конец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молчали. Но вот Евсеич кинул под ноги окурок и обернулся к Дмитрию Потапы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тступили. Нынче отступили. И завтра, значит, отступят? Это до каких же мест отступ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неторопливо вынул изо рта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годок, потерпи. Велика наша Россия... Просчитается фашист, ох прос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овырнул носком сапога камешек, и тот покатился, подпрыгивая, под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ось мне, не полезут они на рожон, потому тебе тогда зимой и не шибко поверил, — сказал он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хшим уезжал Евсеич от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лось за лесом солнце, густела над Волгой синяя мгла, и Дмитрий Потапыч тоже направлялся к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т он возвратился в сумерках. Острым взглядом окинув реку с мерцающими красными и белыми огоньками бакенов над загустевшей серо-мраморной водой, поднялся в гору, к домику, и стал готовить себе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спеша начистил в котелок молодой картошки, налил из кадки прозрачной, отстоявшейся воды и развел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враге ни ветерка, ни звука; не шелохнет листва на деревьях, словно все вокруг омертвело. Лишь изредка трещал сучок на огне или выплескивалась и шипела забурлившая в котелке вода, и снова становилос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ршинам кленов и дубков робко тянулись малиновые языки пламени, но нависшая над оврагом кромешная тьма давила их к земле и, ослабевшие, они тускнели и растворялись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старик вошел в домик и лег немного отдохнуть, опустив над кроватью марлевый полог. Где-то рядом звенел одинокий комар. Дмитрием Потапычем овладели думы о Па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 сейчас, его сын, и что с ним: на грохочущем ли танке несется в пламени жаркого боя, чтобы сразиться с врагом, или у него сейчас короткий отдых и он, утомленный, лежит возле своей еще не остывшей машины и думает о семье? А может быть, в полевом госпитале мечется в бреду на жестком матраце походной койки и грудь его, как обручем, стянута бинтами в алых пятнах? Или уж нет Павла в живых, и его изуродованное тело похоронили под собой искореженные обломки металла, и со дня на день надо ждать скорбную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умрачно у меня на душе, — в тоске думал старик. — Недавно получили от Павла письмо — жив он и здоров, а покоя после этого все равно нет и нет... Почему так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как-то развеять свои мрачные мысли, старик начинал вспоминать, каким был Павел в детстве и юности. После отъезда сына на фронт эти воспоминания стали особенно дороги его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и лет Павел уже ездил с отцом и на пост и на рыбную ловлю. Мальчик был упрям, терпелив и настойчив. Он никогда не жаловался Ни на комаров, ни на дождь, ни на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авел весь день не был дома. Он явился под вечер грязный и голодный. В руках мальчишка держал длинное удилище и ведерко, до краев наполненное мелкой рыб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ромко и неторопливо, подражая отцу, он сказал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уху сварила бы. Я с утра ничего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ком он многое умел делать самостоятельно: косил траву, ездил в лес за дровами, ставил вентеря, зажигал на посту фон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ю Потапычу вспомнился такой случай. Однажды, когда Павлу пошел тринадцатый год, его оставили одного на посту: Дмитрий Потапыч болел, а Константин с утра ушел на сено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разыгрался шторм, наступали сумерки, а Константина, обещавшего вернуться к заходу солнца, все еще не было. Тогда Павел один поплыл к бакенам. Он зажег фонари и стал грести к берегу. Ветер гнал от Жигулевских гор навстречу лодке высокие беляки, и Павел совсем выбился из сил. Через борта несколько раз обрушивались волны, и в лодке плескалась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емнело, когда Павел пристал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вернулся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гни зажег, — сказал ему Павел, уже обсохший у ко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удивился б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кивнул головой Павел и ничего больше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ознание Дмитрия Потапыча стало гаснуть, мысли путаться, и он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старик встал. В окошко подсматривала луна, и в домике все предметы были отчетливо видны. Из потайного места старик достал узелок и бережно его развязал. На холстяной тряпочке лежал георгиевский крест. Старик поднес его на ладони к глазам и долго рассматривал.</w:t>
      </w:r>
    </w:p>
    <w:p>
      <w:pPr>
        <w:pStyle w:val="Normal"/>
        <w:ind w:left="0" w:right="0" w:firstLine="432"/>
        <w:jc w:val="both"/>
        <w:rPr/>
      </w:pPr>
      <w:r>
        <w:rPr>
          <w:rFonts w:cs="Times New Roman" w:ascii="Times New Roman" w:hAnsi="Times New Roman"/>
          <w:color w:val="auto"/>
          <w:sz w:val="20"/>
          <w:szCs w:val="20"/>
        </w:rPr>
        <w:t xml:space="preserve">«Да, — подумал он. — В сентябре пятнадцатого года в бою под Петликовцами отличился. Семь немцев тогда </w:t>
      </w:r>
      <w:r>
        <w:rPr>
          <w:rFonts w:cs="Times New Roman" w:ascii="Times New Roman" w:hAnsi="Times New Roman"/>
          <w:color w:val="auto"/>
          <w:sz w:val="20"/>
          <w:szCs w:val="20"/>
          <w:lang w:val="ru-RU"/>
        </w:rPr>
        <w:t>в</w:t>
      </w:r>
      <w:r>
        <w:rPr>
          <w:rFonts w:cs="Times New Roman" w:ascii="Times New Roman" w:hAnsi="Times New Roman"/>
          <w:color w:val="auto"/>
          <w:sz w:val="20"/>
          <w:szCs w:val="20"/>
        </w:rPr>
        <w:t xml:space="preserve"> штыковой атаке за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инялся вспоминать, как было дело. Память Дмитрию Потапычу изменяла, и он многое позабыл или помнил смутно, неясно. Только один миг пережитого тогда все еще ярко и волнующе вспыхивал в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и сближались. Дмитрий Потапыч смотрел перед собой и видел пожилого, полного немца, бежавшего прямо на него, с далеко выставленной вперед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митрий Потапыч почувствовал, что ему сделалось жарко, захотелось вытереть рукавом мокрый от пота лоб, но тут же он об этом забыл и ускорил шаг и все смотрел на немца с бледным ощеренным лицом и мутными стекля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Дмитрий Потапыч проколол немца штыком, он не помнил даже тогда. Немец грузно и молча повалился на землю, а он уже бежал вперед и смотрел прямо перед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же году и братец погиб, Захар Потапыч, — сказал вслух старик, — царство ему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бережно завернул в холстину крест и опять спрятал узелок. Он надел ватник и зашага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м призрачным светом был залит овраг, и от дурманящих запахов ночи кружилась голова. Над Волгой курился туман, поднимаясь столбами к небу, и мерещилось, что какие-то духи в белых саванах шагают по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ене домика были приставлены весла. Дмитрий Потапыч взял их на плечо и стал спускаться по лесенке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туман только и гляди, что беду наживешь», — размышлял он, зябко поеживаясь от сырости, проникавшей за воротник ватника.</w:t>
      </w:r>
    </w:p>
    <w:p>
      <w:pPr>
        <w:pStyle w:val="Level3"/>
        <w:rPr>
          <w:rFonts w:ascii="Times New Roman" w:hAnsi="Times New Roman" w:cs="Times New Roman"/>
          <w:color w:val="auto"/>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квашах Константин пробыл недолго. Знакомый столяр оказался сговорчивым, и Константин по сходной цене срядился с ним о поделке оконных рам дл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столяра бакенщик вышел в веселом расположении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к зиме я перееду в свою избу, — думал он, спускаясь по отлогому берегу к Волге. — Вернется ли скоро Павел, не вернется ли, а мне в своем углу спокой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сощурился и посмотрел из-под руки на небо. От края и до края оно было чистое, синее, и хотя солнце поднялось еще невысоко, но уже припе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надцать назад от пристани отвалил пароход, идущий вверх до Ульяновска, и на берегу уже никого не было. Даже морквашинские колхозницы, приносившие для продажи пассажирам топленое молоко, яйца и масло, разошл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станских мостков лениво покачивалась на тихой волне лодка Константина. Бакенщик отвязал веревку от перил мостков и собрался было шагнуть в лодку, когда за спиной услышал слабый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енька, вы далеко со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оглянулся и увидел немолодую черноволосую женщину с худым болезненным лицом, закутанную в поношенное байковое одеяло. Возле женщины стояли остроносый мальчик и маленькая кудрявая девочка. Бакенщик оглядел женщину с головы до ног и, ничего не сказав, полез в л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Фомичев, — крикнул бородатый старик в ушанке, сидевший на борту пристани. — Возьми с собой бабу, ей в Отрад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а такая? — спросил Константин, подняв вверх голову. — Цыганка,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усская, — застенчиво сказала женщина, подходя к перилам мостков. — У меня брат, Авдей Никанорыч Хохлов в Отрадном живет. Он на промысле работает. Я бы пешком пошла, да дети не дойдут, сил у нас совсем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сама будешь? — спросил бакенщик, снова остановив на женщине холодно-серые, строги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под Воронежа... От немцев убежали. Колхозники мы, — торопливо проговорил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казал Константин, — только спокойно, лодка у меня вертлявая, переверне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в лодку девочку, женщина села на лавку и протянула руку маль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Ми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ам, — сказал мальчик и смело шагнул в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снял пиджак, оттолкнулся кормовиком от мостков и сел за весла. Километра два он греб молча, изредка бросая исподлобья на пассажиров быстрый, угрюм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мотрела на высокие горы с непролазными зарослями орешника и торчащими над ними тонкими, как свечи, соснами, на светлую, манящую даль просторной реки, сливающуюся на горизонте с голубизной безоблачного неба, и на глазах у нее навертывались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ы опять плачешь? — негромко, с укором и лаской в голосе сказал мальчонка, прижимаясь щекой к руке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плачу... Я т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овела ладонью по голове девочки, смирно сидевшей у нее в ногах, и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налегке, или вещи какие на пристани остались? — спросил Констант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у нас все разграбил... А деревню спалил. Богатый был колхоз, теперь ничего не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спалил? — переспросил Константин, переставая гр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ю, как есть... — сказала женщина. — Выгнали ночью всех до единого в чистое полюшко, разграбили добро наше, а дома п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ронила на колени руку, державшую на груди одеяло, Константин увидел ее наготу и содро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ся за весла и уже больше ни о чем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адное приплыли около полудня. Женщина вылезла из лодки и стала благодарить бакенщика. Мальчик и девочка вошли в воду и, смеясь и брызгаясь, принялись мыть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взял с сиденья пиджак, протянул его женщ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зачем это вы? — еле слышно проговорила женщина, и щеки ее покрылись бледным румян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 повторил опять Константин, — нечего сты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на руки женщины пиджак, отвернулся, крепко потер ладонью лоб.</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аша стала спокойнее и жизнерадостнее. Возвращаясь с работы, она обедала, помогала Катерине убирать со стола посуду и, не дожидаясь прихода подруги и жены бухгалтера, садилась за швейную машинку... А поздним вечером, оставшись в горнице одна, Маша шила кружевные чепчики, распашонки, простыни и все думала, кого она родит: сына или дочь? Павел желал, чтобы у них родился сын, а Маше хотелось, чтобы бы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сь спать, она перечитывала письмо мужа, а потом уже ложилась в постель. Помечтав немного о том времени, когда в мире наступит покой и счастье и Павел вернется к ней, она тихо засы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как-то Маша пришла из конторы необычайно взволнов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а, — сказала она, прижимаясь к невестке плечом. — Нам нынче благодарность вынесли. За пошивку белья.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сь вечер глаза у Маши светились большой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с поста приехал помыться в бане Дмитрий Потапыч. Он вошел в горницу, увидел детское приданое, разбросанное по столам и стульям, и растрогался. Старик подержал в руках легкую, как пушинка, рубашечку и сказал М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еюшка, а ты смотри, не утруждай себя ши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звук сердечного отношения уловила в его голосе Маша и с благодарностью взглянула н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ибежал со двора чумазый и загорелый Ал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Иди в баню. Готова! — закричал он, сверкая перламутровыми бе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зял под мышку свернутое трубкой белье и направился в баню. Он всегда ходил в баню первым. Ее топили жарко, так, что уже в предбаннике лицо обдавало сухим горячим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разделся и, немного приоткрыв тяжелую разбухшую дверь, боком пролез в баню. Едва он переступил порог и прихлопнул за собой дверь, как грудь словно сдавило тисками и нечем стало д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рякнул он, проводя рукой по волосатой широкой груди. Тело старика было белое и молодое. На кирпично-красной шее, исхлестанной крупными и мелкими морщинами, болтался на пропотевшем гайтане медный кре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открыл раскаленную дверку парной отдушины, зачерпнул полный ковш воды и плеснул на каменку. И тут же присел. Шевеля волосы, над головой со свирепым свистом пронесся п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парок, — сказал старик и, выплеснув в отдушину еще три ковша воды, полез на верхний п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Дмитрий Потапыч еле вошел и у порога повалился на чистые полов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пить, Алешенька, — задыхаясь, проговорил он и уронил голову на распаренную руку со вздувшимися в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в баню пошла париться Катерина. Вернулась она через полчаса и тоже чуть стояла на ногах. Потом отправились Егор и Алеша, и уж за ними Маша. К ней пришла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еча я и помыться не смогла, — сказала она, притворя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бане было не так жарко, как вначале, но Маше было трудно дышать, и она попросила Катерину открыть дверь в предба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ареюшка, а по мне так холодно, — удивилась та, но все же сжалилась над невесткой, открыла в стане отдушину и полезла с тазом на п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ани пили чай с ежевикой. Подобревший старик щекотал Алешу, и тот смеялся. На щеках Алеши играл румянец, и мальчишка выглядел намного здоровее, чем зи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когда же мы поедем рыбачить с ночевой? — спросил он. — Зимой обещал меня взять, когда лето придет, а теперь не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те, папаша, нынче, — негромко сказала Маша и посмотрела на Дмитрия Потапы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ерно! — с мальчишеским задором подхватил Егор. — Поедемте, дедушка. Бредень тятя починил, а вечер тихий. Ловиться рыба хорош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подумал и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завтра в ночь. А после бани нельзя... Мы с Егором будем с бреднем ходить, а Мареюшка с Алешей рыбу собирать. А утром прямо ко мне на бакен уху варить отправ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атюшка, выдумал? — развела руками Катерина. — Да Мареюшка пр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радостно засмеялась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тюша, пальто надену и шерстяные носки с калошами.</w:t>
      </w:r>
    </w:p>
    <w:p>
      <w:pPr>
        <w:pStyle w:val="Level3"/>
        <w:rPr>
          <w:rFonts w:ascii="Times New Roman" w:hAnsi="Times New Roman" w:cs="Times New Roman"/>
          <w:color w:val="auto"/>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ихая, теплая, но рыба ловилась плохо. Дмитрий Потапыч с Егором сделали два заброда, а вытянули лишь пять подлещиков, судака и десяток густе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берега рыба отвалила, непогоду чует, — сказал Дмитрий Потапыч. — Не озяб, Егор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Егор и поднял клячу. — Давай, дедушка, еще пол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 внуком вошли в воду, не спеша побрели вдоль берега. Бьющуюся о песок рыбу Маша собрала и сложила в корзину с кры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надо в воду поставить, — шепотом сказал Алеша, присев рядом с Машей. Оглядевшись по сторонам, он таинственно добавил: — А ко мне ночью бабушка приходила. С собой меня звала. «Пойдем со мной, внучок, сказала, у меня хорошо...» Разве покойники говорят и 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еша, что ты! — промолвила Маша и закрыла кор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зяли корзинку за ручки и поставили ее у берега в сонную и теплую, как парное, молоко, 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обманываешь, — недоверчиво сказал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бняла Алешу и прижала его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нький, зачем же я тебя стану обманывать? — негромко сказала она, и ей захотелось поцеловать Алешу, такой он был хороший и славный со своей детской искренностью и простотой. Но Маша почему-то не посмела, она лишь ласково провела ладонью по щеке маль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любишь? — спросил Алеша и посмотрел Маше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ебя тоже. Давай друг другу будем только правду говорить. А то большие всегда маленьких обманывают.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Алеша, — серьезно сказа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уку, — потребовал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поднялся низовой ветерок, и на реке появились первые пятна ряби. Снизу шел буксир с нефтянками и тяжело хлопал по воде плицами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я Потапыча и Егора начала пробирать дрожь, и они вытащили бредень на берег. Егор надевал рубашку и прыгал с ноги на ногу по вязкому пе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ком-му др-рож-жей, дешево пр-ро-одаю! — озорно кричал он, и длинные волосы рассыпались у него по широкому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и Алеша натаскали кучу валежника, зажгли кос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дика два поймали на первый случай, — сказал Дмитрий Потапыч, раскуривая трубку и застегивая на все пуговицы пиджак. — Я так думаю: пудов тридцать до конца навигации выловим и в подарок защитникам нашим сдадим... Правильно говорю, Егор? — повернулся он к подошедшему вн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овим, дедушка, не сомневайся, — кивнул головой Егор и протянул к огню посинев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кли веселые огоньки бакенов. Над мутной в тумане и белых барашках Волгой носились беспокойные острокрылые чайки. Пенные волны лизали прибрежный песок, намывали га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авом берегу молчаливо высились сизые от непогоды горы с высокими мрачными соснами на хребтах, в вершинах которых путались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шись клубочком, спал Алеша. Голову он доверчиво положил к Маше на колени. А Маше спать не хотелось, ей было хорошо, она как-то по-особенному, не как всегда, все воспринимала и чувствовала. И старик, и мальчишки, и Катерина с мужем, и все другие люди казались ей гораздо лучше, чем они представлялись ей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ложил в костер хворосту, и сникшее было пламя вновь быстро разгорелось по ве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дедушка, что-нибудь о прошлом, — попросил он. — О бурлаке Мартьяне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спрятал в карман трубку, высвободил из-под воротника бороду и расправил ее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и в деде Мартьяне было много. До девяноста лет пресвободно себя чувствовал, — заговорил он. — А к концу дней своих задумываться начал, таять. Уставится в одну точку и часами сидит не шелохнется. «О чем, дедушка, думаешь?» — спросишь его, а он посмотрит на тебя, будто на пустое место, с неохотой проговорит: «Так, разное житейское». Раз утром — в сенокос это случилось — мы с родителем и брательником Захаром в луга собрались, а дед слезает с печки и говорит: «Ты, Митюшка, не ходи, на Молодецкий курган меня повезешь». Это мне, значит. Я у него любимым внуком был. Вижу, родителю неохота меня отпускать, да и сам знаю — не к сроку дед каприз выдумал. «Дедушка, — говорю, — может, повременим, опосля сенокоса на курган съездим?» А он: «Не перечь, касатик, вези!» И родителю: «Оставь его, Потап. Потерпи, скоро не буду вам помехой...» На Молодецкий курган дед еле взобрался. Проведу его шагов несколько, а он задыхается. «Погодь, — говорит, — отдышусь». — «Может, вернемся, — говорю, — трудно тебе, дедушка?!» — «Нет, — отвечает, — взберемся. Хочу в последний раз на просторы вольные взглянуть, с миром проститься». Привел его на курган. День выдался веселый. Глянул дед Мартьян вокруг — конца края нет матушке земле. И заплакал. «Не сладка была жизнь, — говорит, — а помирать не хочется». Всю обратную дорогу, пока плыли до Отрадного, дед молчал, думы тяжелые думал. Не вытерпел я, говорю: «Сказал бы мне, дедушка, свои мысли, может, тебе и полегчало бы». Дед поднял голову, пристально так на меня посмотрел, а потом отвечает: «Зелен ты еще, Митюшка, даром что чуть ли не с воротний столб вымахал. Не все мысли свои можно людям доверять. Который, может; и поймет, о чем ему скажешь, а которому, может, оттого и плохо случится». Когда вошли в избу, перекрестился он на образа и в передний угол лег на лавку. «Теперь, — говорит, — и помирать можно». А через день и взаправду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разыгрывался. Дмитрий Потапыч надвинул на глаза выгоревший картуз с потресканным козырьком и спросил Ег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релся? Ну, тогда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еще спал. Маша заглянула ему в лицо. Оно светилось какой-то особенной, сонной улыбкой. Только у детей бывает так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енька, — тихо сказала Маша, — прос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широко открыл большие глаза, все еще чему-то улыбаясь, увидал костер, Машу, серое небо с голубыми бездонными колодцами и окончательно проснулся. Дрогнули и разомкнулись вишневые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лю. Я это просто так, — молвил он и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р с Дмитрием Потапычем уже скатали разбросанный по песку бредень. На желтом крупитчатом песке отпечаталась причудливая кружевная в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лыли? — спросил Егор, когда на дно лодки возле бредня и корзинки с рыбой уселись Маша и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рмы помахал рукой Дмитрий Потапыч. Егор толкнул лодку и повис у нее на носу, болтая над мутной водой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мело направлял лодку навстречу волне, стремящейся захлестнуть борта, и каждый раз увертливое суденышко взлетало на пенистые гребни, так и норовившие подмять лодку под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Волга расходилась! — прокричал Егор, сильно налегая на весла и упираясь широко расставленными ногами в коп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лит, — ответил старик. — Когда она разыграется, так не то ещ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ощущал в себе неудержимый прилив молодых, растущих сил, ему не страшна была разбушевавшаяся стихия, он знал, что одолеет ее, и от сознания этого ему было весело. Он далеко закидывал весла и подставлял разгоряченное лицо под холодные, освежающие бры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минуты Маша сидела с закрытыми глазами, взявшись руками за края бортов. Когда лодка срывалась с гребня волны и падала вниз, у нее замирало сердце и ей казалось, что сейчас они провалятся на дно Волги. Но вдруг лодку подхватывала какая-то неведомая сила, и она будто на крыльях вырывалась на простор. Постепенно Маша привыкла к этим ежесекундным взлетам и падениям. Наконец она полуоткрыла глаза. Посмотрела на качающиеся вдали берега и улыбнулась солнцу, поборовшему тучи и на минуту заглянувшему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давние времена, думала Маша, в такую же вот непогоду, увязая в сыпучих песках и глине, шел по берегу, спотыкаясь от усталости, бурлак Мартьян, и жесткий лямочный хомут больно врезался в израненные плечи. Какие сокровенные мысли тревожили перед смертью старого бурлака? Не о смысле ли жизни задумывался он? Не тосковала ли его душа о правде, которая, придет время, одолеет зло на земле, как бы велико он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же и ближе угрюмые громады гор. Черной щетиной стоял густой сосняк. Маше показалось, что кто-то притаился в его таинственном мраке и пристально смотрит неподвижными темными глазами, и ей сделалось жутко, у нее по спине пробежали мур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 самой высокой сосны сорвалась большая серая птица и, взмахивая огромными крыльями, полетела над ре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треб! — закричал Алеша и заглянул из-под руки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треб летел медленно, свесив вниз голову, зорко высматривал добычу. Были видны белые подкрылья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е стал ветер и спокойнее волны, а у подножия дальней горы, спускавшейся прямо в Волгу, вода казалась гладкой, словно по ней только что прошелся у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был совсем рядом. Над окнами белого домика четко вырисовывался номер поста. По каменистой дороге в сторону Яблонового оврага лениво плелась лошадь. В телеге трясся мужик с длинной хворостин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стика в лодке сидел, ссутулившись, Константин. Он ездил тушить бакены, вернулся недавно и теперь, отдыхая, поджидал на смену старика, чтобы отправиться в дерев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мы рыбу ловили! — закричал Алеша, махая отцу фуражкой. — Мы ее дяде Паше на фронт по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пристала к берегу. Дмитрий Потапыч положил на колени кормовник и сказал Констант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стадом ездили. Да погода разненастилась, мало на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ромолчал. Он перегнулся через борт и, зачерпнув в пригоршню воды, стал пить.</w:t>
      </w:r>
    </w:p>
    <w:p>
      <w:pPr>
        <w:pStyle w:val="Level3"/>
        <w:rPr>
          <w:rFonts w:ascii="Times New Roman" w:hAnsi="Times New Roman" w:cs="Times New Roman"/>
          <w:color w:val="auto"/>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Маша вернулась уставшей, ей хотелось спать. Она умылась, но прежде чем лечь на кровать, взглянула в зеркало. Она очень подурнела. Лицо вытянулось, щеки опали, и на них уже не появлялись ямочки, даже когда она улыбалась. На лбу и висках проступали землистые пятна. Зато большие черные глаза с золотистыми искорками стали еще прим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сказала, что перед родами со всеми так бывает, а потом пройдет...» — утешила себя Маша, укладывая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ыше шумел, все усиливаясь, дождь. Было приятно лежать в мягкой чистой постели, и волнение постепенно улег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Павлуша мое письмо или нет? — рассуждала Маша. — Пожалуй, нет. Девять дней прошло, как я послала ответ. А он-то, должно быть, с таким нетерпением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Отяжелевшие веки закрыли глаза, и ей показалось, что она снова плывет в лодке по зыбким волнам, которые так укачивают, что хоче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у Маша пришла ровно в девять. Она торопилась, чтобы не опоздать, и запыхалась. Лицо у нее горело, над верхней губой и на подбородке проступили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украдкой взглянула в угол и увидела склонившуюся над бумагами лысину. Бухгалтер поднял голову и кашлянул в кулак. Потом снял очки и, тут же опять оседлав ими нос, встал из-за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Григорьевна, — сказал он, обращаясь к Маше, и как-то неестественно сжал сухие костляв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замечание сделает? — пронеслось у нее в голове. — И почему «Григорьевна»? Он всегда меня только по имени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ненавистен был сейчас Маше этот человек, что она не попыталась скрывать своего чувства к нему, когда их взгляды встре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выразить вам, Мария Григорьевна, — продолжал бухгалтер, — свое крайнее... — он остановился, подыскивая нужное слово, и пожевал губами, — свое глубокое соболезнование в постигшем вас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Борис Львович, — в недоумении пожала плечами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вдруг наступила напряженная тишина, и мерное постукивание ходиков, обычно неслышное, теперь стало угрожающе гром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слышали последних известий по радио? — растерянно спросил бухгалтер и, не дождавшись ответа, по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ей рукой он долго не мог попасть в карман, потом вытащил из него помятый платок и поднес к 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ушка,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Маши помутился свет, она схватилась рукой за спинку стула и мешковато опустилась на сидень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Константин разбудил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 спишь, — вполголоса сказал он, ощущая неприятную сухость во рту. — Мне сейчас такое приснилось... будто наш дом со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гая сонными глазами, Катерина посмотрела в измятое и бледное лицо мужа. Впервые за всю их совместную жизнь Константин показался ей некрасивым и чу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уставилась на меня? — спросил Константин. — Ох, я и напугался. Строил, думаю, строил, а немцы взяли сожг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фашист в Отрадное пришел. Стою будто я на берегу, а из деревни баба бежит. «Дом твой, — кричит, — немцы подожгли. Они всю деревню хотят спал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ты спятил! —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лег на спину и, закинув за голову руки, уставился в потолок. Через час Катерина встала и ушла доить корову, а он все еще беспокойно ворочался, кутался в одеяло. Наконец он задремал и проспал до самого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 Константин мало и через силу. Как только Катерина стала убирать со стола посуду, Константи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смотрю, что там плотник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ишел на постройку, плотников возле дом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дельники, — сердито проворчал он. — Велел вчера крышу крыть, а они и одной доски не при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однялся по ступенькам в дом. На усыпанном стружками полу сидели плотники. Перед стариками стояла бутылка с водкой и глиняная чапла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она штука серьезная, — философствовал беззубый Маркелыч, не замечая остановившегося на пороге Константина. — На вид так себе, — неприметный был человек, а, гляди, силу какую жизнь в него вдохнула. И нет его больше среди нас, а славу о себе вечную оставил... Наливай, Федосеич. Воздадим должную славу герою и иже с ним. Как это царь Дави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елыч потрогал опухший багровый нос и, воздев вверх руку, торжественно на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лю тебя всем сердцем м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кашлянул. Маркелыч замолчал и повернул к двери голову. Другой плотник, старик Петров, протянул было руку за бутылкой, чтобы убрать ее, но не тронул и тольк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старики? — укоризненно спросил Константин. — Опять п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елыч поднял наполненную водкой чаплашку и протянул ее Констант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яни брата Павла, царствие ему небесное, — сказал старик, отводя в сторону тоскующи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а? — испуганно вскрикнул Константин, отступая назад. — Павла...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икто н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Сергея тоже второй месяц писем нет, — вдруг глухо и подавленно сказал Маркелыч и сжал в кулаке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непонимающе посмотрел на плотников и, подняв руку, стукнул чаплашкой о подоконник. Он старательно вытер о штанину облитые водкой пальцы и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Константин постоял, потеребил жидкую б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какая штука, — растерянно пробормотал он и стал медленно спуска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ась околица, а Константин все продолжал идти дальше по укатанной дороге, тянувшейся вдоль правого склона горы, снизу заросшего густым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больше он думал о брате, о войне, которая напоминала ему о себе все чаще И чаще, тем сильнее его начинало охватывать какое-то непонятное беспокойство. В голове у Константина беспорядочно возникали разные мысли, воспоминания. Он то принимался думать о наступающей осени и недостроенном еще доме, то почему-то вспоминал сестру бурового мастера Хохлова, которую он привез на лодке из Морк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так был занят своими размышлениями, что совсем не заметил, как он далеко ушел от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риближалась лошадь, запряженная в двухколесную бричку. Она шла шагом, мерно помахивая головой, а сидевший в бричке мужик в пропыленных сапогах совсем, видимо, не собирался ее тор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ое постукивание лошадиных копыт о землю и тарахтение ошинованных колес вывели Константина из задумчивости, и он поднял голову. В бричке сидел секретарь партийной организации колхоза Василий Зинов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повстречался», — сказал про себя Константин и хотел было свернуть с дороги в кустарник, но Василий Зиновьевич его окликнул. Константин поморщился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десять назад Василий Зиновьевич работал старшиной бакенщиков. Однажды в дождливую и ветреную сентябрьскую ночь на посту Константина потух один фонарь, и он это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ий и требовательный к себе и людям, Василий Зиновьевич в ту ночь проверял бакены и обнаружил погасший фонарь. Он зажег его, приплыл на пост и спокойно сказал Констант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тебя фонари зажигать больше не буду. Ты это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приказом по участку пути Константину был объявлен выговор. С тех пор Константин невзлюбил Василия Зиновьевича и всегда сторонил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встала. Секретарь вылез из брички и пожал Константин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ты? — спросил Василий Зиновьевич, доставая из кармана брюк кисет с таб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замялся Константин и, не договорив,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казал Василий Зиновьевич и принялся старательно скручивать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вшее молчание было неприятно Константину, ему показалось, что секретарь, занявшись папироской, о нем совсем забыл. Но вот Василий Зиновьевич закурил и, внимательно рассматривая покрывшийся пеплом кончик цигарки, неторопливо и глухова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ынче все утро только об этом и думаю. В поле поехал, а сам вс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лотно сжав тонкие губы и сощури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Закрою глаза и вижу: обгоревший танк накренился набок, вокруг немцы валяются, а немного подальше еще четыре подбитые машины с фашистской сва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опять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хоз наш встретил меня в поле, говорит: «Пашка-то Фомичев, а? Кто бы мог подумать?» А я не удивляюсь. Советская власть на ноги поставила. Она парня вс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Зиновьевич бросил на землю окурок и, пристально посмотрев в лицо Константину, сел в бри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подвезу до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ешком пройдусь, — сказал Константин и свернул на узкую тропинку, скрывавшуюся в куст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ам не зная куда. Он не переставал думать о том, что смерть Павла это не какой-нибудь несчастный случай. Нет! Брат погиб на войне, он сражался с врагом, который хочет хозяйничать всюду на русской земле и даже вот здесь, на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род головушку сложил. А я вот тут... дом себе строю», — Константин неожиданно почувствовал, как у него при этой мысли похолодели плечи и где-то глубоко внутри появилась тупая, сосущ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и, прижимая к левому боку ладонь, устало оглядел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вшийся с раннего утра ветер срывал с деревьев листву и то кидал ее охапками на землю, то подбрасывал в синеющую вышину и багряно-золотыми тучами нес над лесом, над Вол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стоял на тропинке, усыпанной светлыми листьями. Теперь даже в глухую темную ночь не заплутаешься в сентябрьск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тер все шумел и шумел, и листья все падали и падали, застилая землю причудливыми ков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тревожно-шумливый листопад усиливал тоску и смятение, все больше и больше охватывающие душу Конста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тронулся дальше, начиная осознавать, что теперь, после смерти Павла, в его собственной жизни должны произойти какие-то перемены, но он никак не мог решить: что же ему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никогда не замечал красоты Жигулей, привыкнув к ним с детства, но почему-то сейчас, когда он вышел из сумрачных дубовых зарослей, подступающих к Молодецкому кургану с юга, и его взору вдруг открылись с головокружительной высоты необозримые пространства, он почувствовал, как сладостно защеми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лежала Волга — тихая и светлая, с многочисленными в этом месте протоками — «воложками», омывавшими оранжево-зеленые острова и песчаные мели, а вдали до самого горизонта тянулись поля, перелески. Кое-где по берегу расположились деревни и села с еле приметными очертаниями дом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диной Волги шел буксир с караваном барж; буксир и баржи были похожи на детские игрушки, сделанные искусным мас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 и приветливы были берега. А как нежна была бирюзовая даль реки, сливавшаяся на горизонте с чистым и высоки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ближнем острове, прямо перед Молодецким курганом, лежало полукругом озеро, точно оброненный кем-то назубренный серп. А на берегу стояли два багряных сверху донизу клена. В лучах заходящего солнца они казались огромным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Константина остановился на этих кленах. И ему вдруг показалось, что он видит, как ярким пламенем горит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стантина часто забилось сердце. Он шагнул в сторону обрыва и, вытирая со лба холодную испарину, сел на каменистый выступ. Какая-то неясная еще мысль настойчиво и властно начинала заполнять все его существо.</w:t>
      </w:r>
    </w:p>
    <w:p>
      <w:pPr>
        <w:pStyle w:val="Level3"/>
        <w:rPr>
          <w:rFonts w:ascii="Times New Roman" w:hAnsi="Times New Roman" w:cs="Times New Roman"/>
          <w:color w:val="auto"/>
          <w:lang w:val="en-US"/>
        </w:rPr>
      </w:pPr>
      <w:r>
        <w:rPr>
          <w:rFonts w:cs="Times New Roman" w:ascii="Times New Roman" w:hAnsi="Times New Roman"/>
          <w:color w:val="auto"/>
          <w:lang w:val="en-US"/>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Дмитрий Потапыч не готовил ужина, он собирался в деревню и ждал на смену себе Константина. «Связался с этим домом и делать больше ничего не хочет», — думал с раздражением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из Отрадного приплыл Егор. Он кое-как замотал за уродливую корягу цепь от лодки и в-три прыжка одолел лесе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 закричал он поднявшемуся со скамьи старику. — Отца тут разв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ишь — нет, значит, нет, — сердито сказ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ытер рукавом рубахи лицо, взглянул на деда и вдруг в глазах его сверкнули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дяд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ок не договорил и от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Егор? — старик больно взял внука за дергающееся плечо и так повернул его к себе, что у того назад откину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очнулся поздним вечером. Он лежал вниз лицом возле домика и в ногах у него валялась сломанная в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ехал Егор и что он сам делал все это время, старик не помнил. Он сел и почувствовал боль в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 мной было?» — подумал он и разжал крепко стиснутую в кулак руку. На ладони лежали смятые стебельки травы, вырванные из земли с кор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авка, — сказал старик и бросил траву в сторону. Она была теперь мертвая и напоминала ему о смерт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у захотелось встать. Но стоило ему подняться, как закружилась голова, и он почувствовал во всем теле такую слабость, словно ему пришлось прохворать несколько месяцев. Осторожно, держась за дверь, он вошел в домик и лег на кровать. Он все старался представить себе Павла, но перед глазами медленно проплывали совсем незнакомые лица. Особенно преследовал старика какой-то мужик с ехидно прищур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ю Потапычу подумалось, что ему близко знакомо это отталкивающее лицо, и он принялся вспоминать, где его видел. Но усилия его были напрасны... Наконец он устал и незаметно для себя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утро, когда он проснулся. Он вспомнил, что на бакенах еще не погашены фонари, проворно встали увидел, что рубаха у него разорвана от воротника до низа. И он ясно вспомнил все, что с ним было вечером, в часы безутешной скор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н не знал, что с собой делать, сейчас у него было тоже горе, оно будет и завтра, оно будет всегда, но оно уже больше не сможет его одолеть. Измученная душа Дмитрия Потапыча продолжала еще тосковать, но тоска эта уже начинала уступать место рассудку и муж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устился к берегу и посмотрел из-под руки на Волгу. Фонари на бакенах не 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х потушил? — подумал старик. — Константин? А где же он сейчас?.. Может, Евс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внимательно оглядел реку, но она в этот утренний час была пустынна и безмолвна, хотя и свети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ернулся к домику и сел на свою любимую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ам Мареюшка теперь? — вспомнил он о снохе. — Каково-то ей горемычной... Такая молоденькая — и в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бняке, скрывающем крутую тропинку, которая вела на Молодецкий курган, послышалось шуршание листьев и приглушенное падение осыпавшихся камней. Дмитрий Потапыч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Константин. Тяжелым, медленным шагом он направился к старику, сдернул с головы фуражку и опустился рядом с отцом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мотрел на широкую спину сына с прицепившимися к черной рубашке хвойными иголками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ы про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кашлянул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достал из кармана трубку, но, вспомнив, что в кисете нет табаку, спрят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атюшка, не гневайся на меня... Не могу я тут больше. Душа покой потеряла, — вдруг осипшим голосом сказал Константин и поднялся. — Хочу вместо Павла туда про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 обнял сына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какой-то необычной легкости спускался Константин по лесенке вниз. На последней ступеньке он задержался,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 крикнул он, — у сруба дверь и окна досками забейте. Достроим, когда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стоял у обрыва и пристально смотрел на каменную дорогу, тянувшуюся вдоль само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крылся за оголенным выступом скалы, а он все еще смотрел на дорогу, часто моргал веками, и глаза его наполнялись слезами, и весь мир для него был как в тумане.</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боялся, как бы у Маши не начались преждевременные роды, но все обошлось по-хорошему, и на четвертый день ей стало значитель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се еще ничего не ела. Когда вошла Катерина и поставила на стол тарелку куриного бульона и другую с ломтиком белого хлеба, пахнущего хмелем, Маша ни к чему не при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лепо, — подумала она, — Павлуши нет, а они все суетятся и беспокоятся... Ему вот ничего не надо. Его нет и больше не будет.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 вдруг показалось невероятным, немыслимым, что от любимого ею человека ничего, кроме воспоминаний, не осталось в жизни. И при этой мысли сжалось сердце и пересохли губы. Гитара на стене, спинка кровати и все другие предметы в комнате стали двоиться, казались нечеткими и смутными. Маша крепко зажмурила глаза, и по щекам потекли теплые стру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вытерла их и так, не шевелясь, лежала долго, часто облизывая кончиком языка губы и, чтобы ни о чем не думать, повторяла какие-то нелепые, бессмысленные слова, возникавшие в больном воображении, пока сознание не поборол облегчающий, успокоитель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а открыла глаза, она увидела Авдея Никанорыча Хох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комнату застенчиво и на предложенную Катериной табуретку сел осторожно, сначала потрогав ее рукой, будто боялся, что она под ним сло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ног Хохлов поставил плетенную из соломы сумку, кашлянул в кулак и расправил большим пальцем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инуты две, а мастер и не собирался говорить. Маше было невыносимо это молчание, и она безучастно и недружелюб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на промысле, Авдей Никан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лов поднял голову и, виновато улыбаясь, пере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простите, не расслышал?.. Работаем, как же! Взяли новое обязательство — как только узнали о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лов запнулся и покраснел. Не зная, как скрыть свою неловкость, он нагнулся к сумке и бережно вынул из нее макет буровой вы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имите... Вроде как на память, — сказал он и снова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енькой нефтяной вышки из гладко выструганных прутиков и палочек все было как у настоящей,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аршевые лестницы не поленился сделать мастер. Огибая вышку, они поднимались к самой вершине с площадкой, напоминающей скворечник. Над входом в вышку висела красная дощечка с надписью:</w:t>
      </w:r>
    </w:p>
    <w:p>
      <w:pPr>
        <w:pStyle w:val="Cite"/>
        <w:rPr>
          <w:rFonts w:ascii="Times New Roman" w:hAnsi="Times New Roman" w:cs="Times New Roman"/>
          <w:color w:val="auto"/>
        </w:rPr>
      </w:pPr>
      <w:r>
        <w:rPr>
          <w:rFonts w:cs="Times New Roman" w:ascii="Times New Roman" w:hAnsi="Times New Roman"/>
          <w:color w:val="auto"/>
        </w:rPr>
        <w:t>«Буровая № 5 имен Героя Советского Союза П. Д. Фоми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вышка была чудесной работы, большую любовь и кропотливый труд вложил в нее бывалый мастер, и Машу глубоко тронул этот подарок. Порывисто приподнявшись с постели, она взволнован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бры ко мне. Я никогда не забуду...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мутился 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от уж право... — пробормотал он и стал искать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смотрела ему вслед и подумала: «А он добрый, хороший и Павлушу, видимо, очень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 раскрытое окно дунуло холодным ветром с пылью, и кто-то с яростью захлопнул створки. Испуганно вскрикнув, Маша соскочила с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творилось что-то невообраз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хмурилось небо, было душно, и хотя восток заволокли черные тучи, изредка рассекаемые змейками молний, а над дальним лесом на левом берегу Волги несколько раз нависал дождь, — все еще думалось, что гроза пройдет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вечеру с востока потянуло холодом, подул ветер и черная туча стала быстро расти и прибл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держалась рукой за косяк окна и широко раскрытыми глазами смотре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тучи неслись косматые седые вихри, они поднимали с земли столбы пыли, срывали с крыш сараев и коровников солому и крутили, подбрасывали ее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где-то близко загромыхали сердитые раскаты грома, а на западе ярко светило летнее солнце, и горизонт был безмятежно голубой, без единого облачка, и от этого почему-то еще страшнее казалась приближающаяся гроза и еще тревожнее б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окая тонкая сосенка на Могутовой горе, терзаемая ветром, и белые голуби, в смятении носившиеся по черному, как ночь, грозовому небу, долго еще будут возникать перед Машиными глазами и бередить душу неясной, смутной тоской о том, что когда-то было и безвозвратно ушло 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ша поняла, что прежнее все кончено и никогда, никогда больше не повторится, а впереди у нее трудная, тяжелая жизнь, но она верила, что придет время и снова наступит счастье и радость на рус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ша! Как я хочу во всем быть такой, как ты! Я буду много-много работать и растить ребенка, твоего ребенка, — думала Маша. — А как я буду его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молк, и на какую-то минуту все вокруг замерло в томительном ожидании. Маше показалось, что эта минута длится целую вечность. И вдруг пошел дождь — крупный и частый. Маша открыла окно, и в комнату ворвался бодрый, освежающий воздух, лицо и грудь обдало приятным хол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ернулась и увидела Алешу. Мальчик стоял посреди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ты спишь, — сказал он и застенч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адела халат и усадила Алешу рядом с собой на к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ко мне не приходил?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е велела. «Она, — говорит, — родить собралась...» Где же у тебя малень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еще нет, Алешенька, но он скор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супил брови и вскинул на Машу строги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только братишку роди, я девчонок не люблю. Ладно? — Он помолчал и добавил: — Мы нынче с тобой одни остались. Мать с Егором на бакен уехали деда сменить. Его на промысел звали, речь говорить... А мать совсем теперь вместо отца работать т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незаметно смолк. По улице неслись бурные потоки грязной воды, и на гребнях ее возникали и лопались пузыри. Ребятишки в засученных до колен штанах уже смело перебегали ручьи и весело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курился розовый туман. Где-то далеко-далеко, вероятно еще за околицей, шло стадо, а хлопки пастушьего кнута, уже слышались в дерев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рову встречать, — сказала Маша и встала с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 встречу, а ты дойницу готовь, — реш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цедила сквозь ситечко парное молоко, когда стуча о пол сапогами, на кухню вошел Дмитрий Потапыч. Он шел неестественно прямо, аккуратно печатал каждый шаг, и лицо у него было строгое и блед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что с вами? — испуганно спроси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хотел что-то сказать, но только махнул рукой и пошел к себе з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ю Потапычу очень хотелось сказать снохе, что он любит ее так же, как любил Павла, сказать ей какие-то сердечные, ласковые слова, но он не нашел нужных слов. И он боялся еще, как бы Маша не подумала, что он говорит все это просто так, чтобы ее утешить.</w:t>
      </w:r>
    </w:p>
    <w:p>
      <w:pPr>
        <w:pStyle w:val="Level2"/>
        <w:jc w:val="center"/>
        <w:rPr>
          <w:rFonts w:ascii="Times New Roman" w:hAnsi="Times New Roman" w:cs="Times New Roman"/>
          <w:b/>
          <w:b/>
          <w:bCs/>
          <w:color w:val="auto"/>
        </w:rPr>
      </w:pPr>
      <w:r>
        <w:rPr>
          <w:rFonts w:cs="Times New Roman" w:ascii="Times New Roman" w:hAnsi="Times New Roman"/>
          <w:b/>
          <w:bCs/>
          <w:color w:val="auto"/>
        </w:rPr>
        <w:t>ЧАСТЬ ВТОРАЯ</w:t>
      </w:r>
    </w:p>
    <w:p>
      <w:pPr>
        <w:pStyle w:val="Level3"/>
        <w:rPr>
          <w:rFonts w:ascii="Times New Roman" w:hAnsi="Times New Roman" w:cs="Times New Roman"/>
          <w:color w:val="auto"/>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ый в этом году выдался сентябрь! Уже наступила вторая половина месяца, а было так тепло, словно летом. И еще не начинался листопад. Лишь кое-где валялся палый лист. Леса как бы все еще не хотели расставаться со своим пышным, цветастым н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чера стояли тихие, задумч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имая к груди ребенка, Маша подошла к берегу Волги. В эти вечерние часы она всегда любила бывать на реке. Сюда Маша ходила с Павлом, подолгу сиживала здесь и после проводов мужа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ет быть чудеснее заката на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ходило солнце, и небо, размашисто разрисованное невыразимо яркими, светящимися красками, на полотне художника выглядевшими бы совершенно неестественно, отражалось в реке, чистой и прозрачной, и, казалось, неподвижной, как горн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пустилась к воде, села на белый ноздреватый камень и все смотрела и смотрела на Волгу. А перед ней распласталась сказочная птица с чудовищно огромными огненными крыльями. Как-то незаметно, и тоже сказочно, птица эта на глазах Маши превратилась в фиолетово-синее страшилище. А еще минуту-другую спустя и страшилище сгинуло, и вместо него по воде понеслись быстрые струги с малиновыми пар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день Маша думала только о Павле, только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исполняется год со дня гибели мужа. А кажется, всего лишь недавно познакомилась с ним Маша, кажется, только вчера была их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да прожила Маша с мужем, а сколько осталось воспоминаний — светлых и радостных, горьких и печальных. И в памяти они воскресали одно за другим, одно ярче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зкой тропинке, усыпанной мелкой галькой, медленно и грузно прошел высокий парень, заложив за спину руки. Он даже не взглянул на Машу, но, отойдя от нее, отойдя всего на несколько шагов, внезапно повернул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те, который час? — спросил он, останавливаясь против Маши и сразу загораживая плечистой фигурой вс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Маша вскинула на парня глаза — большие, черные, с золотыми искорками и, сама не зная почему, вдруг смутилась. Ей показалось, что она уже где-то видела это лицо — такое простое и открытое, с подкупающей застенчивой улыбкой на припухлых мальчишеских губ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 парень и тотчас пошел в гору, шагая легко и быстро.</w:t>
      </w:r>
    </w:p>
    <w:p>
      <w:pPr>
        <w:pStyle w:val="Normal"/>
        <w:ind w:left="0" w:right="0" w:firstLine="432"/>
        <w:jc w:val="both"/>
        <w:rPr/>
      </w:pPr>
      <w:r>
        <w:rPr>
          <w:rFonts w:cs="Times New Roman" w:ascii="Times New Roman" w:hAnsi="Times New Roman"/>
          <w:color w:val="auto"/>
          <w:sz w:val="20"/>
          <w:szCs w:val="20"/>
        </w:rPr>
        <w:t xml:space="preserve">«А ведь я тоже засиделась. Надо </w:t>
      </w:r>
      <w:r>
        <w:rPr>
          <w:rFonts w:cs="Times New Roman" w:ascii="Times New Roman" w:hAnsi="Times New Roman"/>
          <w:color w:val="auto"/>
          <w:sz w:val="20"/>
          <w:szCs w:val="20"/>
          <w:lang w:val="ru-RU"/>
        </w:rPr>
        <w:t>идти</w:t>
      </w:r>
      <w:r>
        <w:rPr>
          <w:rFonts w:cs="Times New Roman" w:ascii="Times New Roman" w:hAnsi="Times New Roman"/>
          <w:color w:val="auto"/>
          <w:sz w:val="20"/>
          <w:szCs w:val="20"/>
        </w:rPr>
        <w:t>, а то скоро Коленьку кормить, — подумала Маша и наморщила лоб. — Но где я все-таки видела этого молодого человек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лонилась над сыном, осторожно провела кончиками пальцев по его лбу, поправила волосы — пока еще такие редкие, еле заметные, что к ним было страшно притрагиваться. А мальчик уже проснулся, завертел головой, улыбаясь и лопоча что-то бессвязное, и Маша, растроганная и счастливая, тоже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Коленька, кушать захотел? — сказала она, заглядывая сыну в глаза. — Проголодался, гал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ысвободил из пеленок руку и потянулся к груди, по-смешному разевая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 сейчас же вот накормить ребенка, Маша огляделась по сторонам. Вокруг никого не было, лишь по прибрежной полосе прогуливалась, раскачиваясь из стороны в сторону, ворона, преисполненная собственного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удобнее уселась на камне и стала расстегивать коф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ело, но было еще так светло, что у гуляющей по сырой гальке вороны отчетливо виднелось на спине сизое вздыбленное п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о же Трошин, — неожиданно сказала про себя Маша. — Бурильщик из бригады Авдея Никанорыча. Почему я сразу не вспомнила? Его портрет на днях в газете напеч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видела, как с горы спустилась, размахивая плащом, молодая худущая женщина в темном шерстян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глянулась, когда незнакомка была уж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мере того как женщина приближалась к Маше, совсем растерявшейся, смуглое лицо ее с коротким вздернутым носом начинало расплывать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ом взглянув в лицо незнакомки, Маша не удержалась и тоже улыбнулась, уже не чувствуя ни растерянности, ни смущения, сама не понимая, отчего это ей так стало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строгий, даже брови нахмурил! — сказала со смехом женщина. Она остановилась, с ласковым любопытством рассматривая ребенка, прильнувшего губами к полной белой груди с голубоватыми ниточками жилок. — Это у вас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кивну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ак рады?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Маша и негромко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мично он хмурит брови! — Незнакомка снова улыбнулась и присела перед Машей на кор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димо, приезжая? — спрос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мужем только на днях появились на этой земле. Его директором промысла сюда прислали... Каверина моя фамилия. А зовут Оль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и Каверина возвращались в деревню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здесь изумительно! Какие горы! — говорила Каверина. — А закаты... — она обернулась назад и вздрогнула. За Волгой полыхало зловеще-багровое пожарище. — Ой, как жутко!.. Рассказывают, вот так в Стал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тоже оглянулась и крепче прижала к себе сына. Некоторое время они шли молча, глубоко задумавшись. Каверина проводила Машу до кали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пожалуйста, когда будет время, — пригласила Маша свою новую знакомую. — Я вечерами всегд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зайду, Машенька! — пообещала та, и по всему чувствовалось, что говорила она это искренне и уж свое слово непременно сдержит. — Смотрите, берегите малыша. Он такой у вас хороший!</w:t>
      </w:r>
    </w:p>
    <w:p>
      <w:pPr>
        <w:pStyle w:val="Level3"/>
        <w:rPr>
          <w:rFonts w:ascii="Times New Roman" w:hAnsi="Times New Roman" w:cs="Times New Roman"/>
          <w:color w:val="auto"/>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апреле на пустыре, начинавшемся тут же за Отрадным и кое-где заросшем кустарником, было тихо и безлюдно. Но прошел месяц, и сюда стали возить кирпич, цемент, лес. Появились каменщики и плотники. И вот к осени на пустыре выросло несколько бараков и кирпичных домиков будущего городка нефтяников, но в жилье по-прежнему была большая нужда, и много рабочих семей еще продолжало оставаться в дерев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война, разве стали бы строить времянки? — посмотрев на длинные приземистые бараки, тихо сказала Каверина шагавшей рядом с ней М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горке весело и дерзко зеленела сирень, словно собираясь остаться в этом своем наряде и в зиму. Маша сошла с дороги и сорвала кустик с жесткими неувядающими листьями и воткнула его в середину пунцово-золотистой охапки веток, которую она держала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шедшего на той неделе дождя снова установилась солнечная, безветренная погода, не часто бывавшая в эту пору года в Жигулях. Бездонно синеющее небо целыми днями оставалось чистым и безоблачным, как в лучшую летнюю пору, и все же по всему чувствовалось: это последние погожие ден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радовалась, что согласилась пойти с Кавериной, недавно избранной секретарем комитета комсомола, в рабочий поселок — вечер был теплый и тих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ты знаешь, Машенька, в последнее время я все чаще начинаю думать... — грустно заговорила Каверина, — семья без детей... Ну разве могут люди быть в полную меру счастливы без </w:t>
      </w:r>
      <w:r>
        <w:rPr>
          <w:rFonts w:cs="Times New Roman" w:ascii="Times New Roman" w:hAnsi="Times New Roman"/>
          <w:color w:val="auto"/>
          <w:sz w:val="20"/>
          <w:szCs w:val="20"/>
          <w:lang w:val="ru-RU"/>
        </w:rPr>
        <w:t>д</w:t>
      </w:r>
      <w:r>
        <w:rPr>
          <w:rFonts w:cs="Times New Roman" w:ascii="Times New Roman" w:hAnsi="Times New Roman"/>
          <w:color w:val="auto"/>
          <w:sz w:val="20"/>
          <w:szCs w:val="20"/>
        </w:rPr>
        <w:t>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обиралась что-то сказать, но, взглянув Ольге в лицо,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общежития, неопределенных лет человек с юркими, заплывшими глазками, встретил Каверину и Машу недружелю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дють и ходють всякие, — ворчал он, сопровождая нежданных гостей. — А чего смотреть, чай тут не царские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какую бы комнату Ольга и Маша ни заходили, везде было одно и то же: грязные полы, кучи мусора по углам, голые, унылые ст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же, так принято — убираться раз в месяц? — спросила Кав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емся, — лениво протянул комендант. — Каждый день убираемся. Да разве всюду по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й из кроватей приподнялся чернявый паренек и с усмешкой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ьте — врет! Дня четыре уборщицы не видим. Только в одной комнате — в конце полутемного коридора — было несколько чище, опр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этой комнате, комендант ядовит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у нас самая что ни на есть капризная публика обитает. То им вешалку подавай, то зеркало... А понятия того нету, что война, не до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именно? — перебила Ольга коменданта, еле сдерживая накипавшее против этого человека разд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овей-разбойник. По фамилии Трошин. И еще с ним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мрачном до этого лице Ольги затеплилась улыбка. Она уже познакомилась с Трошиным — он был членом комсомольского комит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Машенька, и запишем, с чего нам тут начинать, — сказала Каверина, обращаясь к Маше. Как будто лишь сейчас заметив в руках у Маши охапку веток, она вдруг оживленно добавила: — А давай-ка устроим их куда-нибудь... ну хотя бы на подоконник. Они так украсят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ля, — охотно согласилась Маша, — только во что вот их п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сли... в кувшинчик? — Каверина взяла с тумбочки небольшой эмалированный кув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букет уже стоял на подоконнике, и от его огненных и оранжевых листьев в комнате и в самом деле стало светлее и ую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кожаной сумки бумагу и карандаш, Ольга присела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т ребята и порадуются: откуда, скажут, взялось такое? — Ольга негромко засмеялась и покосилась на дверь, за которой только что скрылся комендант. — Первым запишем: починить полы, исправить двери. Так? Потом поб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лучше ли, Оля, нам уйти отсюда? Неудобно в чужой комнате, — проговорила Маша, все еще продолжая сто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же ты трус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не договорила — в комнату неожиданно вошел Трошин с книгой под мы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от не ожидал гостей! — непринужденно сказал бурильщик, подходя к столу. — А я нынче во второй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ервой протянула бурильщик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сказать — не ожидал непрошеных г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стей всегда надо с радостью встречать. А начальство особенно! — улыбаясь, Трошин повернулся к М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мая Машину руку — узкую, с длинными тонкими пальцами, — бурильщик пристально и доброжелательно посмотрел в е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ы не садитесь? — с добрым участием спросил он и подставил табур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а, краснея,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на тумбочку книгу, Трошин и сам устроился у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же тут, товарищ Каверина, акт, что ли, какой составляете? — заговорил он шутливо. — Неужели мы в чем провин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акт не поможет... Надо гнать в шею вашего коменданта. Вот что! — Каверина подняла голову. — Серьезно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кивнул Трошин. — Этому пьянице давно пора по шее на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повертела между пальцами карандаш, потом зачертила нарисованную на бумаге пти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Оля, запиши: в туалетной комнате нужно повесить новые умывальники, — сказала Маша. — Те, что сейчас там, — худые, ржавые. И занавески на окна. Это тоже обяз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навески... А с ними и верно неплохо будет! — простодушно проговорил бурильщик, снова уставясь на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ша даже не взглянула на Тро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овсем и не заметил нашего букета», — с неприязнью отметила она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льга и Маша собрались уходить. Проводив их до крыльца общежития, Трошин на прощани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дывайте почаще. А за букет пребольшое спасибо. Мы эти веточки до весны сохра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смотрел на Машу светло-серыми, мягко засиявшими глазами, как будто угадывая, что это она принесла в его комнату последнюю память о прошедшем лете.</w:t>
      </w:r>
    </w:p>
    <w:p>
      <w:pPr>
        <w:pStyle w:val="Level3"/>
        <w:rPr>
          <w:rFonts w:ascii="Times New Roman" w:hAnsi="Times New Roman" w:cs="Times New Roman"/>
          <w:color w:val="auto"/>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огда в бригаде Хохлова работал Павел, Егор изредка прибегал на буровую. Особенно он любил бывать во время подъема или спуска бурильных труб. Робко остановившись на мостках и затаив дыхание, паренек во все глаза смотрел на длинные стальные трубы — «свечи», которые быстро, одну за другой, поднимали из скважины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дядя уехал на фронт, и Егор перестал ходить на буровую. Снова его увидели там через полгода после получения известия о гибели Пав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омичев? — спросил мастер, проходивший мимо рослого, краснощекого паренька, и взял его з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 с хрипотцой сказал мальчишка, недоверчиво покосившись на Авдея Никаноры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ротянул Хохлов, оглядывая с головы до ног подростка. — Интерес, значит, к нашему делу имеешь? Бурильщиком, как дядя Павел, хочешь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ничего не ответил, он лишь проворно опустил лучисто просиявшие глаза. Глаза эти были расставлены широко, точь-в-точь как у дяди Пав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чишься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мот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то. Учись старательно. Теперь в нашем деле без учения нельзя. Вон их сколько, машин-то разных! — Хохлов помолчал, еще раз внимательно оглядел Егора. Беспокойные, глубоко запавшие глаза мастера потеплели в улыбке. — Ну, то-то! Заглядывай еще, когда вз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 тех пор паренек все больше и больше стал привязываться к старому мастеру. Теперь он уже чаще наведывался на буровую. Когда кто-нибудь из рабочих сердился на Егора, пристававшего с разными расспросами, Хохлов говорил, хитровато щур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всего допытывайся, Егорка! Ко всему присматривайся. Наша работа, парень, с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ящая. Нефть для машин нужна, как хлеб для человека. Вот о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е больше и больше нравился этот шустрый, любознательный подросток, которому до всего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никогда не скучал на буровой и всегда находил себе занятие: то вертелся возле ремонтируемого насоса, подавая слесарю разные гайки и ключи, то помогал рабочим готовить раствор, с азартом кидая в глиномешалку полные лопаты тяжелой комковатой глины, то очищал от песка и мучнистого шлама жело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авла, в дядю пойдет. Такой же до работы горячий будет, как и тот, — негромко, себе под нос, говорил мастер, присматриваясь к лобастому, не по возрасту сильному и выносливому пар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служить одобрение Хохлова, человека требовательного и к людям и к себе, было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ждом промысле — большом или малом — можно найти буровую скважину, первой в свое время давшую нефть в этом районе. Была такая скважина и на промысле в Жигулевских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ая вышка стояла в начале устья Яблонового оврага, метрах в полутораста от берега Волги, и нефтяники в шутку называли ее «бабушкой». Эту скважину-открывательницу и пробурил в тридцать седьмом году мастер Хох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заявляясь на промысел, Егор старался пройти непременно мимо этой вышки. А изредка он даже присаживался около «бабушки» на пенек и пытался представить себе то недавнее, совсем недавнее время, когда она сиротливо стояла одна-одинешенька во всем этом лесистом и — опять уже в прошлом — таком глухом овр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й буровой Егор знал все, решительно все, не зря же он пытливо и настойчиво выспрашивал Авдея Никанорыча о его работе в Яблоновом овр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ка затерялась среди диких яблонь и орешника, густо разросшихся по широкому оврагу. Грохот бурильного станка пугал птиц и зверей, но стоило лишь ненадолго умолкнуть станку, как над оврагом водворялась немотная таежная тишина, словно вокруг на много километров лежала нехожен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й Никанорыч жил в то время в палатке, раскинутой между кудрявыми яблонями. В дождливые августовские ночи мастер просыпался от стука спелых дичков, падавших с веток на тугой намокший брезент палатки. Подолгу ворочаясь с боку на бок, он думал о том, удастся ли отыскать в Жигулях «большую неф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Хохлова геологоразведочная партия пыталась пробурить в овраге глубокую скважину, но произошла крупная авария — оборвалась колонна труб, и все работы были прекращены. Постигла неудача бурильщиков и при бурении другой скваж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сь такая авария и у нас на буровой, — вспоминая то время, говорил потом Авдей Никанорыч, — разведка в Жигулях затянулась бы, леший ее знает, на сколько еще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урение было закончено. Тревога Авдея Никанорыча оказалась напрасной. Из скважины ударил нефтяной фонтан. Первый нефтяной фонтан в Жигулевских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Хохлов бурил новые скважины, осваивая богатое месторождение. Обычно больше двух лет Авдей Никанорыч редко где задерживался на одном месте. Хохлову всегда была по душе работа разведочной партии — трудная и смелая. Он любил первым приходить в глухие края, где еще не были открыты богатства земных недр, но которые надо было во что бы то ни стало отыскать. Опытный мастер бурил скважины и в знойных солончаковых пустынях Эмбы, и на штормовом берегу Охотского моря, и на реке Ухте, и в степях Кубани. Но здесь, в Жигулях, Авдей Никанорыч осел на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бираешься, Никанорыч, в другие земли податься? — спрашивал его изредка кто-нибудь из бурильщиков. — Говорят, на Украине, под Ромнами, нефть начинают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чудной, милок! — не спеша отвечал мастер. — Ты что же думаешь, тут всю нефть открыли? Не-ет, милок. Тут еще работы хватит. Эти горы все на нефти пла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крылатые слова старого мастера о родных Жигулях пришлись Егору по душе. Даже в сочинении по литературе, рассказывая о минувших летних каникулах, Егор написал:</w:t>
      </w:r>
    </w:p>
    <w:p>
      <w:pPr>
        <w:pStyle w:val="Cite"/>
        <w:rPr>
          <w:rFonts w:ascii="Times New Roman" w:hAnsi="Times New Roman" w:cs="Times New Roman"/>
          <w:color w:val="auto"/>
        </w:rPr>
      </w:pPr>
      <w:r>
        <w:rPr>
          <w:rFonts w:cs="Times New Roman" w:ascii="Times New Roman" w:hAnsi="Times New Roman"/>
          <w:color w:val="auto"/>
        </w:rPr>
        <w:t>«То и дело бегал в Яблоновый на буровую к мастеру Хохлову, тому самому, который нефть в Жигулях открыл. Не кто-нибудь, а Хохлов Авдей Никанорыч сказал про наши Жигули: «Эти горы все на нефти пла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обенно частым гостем в бригаде Хохлова Егор стал этой вот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ышав о том, что бывалому мастеру поручено искать в Жигулях новый нефтеносный горизонт — девонский, по предположению геологов еще более мощный, чем тот, который разрабатывался, Егор готов был дневать и ночевать на буровой Хох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над новой буровой, уже получившей свой номер — 27, — нависла угроза срыва графика ее пуска и комсомольцы промысла решили помочь хохловцам, Егор подумал: «А мы, комсомольцы школы, мы что, малосильная команда? Разве мы не умеем лопаты в руках держать? Или т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кто, а уж Егор знал, как обрадуется Хохлов каждой новой паре рабоч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е Авдея Никанорыча сейчас приходилось куда как ту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а фронта воюем, — говорил Хохлов. — На старой буровой заканчиваем проходку и тут вот, на двадцать седьмой, пот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ий и кряжистый, с виду угловатый и неповоротливый, Авдей Никанорыч изумлял всех своей непосед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шла нагрузка машин на глинокарьере для старой буровой, и он мчался туда, размахивая короткими руками, сам брался за лопату и показывал, «как еще могут работать старики». И уже вместо трех-четырех рейсов в день машины начинали делать по два рейса в полтора часа. Происходила заминка у монтажников, устанавливающих паровую машину на двадцать седьмой, и мастер тут как тут — уже поднимался на приемные мостки новой вы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мокрые курицы, топчетесь на одном месте? — спрашивал он и, постояв минуту-другую, задумчиво покручивая ус, советовал, что и как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вшись как-то на поляну после обеда, Хохлов остановился на пригорке и посмотрел вокруг, на работавших всюд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Авдею Никанорычу подошел бригадир вышкомонтажников Устиненко, пожилой рябоватый украи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и-то, Никанорыч, все подваливают! — сверкая маленькими колючими глазками, сказал он и повел рукой в сторону траншеи. — Еще с двух буровых комсомолия прит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ываясь к рабочим, копавшим траншею для водопроводных труб, мастер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 теми кустами... там что за ком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рий Фомичев с приятелями. Прямешенько из школы прикатили. Давай, требуют, дядя Устиненко, и нам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вышкомонтажников тоже глянул на ребят и с одобрительной ухмылкой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е хлоп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й Никанорыч зашагал к траншее. Первым его заметил Егор. Разогнув спину, мальчишка провел рукой снизу вверх по разгоревшемуся, кирпично-смуглому лицу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вдей Никаноры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жизнь-то, стригунки? — спросил Хох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был без фуражки, и длинные пряди волос то и дело спадали ему на широкий выпуклый лоб. Привычным кивком отбросив назад волосы,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Авдей Никаноры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ра ли вам домой, уроки гото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м с уроками. Мы еще часочка два порубаем! — загалдели мальчишки, окружив мастера. Их было много — десятка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дей Никанорыч, а правда, на реке Ухте уже добывается девонская нефть? — поборов смущение, обратился к мастеру белобрысый веснушчатый паренек, тонкий, как тростник. — А то у нас тут спор пол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ывается! На Ухтинском промысле мне довелось по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же я вам. А еще не верили, — сдержанно, с упреком сказал Егор товарищ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дей Никанорыч, — снова смущаясь и розовея, подал голос все тот же белобрысый паренек, — а мы хотим... кончим весной семилетку — и на промысел. Вы нас возьмет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поднял с земли перекрученный, точно связанный в узел, обрубок корня — не то шиповника, не то осины, — повертел его в руках и задумчиво, со вздох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война, учиться бы вам, стригунки, да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хлов поглядел на Егора и добавил, ласково потрепав подростка по пл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Егор, спасибо... И всем вам, ребятня, рабочее наше спасибо за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дей Никанорыч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буровой... Кончите школу, приходите. Разумею так: работа у нас всегда найдется, особливо для тех, кто ее не стра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охлов отошел, Егор, ни на кого не глядя, стиснул в руках лопату и, чуть нагибаясь, изо всей силы вонзил ее в неподатливую, слежавшуюся веками землю.</w:t>
      </w:r>
    </w:p>
    <w:p>
      <w:pPr>
        <w:pStyle w:val="Level3"/>
        <w:rPr>
          <w:rFonts w:ascii="Times New Roman" w:hAnsi="Times New Roman" w:cs="Times New Roman"/>
          <w:color w:val="auto"/>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ноября выпал первый снег. А потом начались морозы — трескучие, январские. Но сегодня в полдень вдруг оттеплило, осел снег, и на потускневшей дороге появились темные пятна. И хотя весь день ни разу не показывалось солнце, во всем чувствовалось весеннее оживление, а от сизо-красных веток вербовника пахло м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няла белые пуховые варежки и, нагнувшись, захватила в горсть тяжелого, вязког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настоящая весна, да и только! — улыбалась она, сжимая тонкими пальцами податливый комок. — А у меня голова немножко кружится. Это, наверно, оттого, что на воздухе давно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звращалась из рабочего поселка, куда ходила в общежитие к заболевшему бригадиру вышкомонтажников Устиненко за 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тянулась мимо горного склона, полукругом обступающего пустырь. Эта остроребрая гора с разросшимися у подножия дубками и голая у вершины чем-то напоминала крыло беркута. Она надежно защищала поселок от суровых, пронизывающих ветров, частенько гулявших зимой по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мотрела по сторонам и вспоминала... Ведь это было совсем-совсем недавно, всего лишь в прошлом году. Она лазала по склону горы, держась рукой то за гибкие кустики бузины, то за белые камни, вросшие в землю, и рвала фиалки, желтую ветреницу, сиреневые колокольчики, трогавшие ее своей непритязательной простотой. Где-то рядом собирала первые весенние цветы Валентина Семенова, подруги часто перекликались, и Маше было весел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Маша поставила букет в голубую с белыми лилиями фарфоровую вазу; когда вечером пришел с работы уставший Павел, он сразу заметил в комнате цветы и весь просиял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о молодой любви, о первых месяцах замужества так захватили и взволновали Машу, что она даже не слышала, как кто-то ее окликнул. Это был Тро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Григорьевна!.. А я вас сначала и не узнал, — как-то растерянно и смущенно сказал бурильщик, подойдя к Маше. — Вас что-то не было видно. Вы, кажется... бо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ли не месяц пролежала. Сегодня первый день на работу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ля себя они пошли дальше уже рядом и некоторое время не знали, о чем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ынче такой день... совсем весенний! — вырвалось вдруг у Ма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очь, вероятно, метель начнется. Рано в этом году зима нагря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ме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ымок из труб понизу стелется. Быть непог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говорите, будто сотню лет живете, — сказала Маша,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ошина дрогнули обветренные губы, и он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му деду сто лет. Не ве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Да вы и сами сотню годков про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не собираюсь! — весело щуря глаза, спутник Маши закончил: — Меньше мне никак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живете до старости и будете рассказывать внукам сказ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наше время не сказочное? Лет через пятьдесят вот об этих наших днях легенды слож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можно, — задумчиво проговори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друг стало грустно и как-то не по себе... Она не замечала ни шустрых воробьев, скакавших по дороге итак близко подпускавших к себе, что можно было разглядеть на их серых взъерошенных грудках черные точки, ни пятнистого теленка с курчавой шерсткой на лбу, бегавшего по огородам, ни белой полосы за Волгой, медленно поднимавшейся от горизонта вверх по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тоже замолчал, и Маша была благодарна ему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широкую, просторную улицу. Маше показалось, что никогда раньше она не видела в Отрадном стольк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грали в снежки, катались на лыжах, возили друг друга на салазках, и на улице было шумно 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олодца, невдалеке от конторы, Маше и Трошину встретилась молодая женщина с полными ведрами воды на коромысле. Впереди женщины шла маленькая девочка. Прижимая к животу старую глиняную крынку с отколотым краем, в которой плескалась вода, девчурка смотрела на мир ясными, радост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ошла с дороги и в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какая она хорошенькая, — сказала Маша буриль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робегавшую мимо черную лохматую собаку, девочка закивала ей головой. Старая крынка выскользнула из рук, ударилась о землю и разлетелась на мелкие че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ые ясные глаза, только что радостно и доверчиво смотревшие на мир, вдруг затуманились, наполнились слезами. Обильные и прозрачные, они в два ручья потекли по розовым пухлым щекам, и казалось, что ничем нельзя будет утешить девочку в этом ее детском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стань, моя ласковая, ну перестань! — уговаривала женщина дочь, гладя ее по голове. — Дедушку Ивана попросим, он тебе — ух какие! — ведерки сделает. Такие ма-ахонькие-махо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Машу добрыми, грустными глазами, женщина терпеливо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стань, перестань, ласковая! Посуда, доченька, к счастью, говорят, бьется. Может, от папки весточку вскорости пол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рив в кармане своей короткой шубки, Маша вынула граненый цветной каран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дарю? — сказала она, наклоняясь к де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смотрела на красную палочку и, все еще всхлипывая,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карандаш, она засмеялась, запрыг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вашей дочке? — спросила Маша женщ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годок пошел, — ответила та и взяла дочь за руку. — А ты, Зиночка, спасибо скажи 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торы Маша попрощалась с бурильщ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промысел? — спросила она, уже взявшись за ручку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ньше лучше... до метели, — ответил Трошин и еще раз повторил: — Будьте здоровы. Не бол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зглянула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ноябрьский день пожух и посерел. И по мере того как темнел воздух и все вокруг приобретало дымчатую, унылую однотонность, огромная туча, уже нависшая над деревней, становилась все белее и белее. Было все еще тихо и тепло. Где-то громко кричали вороны, а на стоявшей в соседнем дворе голой березе с опущенными ветвями резвились с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онторы Машу уже поджидала Валентина Семе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 зашептала подруга, обдавая Машу крепким табачным запахом. — Когда ты успела завести себе такого интересного ухаж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жгучего любопытства и волнения продолговатое синюшное лицо Валентины покрылось вишнево-сиреневой сып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ухажера? — обомлела, ничего не понимая,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тронутой считаешь? — обиделась подруга. — Будто мы не видели в окна. Мы все стояли и глазели, как он тебя до конторы прово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Трошин, бурильщик из бригады Хохлова, — беспомощно разводя руками, сказала Маша. — И как вы... и как ты могла такое подумать! До ухажеров ли мне сейчас... с ребен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же мне! — Валентина хохотнула. — Не прикидывайся казанской сироткой! Такого красавца... дурехой будешь, если у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даже не взглянув на побледневшую Машу, направилась к двери с табличкой «Бухгалтерия», что-то громко, по-мужски насвистывая.</w:t>
      </w:r>
    </w:p>
    <w:p>
      <w:pPr>
        <w:pStyle w:val="Level3"/>
        <w:rPr>
          <w:rFonts w:ascii="Times New Roman" w:hAnsi="Times New Roman" w:cs="Times New Roman"/>
          <w:color w:val="auto"/>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днимала голову, прислуш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начиналась вьюга. На старые тополя в палисаднике вихрем налетал бешеный ветер и безжалостно трепал их, пытаясь пригнуть к земле. Деревья качались, скрипели, но не поддавались ветру. Рассерженный, он уносился куда-то в горы, и тогда все вокруг зати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двинув занавеску, Маша глядела на легкие лиловые пушинки, в косом луче света вдруг загоравшиеся радужными искорками, и задумчивые глаза ее начинали блестеть, и по лицу скользила смутная, неяс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а самом деле собирается буран, — думала Маша. — Этот Трошин как навор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летал ветер, подхватывая с земли снег, и яростно бросал пригоршнями в окно. Стекла жалобно звенели, осыпанные бел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идела на своем любимом месте у окна, а прямо перед ней на столике, покрытом кружевной скатертью, ярко горела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й желтоватый свет ласково ложился на рукоделье, разостланное у Маши на коленях, на кроватку, стоявшую у перегородки, между столом и дверью, и не мешал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закончу, уж немного осталось», — говорила себе Маша, проворно работая иг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темно-синий шелковый лоскуток с вышитыми по нему белыми ромашками и пыталась представить уставшего солдата с молодым открытым лицом, который после многочасового боя торопливо достает из кармана шинели скатанный в трубочку кисет. Все еще ожесточенный и хмурый, солдат развернет кисет, мельком взглянет на него и вдруг по-мальчишески улыбнется обветренными, жесткими губами. И заставят улыбнуться его эти вот простенькие ромашки. Глядя на них, он вспомнит далекую родимую сторонку, стариков родителей, любимую девушку... А когда закурит и бережно спрячет кисет, может быть, помянет добрым словом и ту неизвестную, которая с такой любовью и старанием выши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лишь почудиться, что в кроватке начинал шевелиться ребенок, как Маша уже забывала про все и с трепетным волнением приподнимала белую легкую простынку и подолгу смотрела на сына. И сердце ее наполнялось большой, горячей нежностью, какой она никогда еще не испытывал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здно, но в доме Фомичевых еще никто не ложился.</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ице, рядом с комнатой Маши, Егор готовил уроки, а на кухне Катерина затевала в квашне тесто, негромко и протяжно напевая:</w:t>
      </w:r>
    </w:p>
    <w:p>
      <w:pPr>
        <w:pStyle w:val="Poem"/>
        <w:rPr>
          <w:rFonts w:ascii="Times New Roman" w:hAnsi="Times New Roman" w:cs="Times New Roman"/>
          <w:color w:val="auto"/>
        </w:rPr>
      </w:pPr>
      <w:r>
        <w:rPr>
          <w:rFonts w:cs="Times New Roman" w:ascii="Times New Roman" w:hAnsi="Times New Roman"/>
          <w:color w:val="auto"/>
        </w:rPr>
        <w:t>То не ласточка-касаточка</w:t>
      </w:r>
    </w:p>
    <w:p>
      <w:pPr>
        <w:pStyle w:val="Poem"/>
        <w:rPr>
          <w:rFonts w:ascii="Times New Roman" w:hAnsi="Times New Roman" w:cs="Times New Roman"/>
          <w:color w:val="auto"/>
        </w:rPr>
      </w:pPr>
      <w:r>
        <w:rPr>
          <w:rFonts w:cs="Times New Roman" w:ascii="Times New Roman" w:hAnsi="Times New Roman"/>
          <w:color w:val="auto"/>
        </w:rPr>
        <w:t>Вкруг тепла гнезда увивала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атерина начинает... О Константине все тревожится, — сокрушался Дмитрий Потапыч, бросая на сноху косой взгляд. — Экий эти бабы народ чувств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идел посреди кухни под висячей лампой и подшивал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чала ноября в горах на заготовке дров для пароходства работала бригада бакенщиков. Дмитрия Потапыча назначили бригадиром лесорубов, и он теперь почти каждый день возвращался домой в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в, старик ненадолго забирался на печку «прогреть косточки», а потом принимался за какое-нибудь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это тебе не лежится, батюшка? — говорила с укором Катерина. — Отдыхал бы себе. Чай за день-то намаялся. Не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живая поясницу и посмеиваясь, Дмитрий Потапыч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уша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авке возле Дмитрия Потапыча примостился Алеша. Не спуская с деда глаз, мальчик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же, дедушка, белка из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обыкновенная, — не спеша говорил старик и, поплевав на пальцы, черные от вара, брался за дратву. — Маленькая да юркая, а хвост большой, пушистый. Я сперва ее и не разглядел, когда к дереву подошел. А обушком постучал по стволу, белочка тут и прыгнула на соседнюю сосну. А потом на другую. И поминай к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и Алеша не заметили, как мимо них с большой глиняной квашней медленно прош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квашню на край печки и уже не сдерживая больше слез, она, задевая плечом за стену, подошла к постели и, опустившись на нее, прижала к мокрому лицу жестки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уехал из Отрадного в конце сентября 1941 года. Недели через три от него получили первое письмо. Константин сообщал, что его определили в саперы, а их часть стоит недалеко от Сызрани. И Катерина, до этого часто просыпавшаяся по ночам, наконец заметно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от Константина получили еще письмо. Так же как и первое, оно было коротко, в несколько строк:</w:t>
      </w:r>
    </w:p>
    <w:p>
      <w:pPr>
        <w:pStyle w:val="Cite"/>
        <w:rPr>
          <w:rFonts w:ascii="Times New Roman" w:hAnsi="Times New Roman" w:cs="Times New Roman"/>
          <w:color w:val="auto"/>
        </w:rPr>
      </w:pPr>
      <w:r>
        <w:rPr>
          <w:rFonts w:cs="Times New Roman" w:ascii="Times New Roman" w:hAnsi="Times New Roman"/>
          <w:color w:val="auto"/>
        </w:rPr>
        <w:t>«Жив-здоров. Находимся на прежних позициях, задание командования выполняем успешно, о чем и сооб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все следующие письма Константина заканчивались этими же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ю Потапычу письма от сына были, не по д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емцев; бить, а они, мужики здоровенные, в тылу отсиживаются, — ворч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ерина, с неприязнью посматривая на свекра, думала: «Павла вот уж нет... Не хочешь ли ты теперь, чтобы и второй сын головушку с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 сердцах хватала со стола письмо мужа и уходила на кухню, где долго еще сердито громыхала ухватами. Всегда добрая и отзывчивая, в эти минуты Катерина люто ненавидела све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зиму от Константина приходили письма, и Катерина стала уже привыкать к мысли о том, что муж где-то недалеко и вне опасности и, возможно, и дальше не случится с ним ничего плохого. Но как-то в мае Константин неожиданно сообщил, что их часть отправляется «на новые позиции», намекая о фронте, и для Катерины снова началась тревожная жизнь, С этого времени дорогие сердцу короткие весточки от мужа она получала все реже и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митрий Потапыч част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там наш солдат поживает? Поди, мосты разные делает да окопы роет... Дело нужное, на войне без этого не 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это я, глупая, расплакалась? — спрашивала себя Катерина, вытирая фартуком глаза. — Может, ему чуть прихворнулось, вот и задержался с весточкой-касаточкой. Время ведь вон какое — не лето красное... Метель не на шутку разбушевалась, того и гляди крышу с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улице и в самом деле было метельно. С пронзительным завыванием и разбойничьим посвистом носился по крышам, ветер, ломился в закрытые ворота, громыхал о стену рабочей столовой железной вывеской и ради потехи наметал выше завалинок, по самые наличники, снежные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атерина выпрямилась, поправила волосы. Присл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роде к нам кто-то стучится в сенную дверь? Или мне померещилось?» — спросила она себя, но не успела встать, как из горницы показался Егор.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а, перестань! — цыкнул он на брата, заливавшегося смехом, и с непокрытой головой, необутый, в одних лишь пестрых шерстяных носках, выскочил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ся Егор с бакенщиком Евсеичем, приятелем Дмитрия Потапыча. Маленький шустрый старик вкатился в избу снежным комом. Размахивая шапкой, даже не поздоровавшись, он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ядрена мать, приун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шубу, с которой на пол падали белые хлопья, распространяя вокруг приятно свежий, пресный запах только что выпавшего снега, Евсеич схватился руками за бока и оглядел всех веселыми, по-молодому задор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ев под Сталинградом наши окружили!.. Пляшите, черти полос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ь эта всех так обрадовала, так ошеломила, что в первую минуту никто даже слова не вы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се сразу засмеялись, заговорили, перебивая друг друга. Давно у Фомичевых не было такого шумного веселья, как в этот вечер. А непоседливый Алеша, забравшись за печку, кидал в Егора валенки и победно выкри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немцам-фашистам —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попросил Катерину пошарить в буфете: не найдется ли там по стопочке? И та, расторопная и улыбчивая, принесла из горницы и поставила на стол неполную бутылку вишневой на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я от хозяина рюмку, Евсеич посмотрел через нее на свет и, щуря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их бойцов, удалых молод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у тоже уговорили выпить, и она чуть прикоснулась губами к рюм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можно, все выпила бы и еще попросила! — со смехом сказа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все еще бледное и осунувшееся, но даже сейчас не потерявшее своей обаятельной миловидности, чуть зарумя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е, взглянувшей в этот момент на Машу, невестка показалась той прежней хорошенькой, свежей девушкой, какой она была на свадьбе около двух лет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время кормить ребенка, и Маша ушла к себе в комнату. А он уже барахтался в пеленках, морщил покрасневшее от натуги лицо и вот-вот готов был рас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на рук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ой слабый и беспомощный, — думала Маша, — а я его люблю, люблю и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нова уложив сына в кроватку и заботливо укрыв его теплым одеяльцем, Маша подошла к темному окну. Над скованной морозом землей в непроглядной мгле бушевала непогода, и жутко было даже представить себе, что кто-то, возможно, бредет сейчас по бездорожью, пронизываемый ледяным ветром, то и дело отирая с лица озябшей рукой хлопья таявше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под Сталинградом такая же вот погода?» — неожиданно подумала Маша и прислонилась горячим лбом к холодному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забывшись, она сказала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ейчас делается на буровых в Яблон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ша долго еще стояла у окна, взявшись руками за переплет рамы и крепко-крепко, до боли в деснах, стиснув зубы.</w:t>
      </w:r>
    </w:p>
    <w:p>
      <w:pPr>
        <w:pStyle w:val="Level3"/>
        <w:rPr>
          <w:rFonts w:ascii="Times New Roman" w:hAnsi="Times New Roman" w:cs="Times New Roman"/>
          <w:color w:val="auto"/>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по Отрадному гуляла шальная метель. А с неба хлопьями валил и валил густой снег, и как ни пытался буянистый ветер разметать его в разные стороны, эта работа ему была не под силу. На рассвете, когда все стихло и ударил мороз, оказалось, что вся деревня утонула в рыхлых, сыпучих сугр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лгой медленно всходило солнце, большое и багровое, а множество прямых столбов, поднимавшихся над крышами изб высоко в небо, заря опоясала алыми лентами, и они были похожи на колонны какого-то воздушного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это поразило Машу, когда, собравшись на работу, она вышла на крыльцо. Всей грудью вбирая в себя свежий холодный воздух, она посмотрела по сторонам и, увидев горы, вдруг замерла, широко открыв свои большие изум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печатлительную Машу всегда так трогала природа, но после гибели Павла она стала совсем другой. В ней словно что-то замерло. Даже после родов, охваченная любовью к ребенку, Маша как будто все еще находилась в полу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неожиданно с глаз точно спала пелена. И глядя на эти огромные горы с трепетно розовеющими вершинами, с трех сторон обступавшие Отрадное и так очаровавшие ее своим сиянием, Маша подумала о том, что окружающая природа по-прежнему была все такой же, как и при Павле, и на душе стало и радостно и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по ступенькам, пронзительно потрескивающим от мороза, Маша увидела выходившую из коровника Катер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еюшка, обожди! — крикнула Катерина и заспешила к ней навстречу, держа в слегка отставленной в сторону руке тяжелую дой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ка остановилась перед Машей, обдавая ее приятным, смешанным запахом парного молока и сена, и, кивнув на сверток, который та прижимала к груд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одарки нес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ки, — ответила Маша. — Кисеты, пару теплого белья да шерстяной сви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тут, я сейчас, — сказал Катерина и гулко застучала по ступенькам подошвами солдатских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а выбежала из сеней, волоча за собой большой, чем-то набитый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олько батюшке ни-ни, — шепотком зачастила Катерина. — Тут Костенькин полушубок. Тот, что перед войной купили... И надевал-то всего раза два, на праз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смотрела на невестку удивлен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вернулся, Мареюшка. Тогда новый наживем! — Катерина вздохнула, и разрумянившееся лицо ее покрылось паутиной мелких морщинок. — Я помогу тебе, донести до конторы, а с Колечкой пока Алешка по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овсем и не тяжело, — сказала Маша, поднимая с земли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цы бухгалтерии встретили Машу шумными возгла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аступлений наших под Сталинградом слы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да у Машеньки целый мешок под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скорее, что 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церемонно расталкивая всех, к Маше подошла Валентина Семе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ся нынче всю ночь не спала. То плакать начну, то смеяться, — закричала подруга и чмокнула смущенную, улыбающуюся Машу в губ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уже совсем поправилась. Быстрая утомляемость, легкие головокружения, которые она испытывала в первое время после болезни, вскоре исчезли, и Маша чувствовала, как с каждым днем к ней все больше и больше возвращаются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втракала и обедала она теперь хорошо, расхваливая Катерину за ее умение вкусно готовить. Во всем находила она что-нибудь привлекательное, новое: и в сверкании снежных нетронутых сугробов, и в пронзительно щемящем голубоватом пятнышке на небе, вдруг появившемся между рыхлыми серыми тучами, и в улыбке Коленьки, с ее помощью сделавшего по комнате первые четыре шага и очень довольного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никто не видел Машу такой жизнерадостной, такой непоседливой. А ей все чего-то хотелось исключительного, какой-то живой, большой работы, которой она могла бы по-настоящему увлечься и отдавать все свои молод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домой из конторы, она подолгу нянчилась с мальчиком, помотала Катерине п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после обеда Маша мыла полы, а потом, закончив уборку, отдыхала. Перед ужином к ней зашла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атюша, — предложила Маша. — Читаю вот роман «Сестра Керри». О бедной американской девушке, о ее мытарствах. До чего же трогательно написано... ты представить себе не мо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Мареюшка! А я вот... Получу когда от мужа письмо и целый день мусолю его, — Катерина вздохнула, морща в горькой усмешке тонкие губы. — Рано пришлось в детстве школу б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Катюша, — заговорила Маша, порывисто вставая, — я тебе помогу учиться. Хочешь? Это не так уж 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ешь! Легко ли мне теперь... Годы-то не те, — перебивая невестку, сказала Катерина, расправляя на коленях пестрый фартук. — Как-то Егор меня уговаривал, да я отругала его тогда... чтобы не при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около Катерины, Маша ласково заглянула ей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йся, не бойся, говорю тебе! Если будем заниматься, ну скажем, через день, то к маю ты и писать и читать хорошо научишься. Правду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илась у печки с горшками и нужды не было в грамоте, — вздохнув, проговорила Катерина. — А на бакене стала с батюшкой работать заместо Кости... Приезжает старшина. А я одна дежурю. «Покажи, говорит, дневник. Что ты там о дежурстве записала?» А я глазами только моргаю. Совестно свои закорючки показывать. Или при закрытии навигации. Приказ привез старшина. Благодарственное слово про нас с батюшкой прописано, и подпись надо поставить. Батюшка хоть и не шибко письменность одолел, а все же расписался быстро, а я царапала, цара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нова вздохнула и тоже в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ужинать пора собирать... Заговорились мы тут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атюша, — сказала Маша, — завтра и начнем. Возьму в библиотеке учебники для взрослых и заниматься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и в самом деле попытать? — нерешительно спросила невестка и шепотом добавила: — Ты, Мареюшка, нашим-то ни слова. Мы с тобой потихоньку... а то еще просмеют!</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субботу Маша шла с работы домой, было уже совсем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ило, а с Волги задувал острый, колючий вет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прятала в муфту руки и уткнулась подбородком в пушистый вор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ее поджидала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еюшка, касатка! Письмо ведь пришло. От Костеньки мо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Катюша? Вот как хорошо! — обрадовалась Маша. — Я тебе говорила... О чем же пишет Константин Дмитри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дили, Машенька, моего муженька! Идем скорее, почитай мне сама. А то Егорка, баловник, из школы все не воротился, и батюшка тоже пропал... Алешка — и тот где-то бегает. И ты как на грех что-то припоздала. Извелась вся, поделиться радостью не с 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омсомольское собрание было. Вот и задержалась на полчасика, — говорила Маша, едва поспевая за невесткой. — А как Коленька, Катю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бавлялась с ним. Возьмет в ручонки мячик, кинет и смеется. Угомонился только что, — невестка протянула Маше угольником сложенное письмо. Заметив приставшую к нему хлебную крошку, Катерина осторожно отколупнула ее ногтем, улыбнулась. — Читай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 пришлось читать письмо тут же, даже не раздевшись, потому что взволнованная Катерина не хотела больше ждать ни одной минуты.</w:t>
      </w:r>
    </w:p>
    <w:p>
      <w:pPr>
        <w:pStyle w:val="Cite"/>
        <w:rPr/>
      </w:pPr>
      <w:r>
        <w:rPr>
          <w:rFonts w:cs="Times New Roman" w:ascii="Times New Roman" w:hAnsi="Times New Roman"/>
          <w:color w:val="auto"/>
        </w:rPr>
        <w:t>— </w:t>
      </w:r>
      <w:r>
        <w:rPr>
          <w:rFonts w:cs="Times New Roman" w:ascii="Times New Roman" w:hAnsi="Times New Roman"/>
          <w:color w:val="auto"/>
        </w:rPr>
        <w:t>«Как вы живете, все ли живы, здоровы? — читала Маша. — Я не писал долго по той самой причине, что не мог. А причина такая: у нас, у саперов, всю осень по горло работы: мы обеспечиваем бесперебойную переправу наших войск через Волгу. А какие сейчас дела под Сталинградом, вы знаете из газет и по радио. Прошу не серчать на меня за долгое молчание. Напишите про свои новости. Как растет сынок Павла, пропишите про учение Егора и что поделывает Алеша. Батюшку прошу почаще поглядывать на сруб дома. Чтобы ничего там не растаскали. Еще сообщаю, за исправное выполнение заданий командования я награжден медалью «За боевые заслуги». Кланяйтесь от меня всем знакомым и Евсеичу. Остаюсь ваш рядовой Константин Фом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ложила на стол исписанный крупным почерком листик из ученической тетр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ровела ладонью по письму. Мелкие сухие морщинки, рано избороздившие ее лицо, разгладились, и она вдруг вся как-то расцвела, помоло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кажись, до утра сидела и слушала! — сказала она. — Пробеги-ка еще, Мареюшка, уж больно ты складно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избу вбежал запыхавшийся краснощекий Егор в потрепанном, порыжелом пиджаке нараспашку и сбитой на левое ухо шапке. С шумом захлопнув дверь, он бросил на лавку стопку учебников и тетрадей, опоясанных полосатым шарфом, и, сверкая темными бусинами озорных глаз, возбужденно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чего скажу сейчас вам! К апрелю во всех домах радио заговорит! А на промысел оборудование для новой электростанции присыл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слышали... Опоздал со своей новостью! — улыбнулась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оглядев с головы до ног сына,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кого ты растешь непутевым? Ну, разве можно так ходить, долго ли прост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ам, мне жарко! — усмехнулся Егор, нетерпеливо сбрасывая с себя пидж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раздеваться. Иди Алешку-пострела разыщи, — напуская на себя строгость, сказала Катерина. — Попрошу ужо Мареюшку написать отцу, как от рук оба отбиваетесь, тогда у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т папы письмо полу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ебе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полу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узнаешь! — Катерина взмахнула рукой и, не сдержавшись, засмеялась: — Жив наш отец,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хватив пиджак, бросился к двери. Проводив взглядом сына, Катерина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ли на руках пестовала?.. А теперь вон какие стали! Егор семилетку по весне закончит. И уж о работе на промысле поговаривает, а пострел Алешка будущей осенью в школу пойдет... Так и ты, Мареюшка, не заметишь, как большим станет Кол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рикрыла рукой лежавшую на столе руку Катерины и, запинаясь,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тебя попросить... Я так тебе обязана, Катюша! Тебе, конечно, надоело возиться с Колень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придумала, — перебивая Машу, покачала головой невестка. — Да я, Мареюшка, если хочешь знать, страсть как люблю нянчиться с маленькими! Меняю Колечке рубашечку или купаю когда, так и кажется, будто со своим вож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 уж завтра с Коленькой, — снова заговорила Маша. — Завтра все наши комсомольцы на промысел пойдут. На днях новую скважину должны начать бурить. А рабочие-вышкомонтажники не успеют ее к сроку сдать, если им не помочь... Не могу же я дома сидеть в такой день, Кат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дняла на Машу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ну разве мне жалко? Тяжелого смотри остерегайся поднимать. И от простуды берегись. А то долго ли опять свалиться. — Помолчав, она ворчливо добавила: — Тоже, начальники. Дите у женщины малое, а им иди, и знать ничего не хо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икто и не заставляет. Наоборот даже, — мягко сказала Маша. — Но пойми, Катюша... У меня ребенок, у Вали Семеновой мать болеет, а у третьей еще какая-нибудь причина найдется. Не поможем мы завтра монтажникам, тогда и буровая бригада не начнет вовремя бурение. А нефти сейчас требуется много. — Она поправила волосы и улыбнулась. — Ну зачем это я все говорю? Ты и сама все понимаешь!.. А Коленьку утром я покормлю грудью, а потом ты кашки манной сваришь. Ладно, Катю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Это ведь я так, — невестка махнула рукой. — Раздевайся... Вон и сорванцы наши, кажись, с дедушкой идут. Обедать сейчас будем.</w:t>
      </w:r>
    </w:p>
    <w:p>
      <w:pPr>
        <w:pStyle w:val="Level3"/>
        <w:rPr>
          <w:rFonts w:ascii="Times New Roman" w:hAnsi="Times New Roman" w:cs="Times New Roman"/>
          <w:color w:val="auto"/>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 светать. Скованная льдом Волга и громады Жигулей вырисовывались пока еще неясно, сквозь густую лиловую дымку. Но дымка эта постепенно бледнела и таяла, уступая место робко льющемуся с востока свету. И скоро уже можно было разглядеть и далекую желтеющую полоску противоположного берега, и вздыбленные в два-три яруса стеклянно-синие льдины на Волге, и снежные склоны гор с тонкими графитно-черными стволами деревьев, и обрывистые, отливающие багрецом, оголенные ут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всем рассвело, когда шумная толпа девушек подходила к Яблоновому оврагу. Прямо в лицо дул холодный ветер, но девушки всю дорогу пели песни, и Маша, шедшая под руку с Валентиной Семеновой, изредка тоже подтяг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зябла? — спрашивала Машу подруга. Семенова была в теплом пуховом платке и длинном овчинном полуш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о смехом отвечала Маша. — У меня телогрейка толстая, а под ней кофта шерстяная.</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звонкие голоса дружно выводили:</w:t>
      </w:r>
    </w:p>
    <w:p>
      <w:pPr>
        <w:pStyle w:val="Poem"/>
        <w:rPr>
          <w:rFonts w:ascii="Times New Roman" w:hAnsi="Times New Roman" w:cs="Times New Roman"/>
          <w:color w:val="auto"/>
        </w:rPr>
      </w:pPr>
      <w:r>
        <w:rPr>
          <w:rFonts w:cs="Times New Roman" w:ascii="Times New Roman" w:hAnsi="Times New Roman"/>
          <w:color w:val="auto"/>
        </w:rPr>
        <w:t>Орленок, орленок, товарищ крылатый,</w:t>
      </w:r>
    </w:p>
    <w:p>
      <w:pPr>
        <w:pStyle w:val="Poem"/>
        <w:rPr>
          <w:rFonts w:ascii="Times New Roman" w:hAnsi="Times New Roman" w:cs="Times New Roman"/>
          <w:color w:val="auto"/>
        </w:rPr>
      </w:pPr>
      <w:r>
        <w:rPr>
          <w:rFonts w:cs="Times New Roman" w:ascii="Times New Roman" w:hAnsi="Times New Roman"/>
          <w:color w:val="auto"/>
        </w:rPr>
        <w:t>Далекие степи в ог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закрыла глаза, и ей показалось, что она видит, как над пустынной, притихшей Волгой несется быстрокрылая птица, поднимаясь все выше и выше, к самым вершинам хмурых гор. Набрав полную грудь воздуха, Маша тоже за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зади кто-то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помощников сколько подвалило!</w:t>
      </w:r>
    </w:p>
    <w:p>
      <w:pPr>
        <w:pStyle w:val="Normal"/>
        <w:ind w:left="0" w:right="0" w:firstLine="432"/>
        <w:jc w:val="both"/>
        <w:rPr/>
      </w:pPr>
      <w:r>
        <w:rPr>
          <w:rFonts w:cs="Times New Roman" w:ascii="Times New Roman" w:hAnsi="Times New Roman"/>
          <w:color w:val="auto"/>
          <w:sz w:val="20"/>
          <w:szCs w:val="20"/>
        </w:rPr>
        <w:t>Маша оглянулась и увидела Егора</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шедшего во главе ватаги запыхавшихся и разгоряченных быстрой ходьбой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становились, окружили мальчи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ольники? — спросила Каверина и, остановив свой взгляд на Егоре, с улыбкой добавила: — А ты что же, самый главный зав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еник седьмого класса Фомичев, — ответил Егор. — А они, — он кивнул в сторону своих товарищей, — тоже семиклассники. Все комсом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и тонкая, Каверина проворно повернулась к М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племянник?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Маша, глядя на Егора, варежкой вытиравшего лоб. — Теперь с такими помощниками не пропа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не маленькие! Мы все можем делать! — взмахивая варежкой, вставил Егор. — Правда,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девушек послышался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й толпой тронулись дальше. А когда кто-то из девчат запел «По долинам и по взгорьям», песню подхватили 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Яблонового оврага дорога жалась к самому подножию горы с отвесными склонами, исхлестанными глубокими расщелинами. Кое-где из расщелин вверх тянулись сизо-зеленые со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обрывалась сразу высоким уступом, и неожиданно открывался вид на широкую долину, далеко вглубь прорезавшую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аверина, шедшая впереди всех, остановилась на самом горбу дороги, сбегавшей в овраг, и закричала, взмахивая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скоре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яталось за рыхлыми белесоватыми тучами, затянувшими все небо, и снежные зубчатые вершины гор не поражали блеском изумрудных россыпей, не выделялись четко и каменные глыбы, уступами нависшие над обрывами, но долина Яблонового оврага, стиснутая этими молчаливыми великанами, как-то сразу бросалась в глаза, и от нее уже трудно было оторвать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концах долины высоко к небу поднимались своими легкими и тонкими железными сплетениями буровые вышки. Вокруг вышек расположились насосные сараи, пристройки с глиномешалками, котельные, из труб которых струился дымок. Усердно кланялись до земли балансиры качалок глубоких насосов. Несколько в стороне, на возвышенности, грузно втиснулись в каменистую породу огромные красные баки, за ними виднелось белое кирпичное здание электростанции, а ближе к берегу тянулись тесовые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в овраге затерявшимися островками стояли деревья и даже целые рощицы, на фоне вышек казавшиеся жалкими кустами зачахшего молодняка. Но и рядом с ними уже что-то строили, корчевали 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звилистым неровным дорогам ползли тракторы, волоча за собой нагруженные глиной и трубами сани. Резкий ветер доносил грохочущий гул бурильных станков, ворчливый рокот тракторных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коло двух месяцев не видела этих мест, и сейчас, взглянув на промысел, схватила Каверину за рукав заячьей шубы и еле слышн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яй!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и, широко открытыми глазами Маша смотрела вниз на расстилавшуюся у ног долину Яблонового оврага и, все еще сжимая руку Кавериной, думала: «Вот этой вышки здесь не было. И этой вон, у тех дерев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здорово, подруженьки, а? — раздался за спиной Маши звонкий девич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Настенька, как мы сюда бегали за яблоками-кислушками и орехами? — проговорила друг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днажды парни нас напугали. Вот уж было потом смеху! — ответил все тот же звон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начало, девчата! — сказала Каверина. — Весной в Жигулях начнут поиски новых месторождений нефти. В одном из таких же оврагов застучит бурильный станок. Глядишь, годика через три и там тоже вырастет промысел. — Она помолчала. — А какие появятся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ое, по-мальчишески скуластое лицо Кавериной опалил жаркий румянец. Подняв на Каверину глаза, Маша вдруг поймала себя на мысли, что она уже не раз мечтала о красивом городе в Жигулях с асфальтированными улицами, по ночам залитыми электрическим светом, и тихо и радостн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мысле, около подготовляемой к пуску буровой, девушек поджидал бригадир монтажников Устин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трясогузки? — спросил Устиненко, жмуря влажные колючие глаза. — Носики отмороз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ыдумали! — засмеялась Валентина Семенова. — Мы ведь невесты! И жених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пыталась обнять Егора. Но Егор вырвался, отбежа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 табачищем провоняла, а еще лезет! — проворчал он себе под нос, диковато сверкая бел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дивчины бойкие. А с делом справитесь — посватаюсь, — сказал Устиненко и принял картинную позу, молодцевато выпятив грудь и расправив покатые плечи. — Чем не жених? А что усы побелели, так их, пес возьми, в два счета сапожной ваксой нам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сываясь с девушками шутками, Устиненко повел шумную толпу молодежи к траншее, прорытой от водокачки к насосному сараю буровой. На дне траншей уже лежали водопроводные тр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боевая задача, — сказал мастер, — закончить утепление этой линии. Траншея наполовину уже засыпана землей. Берите лопаты, ломы и нач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девушки дружно и старательно. Ни в чем не уступали им и подро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четвертого, во время очередного отдыха, к Маше подошла Каверина. Маша сидела на низеньком пенечке, обхватив руками колени, и весело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высокую Семенову и маленькую, толстенькую девчурку, чертежницу из геологического отдела, с визгом и хохотом бегавших друг за дружкой вокруг большого порожнего ящика с надписью: «Осторожно. Не кант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ька, берегись! — кричала Маша, когда подругу настигала проворная толстушка, и та, размахивая длинными руками и пронзительно взвизгивая, бросалась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ая веселая! — сказала Каверина и посмотрела Маше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озорничают, а мне смешно, как маленькой, — улыбнулась Маша и подвинулась, освобождая краешек пенька. — Присажив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стала? — спросила Оль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смотрела на буровую. По приемным мосткам рабочие волоком тащили чугунную часть какой-т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звращаясь домой, Маша с Егором проходили вблизи вышки, стоявшей в самой середине оврага, мальчишк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етя Маша, девонская... Столько с ней осенью натерпелись! Если бы не Хохлов, наверно, в срок так и не пусти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стано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лько собиралась тебя спросить, где буровая Хохлова... Я очень давно не была у Авдея Никаноры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 спросил Егор, которому тоже хотелось заглянуть на буровую, хотя он и был здесь всего лишь два дн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рнули на тропинку, ведущую к в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ая работала. Лязганье цепей и грохочущий скрежет ротора становились все отчетливее и громче, и Маша уже не слышала, что говорил Егор, оживленный и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риемных мостков, поднимавшихся к воротам вышки, Маша взяла Егора за плечо и прок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узнай, где Авдей Никан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ровой мастера не было. Выйдя из ворот вышки, мальчишка помахал Маше рукой, показывая на культбудку. Но не оказалось Хохлова и в дом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уровой говорят: если нет Авдея Никанорыча в культбудке, значит, на склад ушел, — сказал Егор, переступая вслед за Машей порог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скаленной чугунной печки пахло золой и печеной картошкой, и Маше вдруг захотело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 дома Катюша уже ждет обедать, — подумала она и оглянулась по сторонам. — Но до чего же тут грязно!.. Стены все в копоти, на полу кочки, в углах кучи мусора... У Авдея Никанорыча то же самое... Ну разве так можно? Сюда бурильщики приходят пообедать, согреться, а мастер... он здесь и ночует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становилась в дверях комнаты Хохлова и прислонилась плечом к некрашеному кося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онулись? — спросил Егор. — Теперь Авдей Никанорыч не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тив между пальцами конец платка, Маша повернулась к племян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Егорушка, на буровую за ведром и лопатой, а потом в котельную за горяче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кнула Егора к двери: — Да проворнее, смотри! А спросят — зачем, скажи — уборщица из конторы пришла. Ну,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мянник ушел, хлопнув разбухшей дверью, а Маша решила до прихода Авдея Никанорыча закончить у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глянула во все углы, под стол. В комнате мастера за железной кроватью Маша обнаружила стар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везло! — обрадовалась она. — Теперь и начинать можно. Сначала мусор весь со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домывала пол, когда дверь распахнулась и в культбудку вошел, задевая плечом за косяк, Т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Егор делся? Ведь я просила его у двери подежурить и никого сюда не пускать?» — подосадовала Маша, одергивая ю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ария Григорьевна, — смущенно проговорил бурильщик, снимая уш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скинула глаза и тихо ахнула. К ногам упала тяжелая мокрая тряпка, обдавая молочно-белые икры теплыми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рипучему крылечку поднимался еще кто-то, раскатисто покаш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ротянула к бурильщику влажную руку с приставшей к запястью зеленой сосновой иголкой и торопливо, чуть не плач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дождут. Я скоро 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ошин все стоял, не трогаясь с места, как будто совсем и не слышал, что ему говорят, не спуская глаз с хорошенькой разрумянившейся Маши, стройной и гибкой, которой так шла и эта голубенькая вязаная кофта с разбросанными по всей груди снежинками, и эта черная немного узкая ю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что же? Ведь я вас прошу? — повторила дрогнувшим голосом Маша и посмотрела парню в его серые, повлажне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виновато улыбнулся и полуоткрыл свежие, прямо-таки по-детски припухшие губы, собираясь что-то сказать, но дверь распахнулась, и он, крепко сжимая в своей сильной руке ушанку, повернулся к Маше широкой спиной, плотно обтянутой брезентовой курт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надо, Иванников? — глухо сказал бурильщик, загораживая кому-то дорогу, и шагнул в дверь, осторожно прикрыл ее за собой.</w:t>
      </w:r>
    </w:p>
    <w:p>
      <w:pPr>
        <w:pStyle w:val="Level3"/>
        <w:rPr>
          <w:rFonts w:ascii="Times New Roman" w:hAnsi="Times New Roman" w:cs="Times New Roman"/>
          <w:color w:val="auto"/>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подряд Маша только и говорила о прошедшем воскреснике, о промы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атюша, там так хорошо, — рассказывала она. — А сколько вышек новых появилось, построек ра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как она мыла пол в культбудке на буровой № 27, Маша весел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воскресенье, возвращаясь с промысла в Отрадное, Маша попросила племянника никому не рассказывать о посещении буровой Авдея Никаноры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Егорушка, — ни слова, — сказала она подрос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удивился Ег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ни к чему совсем, — уклончиво ответила Маша. — Ладно, Егор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т меня никто ничего не добьется... Как от камня! — солидно пообеща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лить бы в домике стены да плакатами украсить, — думала Маша. — Может, поговорить об этом как-нибудь с Кавериной? Чтобы тоже вроде воскресника... Или еще лучше — поход за чистоту всех культбудок объявить! Как вот осенью... Взялись комсомольцы за общежитие и такой порядок на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обедали раньше, чем всегда. Обычно обедать без Дмитрия Потапыча не садились, а он всегда приходил поздно, но сегодня старику что-то нездоровилось, и он явился из леса еще за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встали из-за стола, Маша убрала посуду и отправилась к себе в комнату корми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с сыном всегда доставляли Маше большую радость. Она не замечала, как быстро летит время... Накормив малыша, Маша посадила его на свою кровать, разложила по одеялу игрушки. Некоторые из них были куплены еще Павлом перед самым началом войны, и Маша особенно любила давать их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у Коленьки утка? — спросила Маша мальчика, вертевшего в руках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однял на мать серые, широко расставленные глаза и за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у нас уточка? — снова повторила Маша. — Утя, утя, у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улыбнулся, бросил мячик и потянулся к желтой гуттаперчевой утке с длинным красным носом. В комнату вошел Ал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корее на кухню, — сказал он. — Там к тебе тетенька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етенька? — спрос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 мальчик посмотрел на Машу. Темно-карие глаза его озорно засияли. — Вся смешная какая-то! В вывернутом шубня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Алешенька, чего-то выдумы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тя Маша, не выдумываю, — горячо, скороговоркой промолвил Алеша и, нагнувшись, поднял с пола уроненную малышом игрушку. — Я и сам так сумею, только у меня шубняк черный, а у нее бе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играй с Коленькой, я 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у порога стояла Кав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тебя проведать, — сказала она. — Не по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суетясь, Маша пригласила Каверину к себе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юда, — говорила Маша. — А я, знаешь, о тебе сегодня думала... Как хорошо, что ты з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я у голландки руки и со смехом рассказывая о том, как впотьмах она по ошибке зашла в чужой двор, Каверина окинула взглядом комнату, оклеенную сиреневыми обоями, чистенькую, опрятно прибранную. Заметив в простенке над столом портрет молодого мужчины с едва приметными стрелочками белесых бровей над широко расставленными глазами, она подумала, что это наверно, муж Маши, но спросить не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идела, как гостья смотрела на портрет. Прижимая к себе сына, он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авл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ась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Коленькой, Мареюшка, пришла, — сказала она. — Давай-ка его сюда... А ты, Алеша, игрушки с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ка взяла на руки реб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забыла, — Каверина раскрыла кожаную сумочку и вынула из нее плитку шоколада в красной с золотыми разводами обер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инесли. Бери скорее, — сказала она, протягивая мальчику шоко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чужую тетю пристально и серьезно, мальчик еще крепче вцепился пальцами в кофту Катерины и засопел, собираясь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Катерины и Алеши Маша и гостья некоторое время молчали. Первой заговорила Кав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ашенька, детей даже во сне вижу, — медленно начала она, поднимая свои задумчивые, внимательные глаза. — Как сейчас вижу... Кудрявая, с пухлыми щечками девочка. Прижимаю ее к груди, а она ручонками мою шею обвивает. И мне тогда кажется, что я самая счастливая на свете мать. А прос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не было детей, Оля? — спроси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 голову, Каверина провела ладонью по гладкой спинке ст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м, что случилось... во всем этом виновата только одна я, — бледнея, сказала гостья. — Когда я вышла замуж, я была такая глупая. И вот когда вдруг узнала, что у меня будет ребенок, я почему-то ужасно перепугалась. — Она помолчала, потом снова провела ладонью по спинке стула. — Ни муж, ни мама не знали... Никто не знал об этом моем страшном шаге... После аборта я чуть не умерла. Болела долго. А потом... Врачи говорят, Машенька, что у меня никогда не будет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отошла от голландки и долго смотрела в темное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и в парткоме и на комитете комсомола шел разговор о тебе, — заговорила, наконец, снова она, все еще стоя к Маше спиной. — Комитет одобрил твое начин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ты? — растерянно сказа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 мне Трошин все рассказал. — Каверина присела рядом с Машей. — Решение приняли такое: взять шефство над всеми буровыми промысла. Чистота, порядок, свежие газеты в культбудках... Так ведь, Маш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 вырвалось у Маши, и она, еще больше краснея, наклонилась, стряхнула с подола платья только ей одной видимую сори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руководить бригадой по обслуживанию культбудки Хохлова. Согласна? Ну и чудно! — Каверина поднялась с места. — Гони меня, Машенька. А то я до полуночи у тебя заси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кухне Каверина надевала свою легкую заячью шубу, из-за печки вышел Дмитрий Потапыч. Маша познакомила свекра с гос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мая жесткую руку старика, Каверина про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ажется, я почти со всем семейством Фомичевых познакомилась... Вы не боле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оясницу ломит. Да к утру пройдет, — неторопливо сказал Дмитрий Потапыч и посмотрел себе под ноги. — Мне болеть, скажу вам, никак не можно. Слово такое 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слово, Дмитрий Потапыч,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пять посмотрел себе под ноги, почесал широкую перенос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шой чую... Она, война-то, словно камень, на душу людям легла. Потому и должен каждый стараться. А у меня сын, Павел мой... В самые первые месяцы... Вот и дал я слово такое: пока карачун фашистам не придет, работать и работать... без переды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у нас на лесозаготовках. Так старается — от молодых не отстает, — встав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Мареюшка, не сглазь. У тебя глаза вон какие черные, — пошутил Дмитрий Потапы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вы дали слово! — Каверина посмотрела старику в глаза. — От всего сердца желаю здоровья и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гостью, Маша отнесла в комнату уснувшего сына, уложила его в кров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же поговорю с Валентиной и другими девчатами. Чтобы вместе в одной бригаде работать, — решила Маша и села у голландки на стул, подобрав под себя ноги, как она любила делать в детстве. — А начинать надо с побелки. Обязательно с поб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негромко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 глупая, думала... думала, Трошин никому не расскажет, как я полы в культбудке м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Катерина и, закрыв на крючок дверь, заговорщицки прошеп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на печке лежит, Егор уроки учит, а пострел Алешка самолет строит. Говорю, пойду к Мареюшке юбку кроить... Начнем, Марею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ынче будем писать предложения, — сказала Маша, раскладывая на столе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Катерина взяла в негнущиеся пальцы ручку, как кто-то сильно нажа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 со звоном полетел крючок. В следующее мгновение дверь распахнулась, и на пороге появился Ал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акрылись! — закричал мальчишка, хитровато сверка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его спиной стоял Ег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тетя Маша с мамой занимается, — возбужденно сказал Егор. —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ая локтями учебник и тетрадку, Катерина смотрела на детей смущенно и растерянно, не зная, что ей тепер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авильно! — не замечая смущения матери, продолжал Егор, ероша волосы. — Ты это правильно, мам, одоб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тоже одобрительно отнесся к учебе старшей сно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 сказал он и, обращаясь к Егору, добавил: — А ты, Егорка, того... усерднее помогай матери по хозяйству. Дровишек там внеси со двора, за водой сходи. Все ей поменьше заботы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ниматься будем открыто, без всякого секрета! — смеялась Маша, обняв за плечи все еще смущенную Катерину. — Так-то лучше дело пойдет!</w:t>
      </w:r>
    </w:p>
    <w:p>
      <w:pPr>
        <w:pStyle w:val="Level3"/>
        <w:rPr>
          <w:rFonts w:ascii="Times New Roman" w:hAnsi="Times New Roman" w:cs="Times New Roman"/>
          <w:color w:val="auto"/>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митрий Потапыч уже каждый день, вернувшись из леса,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жая газетк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газета была, он тут же, не дожидаясь обеда, садился читать. Особенно радовали старика сообщения «В последний час». Когда же Дмитрий Потапыч не находил на газетном листе столь желанных вестей, он уверенно заяв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ятся наши... А может, уж и опять устроили немцам жаркую баньку, только пока что не объявлено повсеместно об этом. А завтра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разглаживал мягкую волнистую бороду и добродушн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ша бригада, скажу вам, седьмой день по три нормы выполняет, — говорил он. — Думку имеем обогнать морквашан и знамя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после обеда Дмитрий Потапыч не лег отдыхать, хотя и чувствовал себя уставшим. Торопливо выкурив трубку, он разложил на столе газету с сообщением о полной ликвидации немецких войск, окруженных в районе Сталинграда, и сказал Але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ка, внучок, очки. Они, кажись, на божнице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мальчик принес очки с поломанным заушником, Дмитрий Потапыч, чуть тронув подолом рубашки пыльные стекла, оседлал ими нос и склонился над газетой. Он неторопливо водил по строчкам шершавым пальцем, пожелтевшим от табака, и губы его напряженно 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уборку на кухне, Катерина вышла во двор кормить корову, а когда вернулась, старик все еще читал, изредка вытирая рукавом лоб, покрытый крупными горошинами п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хорошего нашел, батюшка? — спросила сноха, направляясь к умыв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поделился с Катериной большой радостной вестью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аждое слово вроде как кровью писано. И цена ему дороже золота... Чую сердцем, Катерина, смертельную рану нанесли наши зверю. Не оправиться немцу после Сталинград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аша получила письмо от фронтовых товарищей Павла. Они просили написать о жизни и работе семьи Фомичевых.</w:t>
      </w:r>
    </w:p>
    <w:p>
      <w:pPr>
        <w:pStyle w:val="Cite"/>
        <w:rPr>
          <w:rFonts w:ascii="Times New Roman" w:hAnsi="Times New Roman" w:cs="Times New Roman"/>
          <w:color w:val="auto"/>
        </w:rPr>
      </w:pPr>
      <w:r>
        <w:rPr>
          <w:rFonts w:cs="Times New Roman" w:ascii="Times New Roman" w:hAnsi="Times New Roman"/>
          <w:color w:val="auto"/>
        </w:rPr>
        <w:t>«Особенно просим Вас, Мария Григорьевна, подробно сообщить о своем житье-бытье, — писали фронтовики. — Передайте также наш солдатский привет бурильщикам нефтепромысла, с которыми работал Павел Дмитриевич. Для своих мощных танков мы получаем отличный бензин, вырабатываемый из волжской неф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ротенькое письмецо, написанное незнакомым, неразборчивым почерком на помятом листочке из блокнота, тронуло не только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рочитала письмо вслух, Дмитрий Потапыч, сидевший у подтопка,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и... и про друга-товарища не забыли, и про нас, его с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ик принялся усиленно дымить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ерина вдруг притянула к себе притихшего Алешку, стоявшего возле нее, и стала гладить мальчика по голове, часто моргая 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длилось минуту, другую... Но вот старик открыл дверцу подтопка, не спеша выбил трубк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Мареюшка, и Авдею Никанорычу письмецо п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втра, дедушка, могу отнести ему. Прямо после школы и схожу на промысел, — сказал Егор, ероша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сходи, Егорка, — одобрительно закивал Дмитрий Потапыч. — Как же! Не кто-нибудь, а сами фронтовики поклон 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Маша писала ответ фронтовым товарищам Павла. Вокруг нее за столом сидели Дмитрий Потапыч, Алеша, Егор и Катерина. Все внимательно следили за каждым движением Машиной руки, аккуратно выводившей на синеватом листе бумаги ровные строчки прямых тонких бук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 всем по порядку отпиши, Мареюшка, — говорил Дмитрий Потапыч, разглаживая бороду. — С Константина начни. Старший, мол, братец вашего товарища, Константин Дмитрич, отказался от брони и отправился на фронт. За разные боевые дела награду получил. Про Катерину тоже не забудь. Как она вместо мужа на бакен определилась. По себя сообщи... про сыночка тоже... Растет, мол, сын Павла Дмитрича, растет, соко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жал к себе малыша, сидевшего у него на коленях, пощекотал его бор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ичок с ноготок, — ласково приговаривал Дмитрий Потапыч, — когда подрастешь, с дедушкой на бакен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у Маши путались мысли, и на бумаге появлялись не те слова, которые были нужны. Тогда она комкала лист и начинала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же я буду писать о себе? — думала она. — Как в бухгалтерии сижу и на счетах щел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Маша часто начинала задумываться о необходимости переменить работу. Ее теперь не удовлетворяли ни посещения культбудки мастера Хохлова, ни занятия с Катериной, она хотела отдаться какому-то большому, увлекатель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енчивая по натуре, Маша никак не решалась откровенно поговорить обо всем этом с Кавериной, боясь, как бы та не подумала о ней как о человеке несерьезном и непостоянном. И она ненавидела себя за эту свою робость и застен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глядела на фиолетовые строчки, появлявшиеся на чистом листе, и думала: «Скоро и я, может, буду так же писать, как Мареюшка. Стараться надо. Без старания не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Евсеич, как всегда веселый и непоседливый. Он распахнул шубу, погладил ладонью свою лысину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это вы сгрудились все у стола? Ну сущие запорожцы, грамоту которые турецкому султану соч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в чем дело, старик перестал шутить и тоже придвинулс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реюшка, и про меня черкни, — сказал он немного погодя, смущенно покашливая в кулак. — Фигура я вроде как бы маленькая... вроде птички-невелички... а хочется вот, чтобы знали на фронте... как мы тут все стараемся. Низкий поклон, черкни, шлет вам, нашим защитникам, старый бакенщик Петр сын Евсея по фамилии Шатров...</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боте Маша весь день была молчалива и задумч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леешь? — спросила ее Валентина Семе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е так же односложно отвеча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какое-то странное создание! — сказала Валентина. — То болтает без конца и смеется неизвестно над чем, то как воды в рот наберет. Даже подружке слова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Маша тут же после обеда ушла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к столу и, взяв рукоделие — детский фартучек с длинноухим зайцем, грызущим морковь, — стала вдевать в иголку шелковую нитку. А потом, опустив на колени руки, казалось, забыла обо всем на свете и долго ничего не 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лышала, как, приоткрыв дверь, в комнату боком проскользнул Алеша. Постояв у кроватки брата, прижимая к подбородку ладонь, мальчишка собрался было уходить, но в этот момент Маша громк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еньку можно в я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отнял от подбородка выпачканную в чернилах руку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а Коля скоро вы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глянулась и, обняв племяша, посадила его к себе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руки, и лицо, и рубашка!.. Где же ты весь запачкался в чернилах? — сказала она с уди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ок рисовал. И человеков еще, — ответил мальчишка и заглянул Маше в глаза. — Знаешь, чего хочу теб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Алеш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когда ты такая... как всегдашняя. А не как нынешня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нынче друг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 вдруг стало весело, и она засмеялась и, еще сильнее прижимая к себе Алешу, поцеловала его в щеку, всю в лиловых пятнышках, точно осыпанную лепестками сир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работы Маша встретила на улице Кав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падал снежок. Было тихо. Голубые и легкие, словно воздушные, снежинки опускались медленно, плавно кружась, и все вокруг — и дома, и деревья, и горы — было отчетливо видно в прозрачной синеве начинавшегося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к тебе в комитет хотела зайти, — как-то нерешительно сказала Маша Кавер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на парткоме мой отчет о комсомольской работе. Готовилась сейчас. Уста-ала, — вздохнула Каверина. — Пройтись вот собралась... Хочешь, провожу тебя до дому, и поговорим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огласилась, и они пошли рядом.</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зиму! — после короткого молчания заговорила Каверина. — Особенно, когда снежок. А еще люблю на лыжах по лесу мчаться — с холма на холм. — Она взяла Машу под руку и, нагнувшись к ее лицу, продолжала, немного помедлив: — Послушай, какие стихи:</w:t>
      </w:r>
    </w:p>
    <w:p>
      <w:pPr>
        <w:pStyle w:val="Poem"/>
        <w:rPr>
          <w:rFonts w:ascii="Times New Roman" w:hAnsi="Times New Roman" w:cs="Times New Roman"/>
          <w:color w:val="auto"/>
        </w:rPr>
      </w:pPr>
      <w:r>
        <w:rPr>
          <w:rFonts w:cs="Times New Roman" w:ascii="Times New Roman" w:hAnsi="Times New Roman"/>
          <w:color w:val="auto"/>
        </w:rPr>
        <w:t>Чародейкою Зимою</w:t>
      </w:r>
    </w:p>
    <w:p>
      <w:pPr>
        <w:pStyle w:val="Poem"/>
        <w:rPr>
          <w:rFonts w:ascii="Times New Roman" w:hAnsi="Times New Roman" w:cs="Times New Roman"/>
          <w:color w:val="auto"/>
        </w:rPr>
      </w:pPr>
      <w:r>
        <w:rPr>
          <w:rFonts w:cs="Times New Roman" w:ascii="Times New Roman" w:hAnsi="Times New Roman"/>
          <w:color w:val="auto"/>
        </w:rPr>
        <w:t>Околдован, лес стоит,</w:t>
      </w:r>
    </w:p>
    <w:p>
      <w:pPr>
        <w:pStyle w:val="Poem"/>
        <w:rPr>
          <w:rFonts w:ascii="Times New Roman" w:hAnsi="Times New Roman" w:cs="Times New Roman"/>
          <w:color w:val="auto"/>
        </w:rPr>
      </w:pPr>
      <w:r>
        <w:rPr>
          <w:rFonts w:cs="Times New Roman" w:ascii="Times New Roman" w:hAnsi="Times New Roman"/>
          <w:color w:val="auto"/>
        </w:rPr>
        <w:t>И под снежной бахромою,</w:t>
      </w:r>
    </w:p>
    <w:p>
      <w:pPr>
        <w:pStyle w:val="Poem"/>
        <w:rPr>
          <w:rFonts w:ascii="Times New Roman" w:hAnsi="Times New Roman" w:cs="Times New Roman"/>
          <w:color w:val="auto"/>
        </w:rPr>
      </w:pPr>
      <w:r>
        <w:rPr>
          <w:rFonts w:cs="Times New Roman" w:ascii="Times New Roman" w:hAnsi="Times New Roman"/>
          <w:color w:val="auto"/>
        </w:rPr>
        <w:t>Неподвижною, немою,</w:t>
      </w:r>
    </w:p>
    <w:p>
      <w:pPr>
        <w:pStyle w:val="Poem"/>
        <w:rPr>
          <w:rFonts w:ascii="Times New Roman" w:hAnsi="Times New Roman" w:cs="Times New Roman"/>
          <w:color w:val="auto"/>
        </w:rPr>
      </w:pPr>
      <w:r>
        <w:rPr>
          <w:rFonts w:cs="Times New Roman" w:ascii="Times New Roman" w:hAnsi="Times New Roman"/>
          <w:color w:val="auto"/>
        </w:rPr>
        <w:t>Чудной жизнью он блестит.</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амечательные, правда?.. Да ты что молчишь, Машенька? И почему, скажи, не приходила ко мне в этот выходной? Ты же обещ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 дома сидела, — ответила Маша. — У нас Авдей Никанорович был. Чай пили, разговаривали... Товарищи мужа по фронту письмо при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 Хохлове, — сказала Каверина. — Захожу в партком, а там Авдей Никанорыч. «Прочитал, — говорит, — Я своим орлам письмецо фронтовиков, Марья Григорьевна Фомичева которое получила, а комсомольцы меня в оборот взяли! Скважину номер одиннадцать, говорят, мы пробурили на тридцать дней раньше плана, а эту, девонскую... если все силы приложить, вполне можем на сорок дней раньше срока за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за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кой случай с твоим письмом произ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оборвав смех, напом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что-то хотела рассказать. Не за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мне что-то неловко.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Какая же ты, право... Ну, 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ят меня фронтовые товарищи Павлуши написать о себе. А что я им скажу! Как в конторе на счетах щелкаю? Стыдно и писать-то об этом. Я молодая, здоровая... На производстве я куда как больше принесу пользы, а в конторе и старушки разные управятся, — Маша, потеребила воротник шубки. — Вот я и хотела с тобой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ответила не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 куда определить тебя... Не хочешь пойти в лабораторию глинистых растворов? Работа интересная и живая. Или еще оператором можно... Хорошенько прикинь, а потом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калитки. По-прежнему было тихо, и по-прежнему медленно падали редкие пушинки. Тополя в палисаднике, неподвижные, осыпанные снежком, высоко поднимались над крышей дома; белые вершины их таяли в густой синеве наступающих сумер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пришли! Быстро, правда? — облегченно засмеялась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дце у нее было и тревожно и радостно.</w:t>
      </w:r>
    </w:p>
    <w:p>
      <w:pPr>
        <w:pStyle w:val="Level3"/>
        <w:rPr>
          <w:rFonts w:ascii="Times New Roman" w:hAnsi="Times New Roman" w:cs="Times New Roman"/>
          <w:color w:val="auto"/>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блоновый овраг Маша и Валентина Семенова отправились поздно, часов в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ило солнце, и все вокруг искрилось от инея: и деревья, и телеграфные столбы с толстыми белыми шнурами проводов, и розовые каменные глыбы, нависшие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всю дорогу много говорила, размахивая колючей сосновой вет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 парткоме был разговор о нашей шефской бригаде, — рассказывала Маше подруга. — Нас вовсю расхвалил сам секретарь парткома! Не веришь? Мне бурильщик Кирем Саберкязев пере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а заглянула Маше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так мало сделали... И расхваливать нас, Валюша, пока совсем не за что, — сдержанно сказа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 отмахнулась Валентина. — Вечно всем недовольна!.. Ты лучше послушай, что я тебе еще скажу. Про Саберкязева. Он за мной напропалую ух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захох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смотрела на горы, на прямые с красными стволами сосны, с которых изредка срывались пушистые комки снега, дымя белой пылью, и отстранилась от Семеновой. Стараясь не обидеть подругу, она мягк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 него, говорят, жена и ребенок?.. И вообще, Валюша, никак не могу тебя понять. Перед войной ты дружила с техником Борисом Русиным. Борис тебе и сейчас пишет с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а резко взмахнула сосновой веткой, и та сломалась. Валентина посмотрела под ноги на рассыпавшиеся по снегу сочные зеленые иголки, потом перевела свой недовольный взгляд на оставшийся в руках обезображенный голый чер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не скажет, когда вернется Борис? И вернется ли еще... Скоро уже два года, как идет война, — она отбросила в сторону оставшийся от ветки черенок, и все лицо ее сморщилось и сразу как-то поблекло и постарело. — А Кирем очень добрый и внимательный... Мне его даже жалко... Жену с девочкой он вынужден был оставить... Она ему отравляла всю жизнь своей бабьей ре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замолчала и, прижимая к губам скомканную варежку, отвер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серчать, — первой заговорила Маша, нарушая затянувшееся молчание. — Ты говоришь: кто знает, когда вернется Борис? А мне кажется, если любишь по-настоящему, крепко, можно ждать и ждать. Ждать 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ась грузовая машина. Она неслась стремительно, громыхая на ухабах, с каждой минутой вырисовываясь все отчетливее и отчет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сошли с дороги и сразу чуть ли не до колен увязли в рыхлом, сыпучем сугробе. Машина пролетела мимо, обдавая их холодным ветром и снегом из-под колес. В пустом кузове стоял, вцепившись руками в крышу кабинки, бригадир вышкомонтажников Устин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трясогузки! — прокричал он, размахивая лад головой рукави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льной черт! — как-то неестественно громко рассмеялась Валентина. Отряхнув с плеча жесткие белые комочки, она добавила: — А скоро ведь Ябло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ошли к промыслу, Маша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в лабораторию глинистых растворов з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зачем? — спросила Семе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ение одно есть, — Маша замялась. — Видишь ли, одна знакомая девушка — ты ее не знаешь — собирается на промысел поступить. Ну и просила подыска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боратория помещалась в небольшом деревянном домике, стоявшем в стороне от дороги, почти у склона горы. Маше не хотелось, чтобы подруга сопровождала ее. Не доходя до тропинки, поднимавшейся в гору, она поспешила передать Валентине сверток свежих га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Валюша, на буровую, а я на минутку заб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с тобой. Время у нас есть, все успеем сделать, — ответила Семенова и первой зашагала по тропинке к домику с растворенной сен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боратории было жарко как в бане. У высокого стола, обитого железом и заставленного какими-то приборами, суетилась полная низенькая женщина в синем хал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изжариться можно, — сказала шепотом Валентина, толкнув Машу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вернулась к вошедшим, и на ее уставшем и совсем еще не старом лице появилась приветливая ул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к вам, товарищ Обручева, посоветоваться, — проговорила Маша, поздоровавшись. Она немного знала заведующую лабораторией: несколько раз встречалась с ней на буровой Хох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ы гостям, присаживайтесь, — все так же приветливо улыбаясь, заговорила Обручева и тряпочкой провела по лавке, которая и без того была чистой, выскобленной до восковой желтизны. — К нам сюда редко кто заглядывает.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и Маша сели. Заведующая тоже опустилась на табуретку и положила на колени пухлые бел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сбивчиво рассказала о цели при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овершенно правильно объяснила вам товарищ Каверина, — сказала Обручева, внимательно выслушав Машу. — Наша работа очень интересная. И, я бы добавила, чрезвычайно ответственная. Ведь роль глинистого раствора в бурении очень и очень велика,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аборатории подруги вышли минут через пятнадцать. Пройдя несколько шагов, Семенова насмешливо проговорила, распахивая полушубок и подставляя грудь свежему вете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шла же ты работу своей знакомой! Хорошую, нечего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она плоха? — произнесла Маша и посмотрела на расстилавшуюся перед ней долину Яблонового овр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шататься по всему промыслу, лазить по горам... Буран ли, дождь ли на улице, а ты иди! И зачем, спрашивается? Чтобы взять на буровых пробу жидкой грязи! — У Валентины искривились в брезгливой усмешке накрашенные губы. — Уж-жасно увлекательн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она приблизилась к Маше и, подцепив ее под руку, продолжала — теперь уже вкрадчиво и лас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рия, мне на днях одна наша сотрудница говорит: «Совершенно не понимаю Фомичеву! При ее положении — ведь она жена Героя Советского Союза — и сидеть в бухгалтерии счетоводом! На месте Машеньки я потребовала бы себе какое-нибудь теплое местечко. Скажем, должность секретаря директора промысла. Там и ордера всякие под рукой и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ши красными пятнами покрылись щеки. Некоторое время она шла молча, часто-часто моргая веками. А на глаза все набегали и набегали слезы и, уже не имея больше сил их сдерживать, она вдруг заплакала, заплакала навзрыд, закрывая ладонями мокр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ария? — озадаченно воскликнула Се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е ответила. Тогда Валентина, растерянно говоря какие-то слова, которых Маша совсем не слышала, попыталась отнять от ее лица руки с негнущимися пальцами, такие узкие и такие холод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тчего это ты ревешь коровой? Я прямо понять ничего не могу! — говорила Валентина Маше, медленно шагавшей по глубокому, сверкающему синими искорками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Маша сама отняла от лица ладони и, прямо держа голову, глянула на Семенову через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ередать этой... этой сотруднице, — голос у Маши окреп и стал сильным и звонким, — пусть обо мне не беспокоится! И еще скажи ей, что я уже нашла себе... вполне хорош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заправила под шаль выбившуюся на лоб волнистую прядь волос и быстро зашагала к буровым, прямо через снежное поле, пробиваясь к тянувшейся невдалеке большой широкой дороге, которая так манила ее к себе.</w:t>
      </w:r>
    </w:p>
    <w:p>
      <w:pPr>
        <w:pStyle w:val="Level3"/>
        <w:rPr>
          <w:rFonts w:ascii="Times New Roman" w:hAnsi="Times New Roman" w:cs="Times New Roman"/>
          <w:color w:val="auto"/>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первую половину марта держались морозы — забористые, палящие. А в горах сутками бушевали снежные метели, и как-то уж не верилось, что со дня на день должен наступить конец долгой, наскучившей всем зимушке-з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ли не каждый день Дмитрию Потапычу приходилось расчищать во дворе тропинки. Выйдя ранним утром на крыльцо и сразу увязнув в рыхлом сугробе, старик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остилась зимища! Пора бы и совесть знать... Эко сколько опять нава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лядел на тусклое, белесоватое небо, на занесенный снегом двор и недовольно крякал. А потом, схватив широкую деревянную лопату, размахивал ею над головой, пугая тощих, горластых ворон, сидевших на коньке са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ыш, проклятые! — кричал Дмитрий Потапыч. — Того и гляди опять несчастье накли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ы нехотя поднимались в воздух. Пролетая над двором, каркали еще громче, как бы дразня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сна все же пришла, и пришла внезапно — дружная, веселая, говорливая. Еще двадцать второго марта сыпал снежок и ночью потрескивали от стужи деревья, а наутро из-за туч выглянуло солнышко. Выглянуло и больше не захотело прятаться за тучами. И уж к полудню так развезло, так раскиселило, что в валенках нельзя было нигд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сразу осел и налился тяжелой синевой. С крыш домов стремительно, с глухим уханьем срывались огромные засахаренные глыбы, пугая разозоровавшихся воробьев. А по улицам бежали светлые, бурливые потоки, и шустрые, бедовые ребятишки пускали в них свои легкие кора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 ушедшей на работу в валенках, Катерина отнесла в середине дня туфли с бот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ка в окошко, Мареюшка! Моря-океаны разлились! — певуче говорила Катерина, уставясь на Машу чистыми, точно омытыми снеговой водой глазами. — Ну и веснушка-красавица! В один день с зимой раскви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вечером из конторы, Маша несколько минут простояла на крыльце, дыша глубоко, всей грудью. Согретый солнцем воздух был напоен терпкими запахами талого снега, отпотевших крыш и какими-то другими, еле ощутимыми, но такими волнующими ароматами молодой светлой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зиме конец, — улыбнулась Маша и направилась домой. — Вот и конец моей работе в бухгалтерии. Завтра в это время я буду возвращаться из Яблонового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зглянула на высокое небо, сияющее голубизной, и снова улыбнулась, прижимая к груди руки. Сердце билось сильными, порывистыми тол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медленно. Ноги тонули в зернистом снегу, и глубокие ямки с ясными отпечатками каждой клеточки подошвы тут же наполнялись студе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 и не уходила с улицы. До чего же все вокруг хорошо!» — думала Маша, прислушиваясь к переливчатому звону быстрых ручей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ойти во двор, она задержалась у калитки и еще раз оглядела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улицы стояли гладко выструганные сосновые столбы с туго натянутыми проводами. Столбы, фарфоровые изоляторы, проволока — все блестело в лучах заходящего солнца, и улица выглядела необыкновенно праздничной. Маша вспомнила, как они всей семьей копали в промерзлой земле ямы вот для этих красавцев столбов с застывшими струйками прозрачной смолы на нежно-кремовой гладкой поверхности,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 Маше, лишь успела она переступить порог кухни, вприпрыжку бросился Але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ынче пароходики-кораблики пускал! — закричал мальчишка, повиснув у Маши на руках. — И сам капитаном был! Прав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на Дмитрий Потапыч перебирал рыбачьи сети. Ему помогал Егор. Внук сидел возле старика на корточках и громко, с юношеской горячностью расс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ечером будем слушать Москву. Включим репродуктор — и пожалуйста: «Говорит Москва. Передаем последние известия...» Здорово, правда, дед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хочу слушать Москву, — сказал Алеша, освобождаясь из объятий Ма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 позвала Маша, останавливаясь в нескольких шагах от сидевшего на войлоке сына, — иди скорее 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ворно встал и торопливо и неуклюже зашагал, широко растопырив ру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сына, Маша подняла его высоко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бедом Маша сказала Катер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нынче в гости пригла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лонилась к невестке и шепотом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а приглашала. «Нынче, — говорит, — день моего рождения. Двадцать лет исполняется. Обязательно надо отм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сходи, Мареюшка, — закивала Катерина, ставя в угол ухват. Она взглянула на Машу и вздохнула. — Как подумаю про твою новую работу, ну прямо вся душа изболится... Тяжело ведь тебе будет, Мареюшка. Ох, как тяжело! И Коленька еще такой крошечный, такой крошеч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теперь легко, Катюша? — спросила Маша. — Константину Дмитриевичу на фронте? Мастеру Хохлову? Папаше на лесозаготовках? Или, может бы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вдруг обняла Машу и поцеловала ее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ша собиралась к подруге — гладила праздничное шерстяное платье, которое ни разу не надевала с тех пор, как уехал на фронт Павел, доставала из чемодана туфли на высоких каблуках, отыскивала шелковое кашне, — ее все сильнее и сильнее охватывало какое-то тревожное и в то же время радостно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это такое со мной? — думала Маша, заглядывая в зеркало, а сердце замирало в груди сладко-сладко. — А у меня снова появились веснушки. Разве припудрить их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Машу, Катерина вышла в сени и сунула ей в руки какой-то свер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Мареюшка, я хлеба завернула, леща соленого и два кома сахару. Теперь ведь у всех не густо, — зашептала невестка. — А сахарок нынче по твоим карточкам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а подошла к небольшому домику в три окна и постучала в наличник, дверь открыла мать Валент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Машенька! — ласково сказала старуха. — А моя-то уж беспокоится. Все-то уж в сборе, а тебя нет 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Петровна, — Маша притворила дверь. — Разве можно развязкой вы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ие, право, вы все озорницы, — вздохнула старуха, покорно принимая от Маши сверток. — Приходит каждая, и знай одно: «Возьми, Петровна, пригодится!» Узнает Валентина, разбуш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горенке было тесно и шумно. На тумбочке у окна играл патефон, оглушая всех хриплыми звуками валь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Машенька пришла! — закричала одна из девушек, помогавшая хозяйке накрыват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обняла подлетевшую к ней Валент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Валюша, просто не узнать, — негромко сказала она подруге. — В этом платье и с этой прической... Ты нынче всех зат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в на дверь, Маша вдруг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енку вошел бурильщик Саберкязев, всего лишь неделю назад назначенный мастером, а вслед за ним неловко, как-то боком, в дверь протиснулся Федор Т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смех, разговоры смолкли, и все устремили свои взгляды на вошедших. Маше показалось, что смотрят только на Трошина, которому так шел этот серый в полоску костюм, красиво облегавший его широкую в плечах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волнение, которое не покидало Машу во время сборов к Валентине, снова нахлынуло на нее с прежне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 мной... ну, что это такое делается со мной?» — опять спрашивала она себя и опять не находила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авалеры наши пришли. Должна была еще Каверина... да она под вечер выехала в Сосновку — срочно в райком вызвали. Теперь все в сборе, и можно садиться за стол. — Валентина вышла на середину комнаты и развела руками. — Надеюсь, и Федю Трошина, и Кирема Саберкязева вс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о подожди, Валя, — сказал Саберкязев, и черные, горячие глаза его весело заблестели. — Скажи наперед: ты нас женить надумала-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е, Кирем, разве больше не собираешься жениться? — спросила Саберкязева толстушка-чертежница из геологическ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беркязев глянул в сторону бойкой на язык девушки и погрозил ей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сдобнушка, жениться, когда вон сколько вас!.. Холостому куда 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нялся хохот. Стали усаживаться з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щений сколько всяких... Ну, прямо как в довоенное время, — толкая Машу локтем в бок, зашептала чертежница, любившая поесть. — Даже колбасу вижу. Ужасно люблю колб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на стул возле не отстававшей от нее толстушки, Маша поправила волосы и огляделась вокруг. Прямо перед ней, по другую сторону стола, сидел Тро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Мария Григорьевна, совсем перестали ходить на буровую в мою вахту, — сказал бурильщик, устремив на Машу внезапно просиявшие глаза. И щеки его тотчас заалели, как у конфузливой дев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 ответила Маша и тоже покрасн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ька, у тебя вино настоящее? — спросила чертежница молодую хозяйку, разливавшую из графина по рюмкам какую-то жидкость рубинового цвета. — Настоящий портвей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 сощурилась Валентина и расхохоталась. — Портвейн собственного завода. Это мы с мамулькой... из сушеной ежев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едложение, — сказал Саберкязев и, подождав, когда наступит тишина, продолжал: — Мое предложение такое: выпить сначала маленько-маленько бе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ставил на стол бутылку с во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оединяемся, — тотчас вслед за мастером проговорил только что появившийся тракторист, ухажер чертежницы, и тоже поставил на стол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И что теперь с нами будет? — с преувеличенным испугом вскричала Валентина. — Это тут... все во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 серьезным видом сказал Трошин. — Тут, девушки, просто-напросто святая вода из церковного ал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ежница засмеялась и, прижимаясь к Маше, тихо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Федор такой весельчак... Вот увидишь, скоро всех уморит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ошин в это время чувствовал себя страшно неловко. Ему подумалось, что Маша даже поморщилась, услышав его глупый каламбур. Пока сидели за столом, бурильщик не произнес больше ни слова. Он выпил рюмки три, но ничем не закусывал и все только украдкой поглядывал на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 казалось, что она сидит на раскаленных угольях — так смущали ее эти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Саберкязев заиграл на баяне, и первые пары закружились в вальсе. Маша тоже встала, намереваясь поскорее уйти домой никем не замеченной, но ее кто-то окликнул. Она оглянулась и увидела Тро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Мария Григорьевна, — сказал бурильщик. останавливаясь рядом с Машей и протягивая ей рю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с вами? — смутилась Маша и слабо улыбнулась. — Я и так... не знаю даже, сколько выпила! Голова круж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те, — усмехнулся Федор. — Я же все видел. Видел, как вы в чашку сливали... Не подумайте, что я пьян. Просто, когда я вижу вас... Но с вами мне хочется выпить. За ваши успехи на но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зяла рю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еще никаких успехов. А вот за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окнулись и выпили. Бурильщик поспешил подать Маше ломтик соленого огурца, но она замотала головой, морщась и прижимая к губам носовой пл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Григорьевна... Мария Григорьевна, — растерянно, скороговоркой произнес Трошин, не зная, что ему тепер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ой, какая горькая-прегорькая, — с трудом переводя дыхание, выговорила Маша и, взглянув Трошину в лицо, вдруг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музыка смолкла, и к Маше, расталкивая гостей, подбежала с гитарой в руках запыхавшаяся Вален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пожалуйста... все просят, все присутствующие! — закричала подруга, веселая и радостная, все еще возбужденная тан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выдумала? — еле слышно промолвила Маша, умоляюще взглянув на Валентину. — Перестань. Перестань,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ерестану! Девушки, все идите сюда! Просите! У Марии та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схватила за рукав тракториста и подтолкнула его к М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 С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о... Я и гитару не помню, когда брала в руки, — сказала Маша, прижимая к пылающим щекам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гитаре не играете, пожалуйста — на баяне можно. Любую песню играть могу, — заулыбался захмелевший Саберкязев. — А зачем отказываться? Нехорошо отказываться! Народ 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арвары рода человеческого! — со смехом проговорил Трошин. — Ну что вы привязались к Марии Григорьевне? Возможно, она и на самом деле сейчас не может... Давайте-ка что-нибудь вместе споем,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будем петь! — закричала чертеж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ем по любимой песне каждого, — продолжал бурильщик, стараясь отвлечь от Маши всеобщее внимание. — Согласны? Тогда назовите кто-нибудь свою самую любимую... Или начнем лучше с хозя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думал, — засмеялась Валентина. — Наоборот, гостям вс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и окружили Семенову и наперебой стали просить, чтобы она назвала свою любимую пес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получила с фронта письмо... от Бориса Русина, — с волнением сказала Валентина. — Многие из вас, надеюсь, его помнят. Он техником на промысл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а на секунду смолкла, потупив глаза, и снова за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у всех есть на фронте и родные, и близкие, и товарищи. Давайте споем фронтовую и представим себе хоть на минуту... будто они все тут, вместе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овую! — гаркнул трактор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ем «Играй, мой баян», — предложила одна из девушек.</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дружно запели:</w:t>
      </w:r>
    </w:p>
    <w:p>
      <w:pPr>
        <w:pStyle w:val="Poem"/>
        <w:rPr>
          <w:rFonts w:ascii="Times New Roman" w:hAnsi="Times New Roman" w:cs="Times New Roman"/>
          <w:color w:val="auto"/>
        </w:rPr>
      </w:pPr>
      <w:r>
        <w:rPr>
          <w:rFonts w:cs="Times New Roman" w:ascii="Times New Roman" w:hAnsi="Times New Roman"/>
          <w:color w:val="auto"/>
        </w:rPr>
        <w:t>С далекой я заставы,</w:t>
      </w:r>
    </w:p>
    <w:p>
      <w:pPr>
        <w:pStyle w:val="Poem"/>
        <w:rPr>
          <w:rFonts w:ascii="Times New Roman" w:hAnsi="Times New Roman" w:cs="Times New Roman"/>
          <w:color w:val="auto"/>
        </w:rPr>
      </w:pPr>
      <w:r>
        <w:rPr>
          <w:rFonts w:cs="Times New Roman" w:ascii="Times New Roman" w:hAnsi="Times New Roman"/>
          <w:color w:val="auto"/>
        </w:rPr>
        <w:t>Где в зелени дом и скамь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алентина подошла к Тро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ж теперь, Федя, твоя очередь! Не отверт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попался! — взмахнул руками бурильщик. — Да уж ладно. Только сначала немного истории. Случилось это, когда я был мальчишкой, лет четырнадцати. Не помню, зачем я тогда пришел на Волгу. Скорее всего, купаться. Стоял теплый летний вечер — как пишут в романах. Уже стемнело. Волга была такая тихая-тихая, даже вода не колыхалась у берега. Забыл совсем сказать... Я ведь из этих мест. Из Царевщины. Рядом с нашим селом Царев курган, а напротив, в Жигулях, Ширяево. Ну вот... Хорошо все представляю, будто вчера было. На берегу костер горел, а возле него во всем белом девушка и юноша. Девушка молоденькая, сама эдакая хрупкая, а коса длинная, тяжелая, во всю спину. Она смотрела на огонь... смотрела большими, чуть грустными глазами и пела. А юноша лежал немного в стороне от девушки и лениво бросал в костер хворостинки. Они не слышали, как я подошел совсем близко и осторожно опустился на остывающий песок... такой приятно прохладный, Девушка пела негромко, проникновенно и трогательно. Когда она кончила, ее спутник встал и медленно-медленно пошел к лодке. А девушка еще долго сидела, как будто ничего не замечая вокруг себя. Потом она вздохнула и тоже поднялась. Юноша помог девушке войти в лодку, и они поплыли на ту сторону — оба грустные и молчаливые. А я еще долго сидел неподвижно и как завороженный глядел на затухающий костер, на тихую Волгу с маячившей вдали лодочкой, а в ушах все звучала песня — грустная и трогательная. И почему-то до слез было жалко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украдкой глянула на бури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охудел. И глаза запали, и щеки ввалились... Не легко, видно, приходится на девонской буровой», — с участием подума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я, золотко, — сказала Валентина, прижимая к груди гитару, — скажи скорее, не м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многие песни, — задумчиво проговорил Трошин, — но та, которую услышал в далекий памятный вечер на берегу Волги, всегда как-то особенно сильно волнует... Как сейчас вижу грустную девушку в белом, костер... гаснущие на лету искры...</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друг шагнула к подруге и выхватила у нее гитару. Опустившись на подставленный кем-то стул, она прикоснулась к струнам легкими и чуткими пальцами и запела:</w:t>
      </w:r>
    </w:p>
    <w:p>
      <w:pPr>
        <w:pStyle w:val="Poem"/>
        <w:rPr>
          <w:rFonts w:ascii="Times New Roman" w:hAnsi="Times New Roman" w:cs="Times New Roman"/>
          <w:color w:val="auto"/>
        </w:rPr>
      </w:pPr>
      <w:r>
        <w:rPr>
          <w:rFonts w:cs="Times New Roman" w:ascii="Times New Roman" w:hAnsi="Times New Roman"/>
          <w:color w:val="auto"/>
        </w:rPr>
        <w:t>Мой костер в тумане светит,</w:t>
      </w:r>
    </w:p>
    <w:p>
      <w:pPr>
        <w:pStyle w:val="Poem"/>
        <w:rPr>
          <w:rFonts w:ascii="Times New Roman" w:hAnsi="Times New Roman" w:cs="Times New Roman"/>
          <w:color w:val="auto"/>
        </w:rPr>
      </w:pPr>
      <w:r>
        <w:rPr>
          <w:rFonts w:cs="Times New Roman" w:ascii="Times New Roman" w:hAnsi="Times New Roman"/>
          <w:color w:val="auto"/>
        </w:rPr>
        <w:t>Искры гаснут на лету.</w:t>
      </w:r>
    </w:p>
    <w:p>
      <w:pPr>
        <w:pStyle w:val="Poem"/>
        <w:rPr>
          <w:rFonts w:ascii="Times New Roman" w:hAnsi="Times New Roman" w:cs="Times New Roman"/>
          <w:color w:val="auto"/>
        </w:rPr>
      </w:pPr>
      <w:r>
        <w:rPr>
          <w:rFonts w:cs="Times New Roman" w:ascii="Times New Roman" w:hAnsi="Times New Roman"/>
          <w:color w:val="auto"/>
        </w:rPr>
        <w:t>Нас с тобой никто не встретит,</w:t>
      </w:r>
    </w:p>
    <w:p>
      <w:pPr>
        <w:pStyle w:val="Poem"/>
        <w:rPr>
          <w:rFonts w:ascii="Times New Roman" w:hAnsi="Times New Roman" w:cs="Times New Roman"/>
          <w:color w:val="auto"/>
        </w:rPr>
      </w:pPr>
      <w:r>
        <w:rPr>
          <w:rFonts w:cs="Times New Roman" w:ascii="Times New Roman" w:hAnsi="Times New Roman"/>
          <w:color w:val="auto"/>
        </w:rPr>
        <w:t>Мы простимся на мост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было дальше, Маша помнила смутно... Вскоре она осторожно прокралась в кухню, стараясь быть незамеченной, кое-как оделась и выбежала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было, темно и глухо, с Волги порывами дул резкий, по-зимнему студе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шла торопливо, не разбирая дороги, часто попадала в лужи, затянутые ледком. Наконец Маша остановилась, огляделась по сторонам, стараясь определить, куда же она заб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это столовая, — с удивлением подумала она, всматриваясь в тускло освещенные окна кирпичного здания. — Но как я сюда попала? Мне же надо совсем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 назад. В это время из темноты раздался тревож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Григорьевна?.. Это вы, Мария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казался Трошин в своем длинном пальто нарасп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сторожно и молча взял Машу под руку. Когда они остановились у калитки Машиного дома, Федор заглянул Маше в глаза и, запинаясь,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е отдал бы за то, чтобы вы были счастл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чуть слышно промолвила Маша. И тут же торопливо распахнула кали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оздно... Ты, Катюша, наверно, спала? — спросила Маша невестку, отпиравшую ей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Катерина. — Я писала. А батюшка и ребята давно завалились... Из книги, Мареюшка, списывала. Ты на досуге посмотри, я, поди, наврала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а столике лежали раскрытый учебник и листик бумаги из ученической тетради, весь исписанный крупными ровными строчками. В глаза Маше бросилось «т», до смешного неуклюжее, раза в два больше других букв. В левом углу листа расплылось чернильное пят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гивая на груди мелкие пуговки, Маша наклонилась над детской кроваткой и поцеловала крепко спящ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глянула Кат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Мареюшка, забыла со стола убрать, — шепотом проговорила невес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пи, Катюша. Я уберу, — ответила Маша, стараясь как можно дольше снимать платье, чтобы Катерина не видела ее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не скоро усну, — мечтательно протянула Катерина, осторожно притворя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дошла к стулу, чтобы повесить на его спинку платье, но взгляд неожиданно скользнул по фотографии мужа, и она выронила из рук платье. Каким-то далеким и чужим показалось сейчас Маше лицо Пав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уша, Павлик! — беззвучно шевеля губами, прошептала Маша. — Ты был для меня самым дорогим, самым любимым, и я никогда... никогда тебя не забуду. Только почему у меня так смутно, так неспокойно на душе? Павлуша, родной, ну почему, почему тебя нет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иная, как она убежала от Валентины, как ее провожал Трошин, такой внимательный и такой чуткий, и как ей, совсем растерявшейся и оробевшей, было приятно опираться на его сильную руку, Маша бросилась на кровать и горько-горько заплакала.</w:t>
      </w:r>
    </w:p>
    <w:p>
      <w:pPr>
        <w:pStyle w:val="Level3"/>
        <w:rPr>
          <w:rFonts w:ascii="Times New Roman" w:hAnsi="Times New Roman" w:cs="Times New Roman"/>
          <w:color w:val="auto"/>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зиму Катерине некогда было «ни охнуть; ни вздохнуть», как любила говорить она сама. Но Катерина никогда не жаловалась на усталость и поспевала везде — и печку истопить вовремя, и постирать, и посидеть с Коленькой. Находилось время и для уче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леньке она привязалась особенно сильно. Катерина радовалась каждому шагу мальчугана и часто первой замечала, когда у него прорезывался новый зуб или когда он сам поднялся на ноги и, держась за табуретку, подошел к окну. И как только приходила с работы Маша, Катерина говорила, сияя в улы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ынче, мамочка, тыкву по полу катали. Да такую большую-боль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ша тоже улыбалась и спешила скорее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нстантина письма приходили редко, и Катерина по-прежнему тревожилась з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ждым занятием Катерина старательно умывалась, надевала чистое платье и являлась в комнату невестки принаряженной. Училась она прилежно и настойчиво. День, когда Катерина в первый раз без запинки прочла вслух целую газетную статью, был для нее настоящим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има прошла как-то незаметно в трудах, заботах и маленьких рад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наступлением весны хлопот у Катерины прибавилось вдвое. Дмитрий Потапыч уже начал готовиться к открытию навигации. Надо было починить и просмолить лодки, подготовить все несложное с виду, но требующее времени хозяйство поста. Одному старику было нелегко со всем управиться, и Катерине здесь тоже нашлось дело. Она приводила в порядок фонари и лампы, чинила марлевые пологи, помогала свекру смолить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апреля стояли теплые, погожие. В начале второй недели в деревне лишь кое-где можно было встретить синевато-бледные полоски снега. По черной, размокшей от весенней воды дороге прогуливались важные нахохлившиеся г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полдень, выйдя во двор, Алеша увидел бабочку-крушинницу. Она низко кружилась над землей, мелькая лимонно-желтыми крылышками. Мальчишка погнался было за крушинницей, размахивая фуражкой, но она взмыла вверх и, пролетев над двором, растаяла в прозрачной голубиз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егу еще много было в горах, хотя на солнечных полянах, защищенных от ветра, уже пробивалась светло-зеленая колючая травка. В горах становилось все оживленнее от птичьего гомона. Прилетели малиновки и дрозды. И теперь в сосняке то и дело раздавалась отчетливая и звонкая песня дрозда, напоминающая переливы флей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митрий Потапыч отправился в лес, чтобы срубить два-три молодых деревца для вешек. Вернувшись домой, он присел на ступеньку крыльца, снял с потной головы картуз и сказал Катерине, домывавшей в сенях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то какая! Прямо май,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в, старик пошел с Алешей на Волгу к лодкам, а Катерина, закончив с уборкой и радуясь, что осталась одна, села писать мужу письмо. Писала Катерина долго, обдумывая каждое слово, медленно и старательно выводя каждую бук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биралась о многом сообщить Константину: и о том, что дома все в порядке и все, слава богу, живы и здоровы, и что в первых числах апреля отелилась Нежданка и телочку уже выпускают во двор, и что они с батюшкой взялись обслуживать два поста. Хотя им будет нелегко, но они сп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кшись своим занятием, Катерина не слышала, как Коленька, игравший перед столом, ушел в чулан и, усевшись на пол, принялся перебирать в старом чугуне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закончив письмо и запечатав его в конверт, Катерина вспомнила о мальчике. Войдя в чулан, она так и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ерепачканный золой и сажей, как заправский трубочист, Коленька уже плескался в ведре с в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енька, цветик лазоревый! — закрич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енька смотрел на тетку и заливался веселым, озорным смехом, размахивая чумаз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вое письмо, которое Катерина отнесла под вечер на почту, она никому не сказал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Маша все больше и больше увлекалась своей работой. За ней было закреплено четыре буровые, расположенные в дальнем конце промысла. Ежедневно она обходила скважины и тут же на месте при помощи несложных приборов определяла удельный вес, вязкость глинистого раствора, содержание в нем песка. Потом, записав в журнале все нужные показания и наполнив раствором маленькое ведерко с крышкой, Маша шла на следующую буровую. Обойдя буровые, она спешила в лабора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молодую лаборантку уже знали все рабочие закрепленных за ней скважин, и когда утром Маша подходила к остановке грузовых машин, доставляющих на промысел вахты, многие бурильщики еще издали кри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м утром, Мария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о всеми здоровалась и, улыбаясь, зам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ынче опять хороший будет д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Маша возвращалась немного уставшей, но всегда в приподнят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Маша рассказывала о своей работе, где она нынче была и что видела, как идут дела на промы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 сказала как-то Маша, садясь за стол. — Валюшка Семенова уходит из конторы. К нам в лабораторию устра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Мареюшка, у Авдея Никанорыча? — спрашивал Дмитрий Потапыч. — Скоро они там до нефти этой... ну, какой-то там особенной до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се чаще и чаще задавал Маше этот вопрос. А как-то раз, не утерпев, он и сам отправился в Яблоновый овраг. Он долго ходил по промыслу, по-стариковски зорко ко всему присматриваясь. Побывал он в гостях и у Хох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нувшись домой, Дмитрий Потапыч сказал Катер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могут сделать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батюшка? — переспросила сно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 том же... о Яблоновом! — рассердился вдруг старик. — Какая ты непоня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ого апреля на Волге начался ледоход. Через четыре-пять дней Дмитрий Потапыч и Катерина должны были отправиться на свой пост в Задельный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в самом начале месяца определила сына в ясли. Первое время она очень беспокоилась за Колю: сыт ли он, не обижают ли его другие дети, надежен ли присмотр? Но постепенно она перестала тревожиться. Сын чувствовал себя хорошо, и когда вечером, вернувшись с промысла, Маша заходила за ним в ясли, мальчик всегда был вес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енька у вас такой спокойный, — говорила няня, гладя мальчика по голове. — Играет, смеется...</w:t>
      </w:r>
    </w:p>
    <w:p>
      <w:pPr>
        <w:pStyle w:val="Level3"/>
        <w:rPr>
          <w:rFonts w:ascii="Times New Roman" w:hAnsi="Times New Roman" w:cs="Times New Roman"/>
          <w:color w:val="auto"/>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ежедневно бывала на буровой № 27. Она являлась сюда не как лаборантка: ответственная скважина была закреплена за более опытной работницей. Теперь, когда долото все ближе и ближе подходило к девону и работа на буровой Хохлова стала особенно напряженной, у Маши тоже прибавилось много заб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евушки, нам надо так стараться, так стараться! — говорила Маша Валентине Семеновой и толстушке-чертежнице — членам шефской бригады. — Рабочие частенько остаются ночевать в культбудке, и они должны чувствовать себя как дома. Чтобы и чистота кругом, и чай всегда наготове, и газеты свежие, и журналы с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культбудке через день мылись полы, протирались окна, а на тумбочке, покрытой белой скатерткой, каждый вечер можно было найти свежи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в культбудке бригады Хохлова то и дело звонил телефон. Всех интересовал один и тот же вопрос: «Когда кончаете бурить?» Вот и сегодня от телефонных звонков не было никакого покоя, Маше, помогавшей свободному от вахты рабочему готовить очередной номер боевого листка, уже надоело вставать из-за стола и подходить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номер стенгазеты они сделали на удивление быстро. Не хватало лишь «шапки» — общего заголовка над колонками, когда рабочего вдруг вызвали на буровую. И Маша остала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ке мастера зазвонил телефон — настойчиво, требов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со вздохом проговорила Маша и, бросив ручку,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так названивает? Уж не из области ли?» — промелькнуло в голове у Маши, и, придерживая рукой прическу, она бегом влетела в комнатку Хох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сказала она в трубку и тут же слегка отстранила ее от уха. Тоненький писклявый голосок не то мальчишки, не то девчонки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ровая товарища Хохлова?.. Это буровая товарища Хох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ровая слушает, — ответила Маша. — Кт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ня Дегтярева, ученица пятого класса, — продолжал тот же тоненький голосок. — Скажите, пожалуйста, когда вы до девонской нефти дойдете? Мне это очень и очень нужно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Сонечка? — спросила Маша и улыбнулась пр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ейчас, тетя, обо всем, обо всем расскажу. Только по секрету. Мы с Борькой Новиковым от пионерского отряда такое задание получили: в день, когда будет... когда бригада нефть добудет... Мы цветы будем вручать бригаде. От пионеров и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нова к столу и перечитав набросок заголовка, Маша тут же перечер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боевой листок был закончен. В глаза бросалась крупная, четкая надпись, сделанная красным карандашом:</w:t>
      </w:r>
    </w:p>
    <w:p>
      <w:pPr>
        <w:pStyle w:val="Cite"/>
        <w:rPr>
          <w:rFonts w:ascii="Times New Roman" w:hAnsi="Times New Roman" w:cs="Times New Roman"/>
          <w:color w:val="auto"/>
        </w:rPr>
      </w:pPr>
      <w:r>
        <w:rPr>
          <w:rFonts w:cs="Times New Roman" w:ascii="Times New Roman" w:hAnsi="Times New Roman"/>
          <w:color w:val="auto"/>
        </w:rPr>
        <w:t>«Все силы на завершение проходки! Родина ждет от нас девонскую неф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еречитав все заметки, помещенные в номере, Маша прибила листок рядом с доской показ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адное она возвращалась вместе с Валентиной Семеновой, задержавшейся в этот вечер в лаборатории. Они доехали до деревни на попутной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меня до яслей, Валюша, — попросила Маша подругу, когда они у конторы слезли с машины. — И на Коленьку посмотришь. Ты его уже давно не видела. А он теперь стал такой здоровяк. И, знаешь, говорить уже начинает. Да так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от тебя разве отвяжешься! — нехотя согласилась Валентина и вздохнула. — Перешла в эту чертову лабораторию из-за Кирема... думала, поближе к нему буду, а он... а он теперь даже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ичего не сказала. Она лишь посмотрела на Семенову долгим, изуч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из яслей сына и попрощавшись с подругой, Маша направилась домой. Дорогой ей повстречалась молоденькая девчурка поч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яхивая потрепанной кожаной сумкой, девчурка скороговоркой зачас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Марья Григорьевна, раза три заходила к вам, да что-то никого дома у вас не было... Вот держите-ка. Это вашей невес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а Маша, беря в руки тонкий конверт, и, не сдержавшись, улыбнулась: — Катюше такая будет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йдя несколько шагов, она остано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письмо не от Константина Дмитриевича, — испуганным полушепотом проговорила Маша, разглядывая конверт, на котором незнакомым красивым почерком четко был выведен адрес. — А вдруг с Константином Дмитриевичем что-то случилось? От него так давно не было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быстро надорвала конверт и вынула из него небольшой листок бумаги. Фронтовой друг Фомичева сообщал:</w:t>
      </w:r>
    </w:p>
    <w:p>
      <w:pPr>
        <w:pStyle w:val="Cite"/>
        <w:rPr>
          <w:rFonts w:ascii="Times New Roman" w:hAnsi="Times New Roman" w:cs="Times New Roman"/>
          <w:color w:val="auto"/>
        </w:rPr>
      </w:pPr>
      <w:r>
        <w:rPr>
          <w:rFonts w:cs="Times New Roman" w:ascii="Times New Roman" w:hAnsi="Times New Roman"/>
          <w:color w:val="auto"/>
        </w:rPr>
        <w:t>«...В завязавшемся бою с немцами ваш муж, Константин Дмитриевич, погиб смертью храбрых. Случилось это месяц тому назад, но я все не решался написать вам об этом. Сам я, правда, в операции не участвовал, но мне рассказывал разведчик Микит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е помнила, как подошла к соседнему дому, как опустилась на скамью у палисадника... Коленька соскользнул с колен матери и, загребая ногами землю, побежал к сидевшему у подворотни лохматому рыжему к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еперь будет с Катюшей, с ребятами? А папаша... это известие совсем его убьет, — думала Маша, комкая в руках конверт. — Даже представить себе не могу... Приду домой...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рывисто поднялась со скамьи, схватила на руки сына и торопливо, чуть не бегом, зашагала в сторону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только что вернулась из района, когда запыхавшаяся Маша влетела в комнату комитета комсом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Машенька? — спросила Каверина. — На тебе лиц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хотела было взять у Маши ребенка, но та, крепко прижимая к себе сына, протянула ей измятый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письмо, Каверина в первую минуту не нашлась что сказать. Она то сгибала, то разгибала листик бумаги, потом, присев рядом с Машей на диван, ласково взяла ее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ут какая-нибудь ошибка произошла? — тихо заговорила она некоторое время спустя. — Ведь это же не официальное извещение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Каверина продол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главного геолога... Больше года не имел он никаких известий от жены с фронта. Месяц назад партком отправил письмо генералу, командиру дивизии, в которой служила врачом жена геолога. А сегодня получили известие: нашлась! Оказывается, все это время жена Полещикова находилась в партизанском от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верина стиснула Машин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ем-ка давай о муже твоей невестки в часть, а? Чтобы точно все вы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ичего не знаю, — закачала головой Маша. Вдруг она пристально посмотрела в глаза Кавериной: — Может быть, и в самом деле написать, как ты говоришь? А об этом письме, Оля, пока никому не говорить? Понимаешь,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по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у меня. Я сегодня же напишу в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а принесла домой Коленьку, Егор и Алеша уже обе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етя Маша, на промысле были! — закричал Алеша. — На машине ездили. И туда и обратно... Я там все, вс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дорово проголодались. Терпения никакого нет, — сказал Егор и вылез из-за стола. — Садись, тетя Маша. Я сейчас вам с Коленькой супу на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не что-то не хочется пока. А Коленьку недавно в яслях кормили, — сказала Маша и тяжело опустилась на табур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 матерью будешь. Она нынче собиралась приехать с бакена. Вот-вот явится, — Егор опять взялся за ложку. — На двадцать седьмой были, — немного погодя продолжал он. — Оказывается, им всего сотню метров осталось бурить до намеченной глу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вас не видела? — удивилась Маша. — Вы почему в культбудку не з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раньше тебя, наверно, были. Мы по всему промыслу шатались, — махнул рукой Егор. — На бурскладе Авдея Никанорыча встретили. И знаешь, тетя Маша, что он мне сказал? Отгадай!.. Э-э, не отгадаешь! Ни за что даже! — Егор засмеялся, показывая белые зубы, ослепительно сверкавшие на его смуглом, загорелом лице с золотым пушком на щеках. — «В июне, Егорка, еду с бригадой на Бахилову поляну. Новое месторождение разведывать. Так что будь готов. Рабочим в бригаду возьму». Вот что сказал мне Хох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ерьезно все продумал? Может, лучше десятилетку окончить или пойти в техникум? — спрос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ойна, пойду работать. Мы так в школе вчетвером решили. — Егор сцепил на затылке руки и мечтательно сощурился. — Побьют наши фашистов, явится отец, а я уж, наверно, даже бурильщиком буду. Может, даже таким, как дядя Паша или Трошин... А учиться не поздно и после войны. Нефтяной техникум никуда от меня не денется. Я своего добьюсь!</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сидел на крыльце и усиленно дымил трубкой. Он словно не слышал, как звякнула щеколда и в калитку вош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есколько дней не видела Дмитрия Потапыча, и когда она посмотрела в старое от долгой жизни лицо свекра, ей почему-то показалось, что он или заболел или чем-то встрево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 окликнула она, останавливаясь у крыльца. — Вам нездоро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Мареюшка, — протянул не спеша Дмитрий Потапыч, поднимая голову. — С промысла? А где же у тебя Колень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апаша, всего на часок. Покормлю вас с ребятами обедом — и опять в Яблоновый. А Колю позднее возьму из яслей, — сказала Маша. И снова поглядела старику в лицо: — Что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Совета пришел. Вызывали... На пустыре-то, где у Константина сруб, хотят буровую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уже давно слышала о намерениях геологов пробурить разведочную скважину на окраинах деревни, но никак не предполагала, что буровую будут ставить на месте, выбранном Константином под свой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будет? — спрос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промысел на другое место переставит дом. Все честь по чести... Только я так рассуждаю: над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вздохнул, от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го, Константина-то, и в живых уж нет? — немного погодя промолв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апаша, говорите! Разве так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Маре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ша на попутном грузовике отправилась в Яблоновый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 спрашивала она себя, взяв в рот горький стебелек молодого полынка, — неужели Константин Дмитриевич и в самом деле погиб?»</w:t>
      </w:r>
    </w:p>
    <w:p>
      <w:pPr>
        <w:pStyle w:val="Level3"/>
        <w:rPr>
          <w:rFonts w:ascii="Times New Roman" w:hAnsi="Times New Roman" w:cs="Times New Roman"/>
          <w:color w:val="auto"/>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Маши было по горло разных забот. Особенно много времени отнимала буровая № 27, которую в последние дни передали ей. По просьбе геолога Маша два раза в день делала на этой скважине анализ глинистого ра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юбила бывать в бригаде Хохлова. Здесь работа у людей всегда спорилась, они все делали живо, с огоньком, с полуслова понимая друг друга. Каждый раз Маша уходила с буровой № 27 в приподнят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анализ глинистого раствора Маша обычно производила вечером, часов в семь, закончив все свои дела в лаборатории. Но сегодня она отправилась на буровую около вос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ачавшийся в середине дня дождь застал ее на самой дальней скважине, и в лабораторию она пришла поздно, совсем промок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лил как из ведра, холодный, осенний, и по оврагу, перегоняя друг друга, с шумом неслись быстрые, грязные потоки. За какие-то полтора часа земля вся размокла и превратилась в жидкую липкую кашицу, в которой по колено вязли ноги. На промысле сразу встали все груз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ждь все хлестал и хлестал не переставая, и в двух шагах ничего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боратории стал протекать потолок. Сначала закапало в углу, у двери, потом вода полилась и над столом, и у шкафа с прибо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 утонем скоро! — смеялась никогда не унывающая Валентина Семенова, шлепая босыми ногами по мокрым полов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е тут смешного? — вздыхала заведующая лабораторией, поглядывая на окна с мутными, волнистыми стеклами от сбегавших по ним ручейков. — Теперь сколько буровых, пожалуй, встанут. Все дороги раз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вечеру ливень все же стих. Заморосил мелкий, точь-в-точь октябрьский дождичек, и по всему выходило, что нынче не прояснится и ненастной погоде неизвестно когда наступи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а, собиравшаяся было переждать дождь, решила все-таки идти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юша, будь добра, забеги в ясли и скажи, что я не скоро приду за Коленькой, — говорила Маша подруге, тоже выходя из лаборатории, чтобы отправиться на буровую № 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рыльцом лаборатории простиралась огромная, словно озеро, лу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ас!.. Ну что делать? — дурачась, вскричала Семенова, увидев серое, тусклое озеро, беспрерывно прокалываемое тонкими иголками дождя. Она посмотрела на свои еще не просохшие чувяки с красными ободками и схватилась за голову. — Здесь в болотных сапожищах и то утонешь. Прямо хоть по воздуху ле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вайся, нечего фантазировать. Смотри, как Машенька шагает, — посоветовала, выйдя на крылечко, заведу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Маша, держа под мышкой узелок с обувью, смело шла по луже, высоко подобрав подол платья. Выбравшись на бугорок, она оглянулась и, смеясь, помахала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Тут не глубоко. Только вода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а пришла на буровую Хохлова, вахта заканчивала спуск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гда, спуск проходил в быстром темпе, хотя чувствовалось, что все страшно утомились, работая под проливным дождем. Больше других устал, конечно, Трошин, не покидавший буровую подряд целые сутки. Даже в самый ливень он ни на секунду не отходил от рычагов торм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Федора, обычно загорелое и румяное, заострилось и побледнело, и бледность эту особенно подчеркивала брезентовая спецовка, вся насквозь промокшая и потемневшая, словно ее облили дегтем. Но, увидев Машу, поднимавшуюся по мосткам, Трошин вдруг весь просиял. В это время Хохлов громко про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приподнял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севшая на талях «свеча» стала плавно опускаться в скважину. Вот над ротором осталась лишь замковая муфта, и Федор остановил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две секунды трубы были свинчены и опять раздалось: «Майна!» И вот уже новая «свеча» опущена в сква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легко и красиво выполняли одну из тяжелых и трудоемких операций. Особенно же Машу поражал Трошин. Он не делал ни одного лишнего движения. В то же время бурильщик все видел: и то, что происходило перед ним, и то, что делалось на «полатях», с поразительной точностью управляя леб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это он может так... У него все удивительно естественно и просто получается, — с какой-то даже завистью подумала Маша. — А если бы я встала к тормозу? Разве я смогла бы работать, как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 Григорьевна, зачем вы себя беспокоили? В такую-то погодку! — окликнул ее Хохлов. — Мы и сами сделали бы второй анализ... Идите-ка себе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вы, — сказала Маша. — Сейчас дождь потише стал... Вот каково вам тут в ливен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 головой, Хохлов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ый потоп! Чуть с ног не валило. Досталось же нынче моим ребятам. На соседней буровой даже авария приключилась... А грязь какую развезло! Весь транспорт встал. Мне глину должны были подвезти к началу второй смены. Звоню на бурсклад, а там: «Будет завтра!» Как, говорю, завтра? Мне что же, ночью буровую останавливать? Звоню в транспортный, а начальник свое: «По такой грязище лишь гусеничные могут кое-как пройти. А у меня один трактор». Давай, говорю, на чем хочешь, а глину вези! Обещал в скором времени при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часов Авдей Никанорыч сменил Трошина, хотя тот совсем не собирался покидать бур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в культбудку и отдыхай! — строго проговорил мастер, вставая на место бурильщика. — И выдумал тоже: «На третью смену останусь». Ишь мне, Илья Мур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с мостков, Федор столкнулся с Машей. Она несла из культбудки, прижимая к груди, приборы, необходимые для анализа глинистого ра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была в коротком, намокшем пиджачке и синем с белыми горошинками легком пла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зябнете! Вы очень легко одеты, Мария Григорьевна! — проговорил бурильщик, помогая Маше взобраться по скользким мос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дняла раскрасневшееся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Больше она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Маша возвращалась в сумерках. С Волги задувал ветерок. Мелкий, частый дождичек все еще не собирался пере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подходила к складам, когда на дороге из Отрадного показался гусеничный трактор, волоча за собой большую колесную пово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машину не страшило даже здешнее бездорожье! Тяжело пофыркивая, лязгая стальными гусеницами, трактор подминал под себя хлюпающую грязь и безостановочно двиг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зке стояли, плотно прижавшись друг к другу, девчата. Они горланили какую-то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это же наши все... Тут, кажется, и Каверина, и Валентина, и конторских полно», — прислушиваясь к голосам, подумала 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сь навстречу трактору, громко кр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Подождите, и 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встал. Маша подбежала к повоз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лезай, Машенька, — толстушка-чертежница протянула Маше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а я тебе пальто везу и сапожки, — затараторила Семенова. — Посмотри, как мы оделись... А Колю твоего Катя взяла из яслей. Она нынче дома... Ну, лезь давай, держись за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ок рук свесился через край борта. И, смеясь и крича, девушки подхватили Машу и втащили ее в пово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снова тро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Машенька, на карьер отправляемся. За глиной для буровой Хохлова. Ты, должно быть, устала? — заговорила Каверина, но Маша ее пере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а набросила на плечи Маше пальто и, прижимаясь к подруге, зашептала ей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дома радость. Константин Дмитриевич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испуганно переспросила М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тебе — муж Кати! Он, оказывается, ранен был и в госпитале лежал. С ногой у него что-то... А теперь насовсем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 все еще не веря своим ушам, сказала Маша. — Вернулся? Что ты говоришь!</w:t>
      </w:r>
    </w:p>
    <w:p>
      <w:pPr>
        <w:pStyle w:val="Level3"/>
        <w:rPr>
          <w:rFonts w:ascii="Times New Roman" w:hAnsi="Times New Roman" w:cs="Times New Roman"/>
          <w:color w:val="auto"/>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риехал к отцу на пост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невольно залюбовался сыном. Весь этот необычный для Константина наряд — и поношенная гимнастерка, схваченная пропотевшим солдатским ремнем, и брюки с пришитыми на коленях лоскутками для прочности, и тяжелые добротные сапоги — совсем преобразили м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солапым, видно, так уж на век останется, — глядя, как сын загребает правой ногой землю, подумал, вздыхая, Дмитрий Потапыч. — Ну, да ничего. На лодке бакены зажигать-тушить ему от ноги помехи не будет. Только что-то не очень торопится Константин на пост садиться. Который день дома, а сам и словом о том не заи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одошел к скамеечке и, поздоровавшись с отцом, с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нышко-то... спину так и греет! — сказал он и расправил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еша достал из кармана шелковый кисет, так же не спеша скрутил цига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вай, батюшка, махра-то еще фронтовая, — проговорил Конста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ывая черный кисет с пунцовым цветком мака, старик спросил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гулялся,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гулялся. Можно и за работу приниматься, — Константин пошевелил негустыми белесыми бровями. — Нынче целый день шатался. И на промысел наведался, и в рабочий поселок... И в Жигулях-то всего-навсего полтора годка не был, а гляди-ка ты — не узнать Яблонового! Как грибы после дождя, растут бур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тору заглядывал?.. Насчет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им директором разговор им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очесал переносицу,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толковались. На днях перетащат мой дом на Постройку. Я уж и местечко себе облюбовал... Скоро там, батюшка, и электричество и к тому же водо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Потапыч выпустил из рук кисет и весь повернулся к сы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стройку? Это к чему же?.. Иль ты тоже в нефтяники мет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 батюшка, — натужно выговорил Константин, не глядя на отца. — К мастеру Хохлову в бригаду поступаю. Вместе с Е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Дмитрий Потапыч не мог вымолвить и слова. Кисет соскользнул с колен и упал под ноги, и на землю просыпалась крупитчатая душистая махорка. А старик все глядел и глядел прямо перед собой, на стоявший у обрыва голый еще дубок, и деревцо двоилось и троилось у него в глазах.</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д вечер Маша и Каверина вместе возвращались в Отрадное. Шли по краю каменистой дороги, тянувшейся вдоль крутого обрыва. А внизу плескалась полноводная, вышедшая из берегов Волга. Река затопила всю прибрежную полосу, и осины, и ветлы, цепочкой выстроившиеся до самого Отрадного, стояли в мутной воде с радужными нефтяными раз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чало мая. Погода еще часто менялась: то наступит по-летнему жаркий день, то совсем похолодает, заморосит дождь, подует ветер — ну, совсем как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денек выдался особенно хороший: утром на землю пал теплый, тихий дождичек, а потом небо очистилось от облаков и засияло лучистое солнце. Сейчас оно уже клонилось к зубчатой, сиреневой гряде дальних гор, полукругом огибавших Вол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как хорошо у нас здесь, Оля! — вдруг сказала Маша, замедляя шаг и неотрывно глядя на Волгу, на Жигули, на зазеленевшие деревья с бледной синевой между вет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верина остановилась и тронула рукой молодую тонкую осинку, приютившуюся у самого обры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пах? Чувствуешь? — продолжала Маша, тоже останавливаясь. — Только в это время так пахнет молодой, распускающейся листвой... И если бы ты знала, до чего же у меня нынче светло на душе! К чему бы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ынче же праздник, Машенька! — Каверина повернулась к Маше. — У меня у самой тоже... У меня ведь, Машенька, дочка поя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 переспросила Маша. — Какая д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чка! Вчера с мужем привезли из детского дома. И такая хорошенькая! Ты сегодня же должна ее увидеть, нашу Ле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з-за ближайшего скалистого выступа, закрывавшего вид на Отрадное, показался старенький скрипучий «газ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 кажется, едет, — посмотрев на машину, проговорила Кав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равнявшись с ними, остановилась. В дверку высунулся директор промысла. Поздоровавшись с Машей, он обратился к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ля, ты мне нужна... Садитесь и вы, Фомич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узнать, зачем? — спросила Каве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у из Комитета Обороны получили. С победой нас поздравляют за освоение девонского месторождения. Поедемте-ка н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спахнулась задняя дв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 Федя! Ты чего разъезжаешь, именинник? — обратилась Каверина к показавшемуся, из машины Тро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провел ладонью по мягким, волнистым волосам и ничего н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ет он завтра от нас, — пояснил директор. — Жалко — хороший бурильщик. Через год мастером стал бы. Да ничего не поделаешь... Пришлось отпустить. Давно парень рвался на фронт. Поедет фашистов до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верина опустилась на сиденье рядом с мужем, Трошин вдруг выскочил из «газика» и загородил Маше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те! Мы пешком! — крикнул он директору про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 усилием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а не ответила. Она глядела куда-то в сторону, вся застыв в неловкой, скованной позе. Лишь гибкие пальцы, тонкие и длинные, теребили шерстяной поясок, плотно обхватывающий ее девически тонкий 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ыхая и поскрипывая, машина уже давно скрылась за деревьями, а Трошин и Маша по-прежнему стояли молча, не зная, о чем же им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ынче во сне вас видел. Весь день о вас думал, — снова через силу сказал Федор. — И кофточка на вас будто та самая, в которой вы тогда у нас в культбудке были.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 Машу глаза и тихо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ше была та самая голубая вязаная кофта с белыми звездочками, в которой она зимой первый раз пришла в культбудку Хох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ь будете? — спросила вдруг Маша, стараясь казаться спокойной, и, наклонив голову, уже глуше добавила: — Оттуда... с фро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Конечно, буду... Маш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заглянул Маше в лицо и весь затрепетал, загорелся: в ее глазах, больших и бездонных, стояли слезы.</w:t>
      </w:r>
    </w:p>
    <w:p>
      <w:pPr>
        <w:pStyle w:val="Level2"/>
        <w:jc w:val="center"/>
        <w:rPr>
          <w:rFonts w:ascii="Times New Roman" w:hAnsi="Times New Roman" w:cs="Times New Roman"/>
          <w:b/>
          <w:b/>
          <w:bCs/>
          <w:color w:val="auto"/>
        </w:rPr>
      </w:pPr>
      <w:r>
        <w:rPr>
          <w:rFonts w:cs="Times New Roman" w:ascii="Times New Roman" w:hAnsi="Times New Roman"/>
          <w:b/>
          <w:bCs/>
          <w:color w:val="auto"/>
        </w:rPr>
        <w:t>ЭПИ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дные края Трошин возвращался в конце апреля 1946 года. От речного вокзала шумного волжского города пароход отошел ранним пасмурны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тоял на палубе и, крепко сжимая пальцами перила сетчатого барьера, с волнением смотрел на хмурую, в пенных барашках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не был Трошин на родине. По дорогам войны он прошел не одну сотню километров, он видел много больших и малых рек, форсировал Днепр и Одер и закончил свой боевой путь на Эльбе, но лучше русской красавицы Волги, ему казалось, не было на свете ни одной реки. На фронте Федор часто вспоминал и Волгу, и Жигули, и Яблоновый овраг с нефтяными в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медленно прохаживался по пустынной палубе, продуваемой забористым ветром. Он подолгу стоял на носу, вглядываясь в затянутый сиреневой мглой горизонт, туда, где нечетко вырисовывались Жигулевские ворота — две гряды высоких гор, между которыми клокотала и бурлила хмельная полноводная Волга, привыкшая к простору и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гало и радовало Федора: и необозримая ширина реки, и густо застроенные фабриками, заводами и рабочими городками берега, и стоявшие в воде великаны осокори, мимо которых шел пароход, борясь с быстрым течением и верховым ветром, и сам пароход, такой чистый и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смотрел на преобразившиеся за эти годы волжские берега и все думал и думал о родной Царевщине, о Жигулевских нефтепромыслах и, конечно, о Машеньке, которая ничего не знала о его демоб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рошиным вырастали громады гор, близкие с детства Жигули. Даже вот сейчас, в это пасмурное апрельское утро, когда горы казались мрачными, лилово-серыми, какими-то хаотическими нагромождениями (листья на деревьях еще не распустились, а полосы сосняка с темной хвоей как бы лишними мазками подчеркивали унылую картину), Федор был в восторге от Жиг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в стороне от него стоял невысокий, располневший мужчина в модном синем пальто, что-то рассматривая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овсем неожиданно для себя Федор подошел к пассажиру в синем пальт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на мин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шу, — проговорил тот и протянул Трошину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нес к глазам бинокль и посмотрел на самые дальние хребты. До этого видимые словно в тумане, они сразу приняли четкие очертания и как бы приблизились. И вдруг на одной из оголенных вершин Трошин увидел... Неужели это была буровая вышка? Он повел бинокль вправо: еще один, точно спичка, тоненький штрих столбика. Это безусловно буровые вышки нового, Родниковского нефтепромысла, возникшего тут в его отсут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что-то интересное заметили? — полюбопытствовал пассажир, все это время наблюдавший за Трош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уровые вышки! — хриповатым голосом ответил Федор, возвращая бинокль. От сильного волнения, охватившего все его существо, у Трошина совсем пересохло в горле. — Понимаете — нефтяные вышки. Там промысел. Жигулевскую нефть до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рилось, и на небе появилось солнце, но верховой ветер, начавшийся с раннего утра, все крепчал, набирая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когда-то безлюдных гор с непроходимыми оврагами, заросшими осинником и орешником, теперь километра на два вдоль берега растянулись постройки промысла и рабоче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ть на Родники на палубу вышло много пассажи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ечка! — кричала высокая девушка в шелковом плаще, заглядывая в окно одной из кают. — Иди-ка скорее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люди могут сделать, а? — заговорил стоявший рядом с Трошиным старик в очках, придерживая рукой шляпу. — Давно ли это место глухим считалось? По утрам лоси ходили сюда на водоп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си? — переспросил старика его сосед слева — вихрастый паренек в лыжной кур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лоси, молодой человек! — сказал назидательно старик. — Здесь рядом заповедник. У нас не только лоси, но и дальневосточные пятнистые олени обитают... Несколько лет назад на добрый десяток километров вокруг такая тишина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ды беспокойным соседям? — не удержавшись, спросил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старик поднял голову, посмотрел на Трошина. — Скрывать не стану: промысел немного потеснил нас... Возможно, и еще потеснит, но у заповедника угодья большие. Здесь всем ме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сорок третьем тут везде, до самого берега, сплошной стеной деревья стояли», — вспоминал Федор, глядя на кирпичные здания мощных силовых установок, на нефтеналивные баки, расположившиеся на отшибе, на домики рабочего поселка, на груды кирпича, бревен, бочки с цементом. А буровые вышки стояли везде: и рядом с только что отстроенным гаражом, и неподалеку от глинобитных мазанок — временного жилья рабочих, и у подножия гор, и по оврагам. Две буровые даже забрались на самую вершину хребта. Белые клочкастые облака, проплывавшие над горами, вот-вот, казалось, заденут за макушки вышек, устремившихся вверх, к необъятному голубеющему простору не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е самые, которые я в бинокль видел», — весело щурясь от яркого солнечного света, подумал Трошин, собираясь спуститься вниз, сойти на пристань. Но, оказалось, в Родниках еще не поставлен дебаркадер, а приставать к берегу было немыслимо при таких беляках. И пароход, не останавливаясь, пошел в Отр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 пристани, взобравшись на попутный грузовик, Трошин отправился в Яблоновый овраг. Машина неслась по гладкой асфальтированной дороге, опоясавшей подножие гор, неслась с такой невероятной скоростью, что на мелькавшие по обеим ее сторонам белые столбики было невозможно 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роложили? — спросил Трошин пожилого рабочего, сидевшего на мешках с каустической с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осени, — ответил тот и, надвигая до самых бровей промасленную кепку, добавил: — Теперь нам нипочем не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обирался сначала повидаться с Авдеем Никанорычем Хохловым, но лишь показался промысел и машина поравнялась с первой буровой вышкой, оглушившей грохочущим лязганьем ротора, как он нетерпеливо постучал по фанерной крыше ка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на землю и поблагодарив шофера, Трошин торопливо зашагал к буровой. Одолев крутые мостки в несколько прыжков, он остановился у лужицы загустевшего глинистого раствора и жадным взглядом человека, давно истосковавшегося по любимой работе, охватил все сразу: и станок, и светлоглазого паренька у лебедки, и массивную тушу талевого б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ясь к тяжелому громыханию цепей, к шумным вздохам грязевого насоса, Федор подумал о том, что где бы он ни находился в эти три долгих года разлуки с Волгой и Жигулями, он всегда с душевным волнением мечтал о возвращении в Яблоновый овраг. Вот эти счастливые минуты встречи с родным промыслом так часто грезились ему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дору неудержимо захотелось сейчас же взять в руки тормозной рычаг, подчинить своей воле сильные механизмы. Он шагнул к невысокому пареньку и громко прокричал, стремясь не выказывать своего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хозяин, разреши попробовать! Давно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уже раньше заметил молодого высокого военного в шинели нараспашку. Он даже пересчитал ордена и медали на его кителе, но делал вид, что занят своей работой и до незнакомца ему нет никакого дела. Но стоило Трошину запросто обратиться к рабочему, как тот сразу забыл о напускном равнодушии и весь растаял в улыбке. Он понял, что перед ним человек, которого война оторвала от бурильного станка, и уж готов был уступить Федору свое место у рычагов, как вдруг насупился. А что, если этот демобилизованный лейтенант, подумал паренек, совсем разучился управлять лебедкой? Долго ли тогда д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лядя на Трошина,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ут раньше рабо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урильщиком. — Трошин ухмыльнулся. — Не веришь? А Хохлова Авдея Никанорыча знаешь?.. Так я у него в бригаде первую девонскую б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 знает Хохлова! — проговорил паренек и опять заулыбался. — Его все нефтяники Второго Баку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давая Федору тормозной рычаг, он добавил, чуть покрас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едолго. А то бурильщик скоро подойдет... Я-то ведь пока помб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абой? — спросил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сот шестьдесят метров. Нагрузку предельную 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згляд на циферблат индикатора веса, Трошин сказал себе: «Когда с машины слезал... тогда определил: доломиты проходят.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онько подавая вперед бурильный инструмент, он нет-нет да и поглядывал на измерительный прибор. Но все было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ирчиво следя за собой, Федор с возрастающей радостью думал о том, что способность точно рассчитывать каждое свое движение, всегда безошибочно угадывать, не глядя на индикатор веса, какую породу дробит долото, какой груз прижимает его к забою, им совсем не утрачена и, значит, он может хоть завтра смело вставать к леб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все это время стоявший рядом с Трошиным, торопливо потянулся к рыч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в сторону! — крикнул он. — Бурильщик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упая место, Федор оглянулся назад, ожидая встретить пожилого, умудренного большим жизненным опытом человека. Но какое было удивление Трошина, когда он увидел мальчишку, которому едва ли перевалило за восемнадцать: на его молодом, без единой морщинки лице задорным озорством сверкали рыжевато-темные глаза, а на округлых щеках пламенел здоровый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ильщик шел прямо на Федора, и во всем его уже возмужавшем, крепко сложенном теле чувствовалась больш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еще раз посмотрел на бурильщика, и ему показалось что-то очень и очень знакомое в его лице. Их взгляды встретились, и здоровяк парень, взмахнув руками, чуть ли не бегом бросился навстречу Федору, до ушей осклабив в улыбке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треча! — закричал он, хватая Трошина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ты, Егор? — оторопело проговорил Федор и тотчас вспомнил: еще в конце прошлого года Маша что-то писала о Егоре, о его работе на бур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лейтенант! Он самый — Егор Фомичев! — посмеиваясь, отрапортовал молодой бур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порывисто шагнул к нему, и они крепко, по-мужски пожали друг другу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ую буришь? — спросил Фед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первую. У Авдея Никанорыча всего три месяца бурильщиком работал, — прокричал Егор и осторожно, одним пальцем, прикоснулся к ордену Ленина на широкой груди Трошина. — За что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форсирование Днепра в сентябре сорок третьего, — ответил Трошин и, наклонившись к Егору, добавил: — Пойдем на мостки, здесь ни черта не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я сейчас, — кивнул бурильщик и направился к своему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Егор вслед за Трошиным вышел на мостки, и они уселись на трубы. Некоторое время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 первым заговорил Ег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 Федор достал портсигар и, раскрыв его, протянул Егору. — Что ты меня томишь? Выкладывай, как у вас тут идут дела? — Он засмеялся. — Да смотри, подробнее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иная между пальцами папиросу, Егор наклонил голову, по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 дороги? — спросил он. — Тут у нас столько нового! Столько буровых появилось... Про все и не расскажешь сразу! Да ты походи и сам увидишь. Одно прибавлю: наш промысел так разросся... ну, просто на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окинул Егора внимательны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ли ты, Егор, мальцом к нам на двадцать седьмую бегал. Помнишь? Такой любознательный был. А теперь, посмотри-ка на него — бур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 смущении потер ладонью л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милетку окончил, тут же и подался в бригаду к Авдею Никанорычу вместе с отцом. А бригаду в Родники послали. Первую разведочную скважину бурили. Ни дорог, ни жилья, ни электроэнергии... Кругом лес, глушь. — Егор помолчал. — Говоришь, совсем приехал? Куда же собираешься?.. На какую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уровую! Куда же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прашивай! — Трошин положил на плечо Егора руку. — Не возьмете ли в свою бригаду? Хоть сегодня в ночь готов на вахту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рильщик нужен, да ты разве пойдешь к нам? — с горечью произнес он. — Тебе на самой лучшей буровой место найдется. Тебя сам Хохлов вместо любого бурильщика к себе возьмет. А у нас что? Бригада новая... Все больше молодежь зеленая. Плана не выполн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замолчал и, скомкав окурок, бросил его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повернулся к Ег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 бригаде комсомольцев и коммун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комсомольца. Коммунист один — мас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Это уже сила! Ну и еще одного коммуниста считай... Я так думаю: вы просто плохо боретесь за честь бриг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имеешь ввиду? Второго коммуниста откуда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е я в партию вст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это в самом деле? Правда, собираешься к нам в бригаду? — встрепенулся Егор, уставясь Трошину в глаза. — А не передумаешь? А то, может, к Авдею Никанорычу пойдешь? У него легче будет. Там все нала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резко мот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арактер не такой. Не люблю, когда легко. Будем вместе вытаскивать брига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месте? — и Егор протяну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 засмеялся Трошин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еще о многом расспросить Егора, а главное — надо было во что бы то ни стало узнать о Маше, но, как-то не решившись сразу начать о ней разговор, он собрал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вечера бродил Трошин по промыслу. Он побывал и на буровых Хохлова и Саберкязева. И тот и другой приглашали Федора к себе работать, особенно долго уговаривал Авдей Никанорыч. Но Трошин отказался. Он уже твердо решил идти в молодежную брига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и жалко мне с тобой расставаться — все думал: вернется Федор с войны, будем опять вместе бурить, — да, видно, ничего не поделаешь! — покачивая головой, говорил Хохлов. Старый мастер был все такой же, как и раньше, — непоседливый, горячий. Казалось, годы совсем не берут Авдея Никанорыча. — Там ты и в самом деле нужнее будешь. Иди, вытягивай бур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рошин стал прощаться, Авдей Никанорыч похлопал его по спине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лья Муромец, с жильем устр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Договорюсь завтра о работе и домой на денек отправлюсь. Я прямое дороги сюда. А за это время в каком-нибудь общежитии, глядишь, и койка свободная най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ынче где будешь ночевать?.. Приходи-ка ко мне. Места хватит: квартира из двух комнат. Я теперь в городке живу, — Авдей Никанорыч сказал адрес. — Так что вечером приходи.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мысле Трошин так и не встретил Машу. Когда он был на буровой Саберкязева и как бы между прочим спросил: «А как поживает... эта самая, Фомичева? Помнишь, лаборантка была?» — татарин улыбнулс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риятель Федор! Да она только что на буровой у меня была. Вот только перед тобой... Мария Григорьевна теперь в техническом отдел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завел разговор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еперь делать? Во что бы то ни стало я должен увидеть ее сегодня!» — думал Федор, возвращаясь в Отр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о второй половине дня крутой верховой ветер стал ослабевать, а потом и совсем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ирела и Волга: на гладкой поверхности от берега до берега ни всплеска, ни рябинки. Даже как-то и не верилось, что несколько часов назад по Волге разгуливали мутные беляки в пенных завитушках, точно готовясь сокрушить на своем пути любую силу. И не только пароход, но и берега, казалось, сотрясало и покач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ть может, ничего и не было? Возможно, и не куролесила Волга в хмельном угаре? Но стоило лишь взглянуть на шоколадно-бурую реку, на обвешанные махорками ноздреватой пены деревья, стоявшие в воде, на выброшенный на берег мокрый хворост, как и не видевшему шторма становилось понятным, что тут недавно т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шагая вдоль каменистого обрыва, Трошин все думал и думал о Маше. Все эти три года они переписывались. Маша писала часто. И какие это были теплые, сердечные письма! В переписке Маши и Федора не проскальзывало и намека на какие-то чувства, но Трошину тогда казалось это совсем не обязательным. Ведь надо было только уметь читать между строк! За самыми простыми словами в письмах Маши ему мерещилось что-то большое и сокровенное, и какой-то внутренний голос шептал Трошину, что Машеньке он не чужой, что им никак нельзя друг без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ейчас... сейчас все это представлялось Федору всего лишь чудес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долго ходил по Отрадному, никак не решаясь свернуть в улицу, на которой жила Маша. Наконец он осмелился... И как забилось сердце в груди, когда он увидел постаревший дом с высокими тополями в палисаднике! Здесь жила она. И вот подойти бы к покрашенной калитке, открыть дверь, но... он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вшись под берег, Федор присел на глинистый бугорок с пробивавшейся кое-где бледной травкой и снял фуражку. По виску медленно покатилась светлая капля. Собравшись вытереть мокрый лоб, он тут же забыл об этом, скомкав в кулаке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и он просидел так, уставясь в одну точку и ни о чем не думая, смутно чувствуя порой, что и тело и душа его словно немеют, Трошин не знал... Вдруг им овладело беспокойство. Подняв голову, Федор посмотрел прямо перед собой, огляну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него на старом пне, покрытом сероватым мхом, стоял мальчик в синей куртке с блестящими пуговицами и коротких штанишках. В руках он держал прямо, как флаг, красный марлевый с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е шевелился, он как будто прирос к пеньку, широко открытыми глазами, ясными, точно полуденное голубое небушко, уставясь на Трошина. С любопытством и боязнью смотрел он, не мигая, на незнакомого человека, совсем не зная, что ему делать: продолжать ли и дальше стоять на пне или спрыгнуть на землю и бежать во все лопатки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дошел к малышу и, присев перед ним на корточк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ут — бабочек л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не сводя с Трошина глаз, мальчик беззвучно пошевелил полуоткрыты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оказывается, языка нет? — Федор сделал удивлен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ть, — неожиданно чистым, звонким голосом сказал тот и показал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урчавый большеглазый мальчик трогал и располагал к себе. Видимо, и мальчик почувствовал доверие к незнакомцу, говорившему с ним так просто, как равный с равным. У него опять дрогнули алые губы, и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у тебя есть са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го сачка никогда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ыночек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мальчика округлились, он наклонил набок голову и некоторое время озадаченно молчал. Потом, чуть подавшись вперед, пристально посмотрел Трошину на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заправдашный герой? — спросил он, показывая пальцем на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Федор не удержался и захох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брат, был, а вот до Героя не д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з-за домиков, разбросанных у крутого спуска к реке, послышался тревожный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Куда ты пропал?..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взял мальчика за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я разыскивают? Убежал от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тнул головой и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ама з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Придется идти, — с сочувствием сказал Федор и поднял мальчика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бирался в гору упругим шагом, испытывая приятное, волнующее ощущение от доверчиво прильнувшего к груди теплого живого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е стояла молодая женщина в легком сером пальто, и на фоне завечеревшего неба, окрашенного багрецом, особенно четко вырисовывалась ее стройн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давно знакомое показалось Трошину в этой одиноко стоявшей на горе женщине, и у него тревожно заб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это? И почему я так волнуюсь?» — спрашивал он себя, нарочно замедля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обнимая рукой Федора за шею, мальчик возбужденно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 Смотри, гд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пробежав навстречу Трошину несколько шагов, женщина остановилась, откинув назад голову с тяжелым узлом волос на заты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я? Ты ли это? — негромко, с изумлением и нескрываемой радостью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ошина сразу потемнело в глазах. Он не заметил, как мальчик соскользнул с рук и бросился к матери. Вот мальчик с разбегу уткнулся лицом в колени женщине, вот он понесся дальше, крича: «Мам, догоняй!», а Федор все стоял, не двигаясь с места, совсем не зная, что же ем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делала еще несколько шагов навстречу Трошину и снова остано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Федя? — уже с тревогой выкрикнула она и прижала к пылающим щекам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 Федора словно выросли крылья, и он со всех ног ринулась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Машенька! — задыхаясь, сказал Трошин и уронил на плечо Маш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рукой Маша прижимала к себе Федора, а другой быстро-быстро гладила его мягкие, волнистые волосы, что-то шепча непослушными губами.</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дрей Снежков учится жить. Дневник юноши ...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мичевы. 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 ...............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 ............... 1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пилог ................. 2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i/>
          <w:i/>
          <w:iCs/>
          <w:color w:val="auto"/>
          <w:sz w:val="18"/>
          <w:szCs w:val="18"/>
        </w:rPr>
      </w:pPr>
      <w:r>
        <w:rPr>
          <w:rFonts w:cs="Times New Roman" w:ascii="Times New Roman" w:hAnsi="Times New Roman"/>
          <w:i/>
          <w:iCs/>
          <w:color w:val="auto"/>
          <w:sz w:val="18"/>
          <w:szCs w:val="18"/>
        </w:rPr>
        <w:t>К ЧИТАТЕЛЯМ</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здательство просит отзывы об этой книге, с указанием возраста и профессии читателя, присылать по адресу: Москва, Центр, проезд Сапунова, д. 13/15, издательство «Советская Россия», редакция художественной литературы.</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Виктор Иванович Баныкин</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АНДРЕЙ СНЕЖКОВ УЧИТСЯ ЖИТ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Ю. С. Нов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В. П. П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М. В. Таи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е редакторы А. П. Матвеев и М. Н. Федосеева</w:t>
      </w:r>
    </w:p>
    <w:p>
      <w:pPr>
        <w:pStyle w:val="Normal"/>
        <w:ind w:left="0" w:right="0" w:firstLine="432"/>
        <w:jc w:val="both"/>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18/II-60 </w:t>
      </w:r>
      <w:r>
        <w:rPr>
          <w:rFonts w:cs="Times New Roman" w:ascii="Times New Roman" w:hAnsi="Times New Roman"/>
          <w:color w:val="auto"/>
          <w:sz w:val="18"/>
          <w:szCs w:val="18"/>
        </w:rPr>
        <w:t xml:space="preserve">г. Подписано к печати </w:t>
      </w:r>
      <w:r>
        <w:rPr>
          <w:rFonts w:cs="Times New Roman" w:ascii="Times New Roman" w:hAnsi="Times New Roman"/>
          <w:color w:val="auto"/>
          <w:sz w:val="18"/>
          <w:szCs w:val="18"/>
          <w:lang w:val="en-US"/>
        </w:rPr>
        <w:t>5/IV-60 </w:t>
      </w:r>
      <w:r>
        <w:rPr>
          <w:rFonts w:cs="Times New Roman" w:ascii="Times New Roman" w:hAnsi="Times New Roman"/>
          <w:color w:val="auto"/>
          <w:sz w:val="18"/>
          <w:szCs w:val="18"/>
        </w:rPr>
        <w:t>г. Формат бум. 84Х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32</w:t>
      </w:r>
      <w:r>
        <w:rPr>
          <w:rFonts w:cs="Times New Roman" w:ascii="Times New Roman" w:hAnsi="Times New Roman"/>
          <w:color w:val="auto"/>
          <w:sz w:val="18"/>
          <w:szCs w:val="18"/>
        </w:rPr>
        <w:t>. Физ. печ. л. 8,0. Усл. печ. л. 13,1. Уч.-изд. л. 12,8. Изд. инд. ХЛ-240. АО 4019. Заказ № 131. Тираж 165 000 экз. Цена 4 р. 7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етская Россия». Москва, проезд Сапунова, 13/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графический комбинат Ярославского совнархоза, г. Ярославль, ул. Свободы, 9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right"/>
    </w:pPr>
    <w:rPr>
      <w:rFonts w:ascii="Verdana" w:hAnsi="Verdana" w:eastAsia="Lucida Sans Unicode" w:cs="Tahoma"/>
      <w:b w:val="false"/>
      <w:i/>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9-05T10:27:41Z</dcterms:modified>
  <cp:revision>57</cp:revision>
  <dc:subject/>
  <dc:title/>
</cp:coreProperties>
</file>